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86429962" r:id="rId2"/>
        </w:objec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Cs w:val="28"/>
        </w:rPr>
        <w:t xml:space="preserve"> </w:t>
      </w:r>
      <w:r>
        <w:rPr>
          <w:b/>
          <w:sz w:val="26"/>
          <w:szCs w:val="26"/>
        </w:rPr>
        <w:t xml:space="preserve">От 25 марта   </w:t>
        <w:softHyphen/>
        <w:softHyphen/>
        <w:softHyphen/>
        <w:softHyphen/>
        <w:t xml:space="preserve"> 2019 года                                                                            № 1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Сугоново» за 2018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за 2018 год, </w:t>
      </w:r>
      <w:r>
        <w:rPr>
          <w:b/>
          <w:sz w:val="26"/>
        </w:rPr>
        <w:t xml:space="preserve">Сельская Дума сельского поселения «Деревня Сугоново» 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отчет «Об исполнении бюджета сельского поселения «Деревня  Сугоново» за 2018 год  по доходам в сумме  6 417 389,48  рублей, по расходам в сумме  5 786 349,61  рублей, с превышением  доходов  над  расходами  в сумме  631 039,87  рублей  и  источников погашения дефицита на сумме   -631 039,87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доходов бюджета сельского поселения «Деревня Сугоново»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Сугоново»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расходов бюджета сельского поселения «Деревня Сугоново» за 2018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>за  2018 год по разделам, подразделам  классификации расходов бюджетов согласно приложению № 4 к настоящему 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6.  Утвердить исполнение источников финансирования дефицита бюджета сельского поселения «Деревня Сугоново» за 2018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Деревня Сугоново»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 6 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  Настоящее Решение вступает в силу после его официального опубликования.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 Сугоново»                                                           Н.П. Аваряскина     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ПРОТОКОЛ  № 1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.Сугоново                                                                                                   от 25 марта 201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>
          <w:sz w:val="24"/>
          <w:szCs w:val="24"/>
        </w:rPr>
        <w:t>Аваряскина Н.П., Васильева Е.П., Григорьев Н.Н., Зотова Е.И.,  Е.П., Лазарук Е.М., , Фролова С.И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>:            Рябцева Е.В.- Глава администрации СП «Деревня Сугоново», Меньков Д.А. – заместитель прокурора Ферзик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Cs w:val="28"/>
        </w:rPr>
        <w:t xml:space="preserve"> </w:t>
      </w:r>
      <w:r>
        <w:rPr>
          <w:b/>
          <w:sz w:val="24"/>
        </w:rPr>
        <w:t>Об  исполнении бюджета сельского поселения «Деревня Сугоново» з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02"/>
        <w:ind w:left="360" w:hanging="0"/>
        <w:jc w:val="both"/>
        <w:rPr>
          <w:b/>
          <w:b/>
          <w:color w:val="000000"/>
          <w:spacing w:val="6"/>
          <w:sz w:val="24"/>
          <w:szCs w:val="28"/>
        </w:rPr>
      </w:pPr>
      <w:r>
        <w:rPr>
          <w:b/>
          <w:color w:val="000000"/>
          <w:spacing w:val="6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42"/>
        <w:gridCol w:w="1525"/>
        <w:gridCol w:w="1581"/>
        <w:gridCol w:w="1829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 Е.П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С.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дить решение по первому вопрос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9-05-13T16:07:00Z</cp:lastPrinted>
  <dcterms:modified xsi:type="dcterms:W3CDTF">2019-06-19T06:00:00Z</dcterms:modified>
  <cp:revision>56</cp:revision>
  <dc:subject/>
  <dc:title>Приложение к постановлению Главы МО «Ферзиковский район» от 16</dc:title>
</cp:coreProperties>
</file>