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19105822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Style15"/>
        <w:rPr/>
      </w:pPr>
      <w:r>
        <w:rPr/>
        <w:t xml:space="preserve">Сельская Дума </w:t>
      </w:r>
    </w:p>
    <w:p>
      <w:pPr>
        <w:pStyle w:val="Style15"/>
        <w:rPr/>
      </w:pPr>
      <w:r>
        <w:rPr/>
        <w:t>сельского поселения «Деревня Сугоново»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44"/>
          <w:szCs w:val="20"/>
        </w:rPr>
      </w:pPr>
      <w:r>
        <w:rPr>
          <w:b/>
          <w:sz w:val="44"/>
          <w:szCs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6"/>
          <w:szCs w:val="26"/>
        </w:rPr>
        <w:t xml:space="preserve">от   25  декабря 2019  года                                                     </w:t>
      </w:r>
      <w:r>
        <w:rPr>
          <w:b/>
          <w:sz w:val="22"/>
        </w:rPr>
        <w:t>№  137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д. Сугоново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бюджете сельского поселения «Деревня Сугоново» на 2020 год  и  на  плановый  период  2021  и 2022 годов.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6"/>
          <w:szCs w:val="26"/>
        </w:rPr>
        <w:t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</w:t>
      </w:r>
      <w:r>
        <w:rPr>
          <w:sz w:val="26"/>
        </w:rPr>
        <w:t xml:space="preserve">, </w:t>
      </w:r>
      <w:r>
        <w:rPr>
          <w:sz w:val="26"/>
          <w:szCs w:val="26"/>
        </w:rPr>
        <w:t>Уставом Сельского поселения «Деревня Сугоново»</w:t>
      </w:r>
      <w:r>
        <w:rPr>
          <w:sz w:val="26"/>
        </w:rPr>
        <w:t>, Положением о бюджетном процессе в сельском поселении «</w:t>
      </w:r>
      <w:r>
        <w:rPr>
          <w:sz w:val="26"/>
          <w:szCs w:val="26"/>
        </w:rPr>
        <w:t>Деревня Сугоново</w:t>
      </w:r>
      <w:r>
        <w:rPr>
          <w:sz w:val="26"/>
        </w:rPr>
        <w:t>», учитывая результаты публичных слушаний по проекту бюджета сельского поселения «</w:t>
      </w:r>
      <w:r>
        <w:rPr>
          <w:sz w:val="26"/>
          <w:szCs w:val="26"/>
        </w:rPr>
        <w:t>Деревня Сугоново</w:t>
      </w:r>
      <w:r>
        <w:rPr>
          <w:sz w:val="26"/>
        </w:rPr>
        <w:t>» на 2020 год  и  на  плановый  период  2021 и 2022 годов, назначенных Решением Сельской Думы сельского поселения «</w:t>
      </w:r>
      <w:r>
        <w:rPr>
          <w:sz w:val="26"/>
          <w:szCs w:val="26"/>
        </w:rPr>
        <w:t>Деревня Сугоново</w:t>
      </w:r>
      <w:r>
        <w:rPr>
          <w:sz w:val="26"/>
        </w:rPr>
        <w:t>» от 27 ноября 2019 года № 136  (протокол публичных слушаний по проекту бюджета сельского поселения «</w:t>
      </w:r>
      <w:r>
        <w:rPr>
          <w:sz w:val="26"/>
          <w:szCs w:val="26"/>
        </w:rPr>
        <w:t>Деревня Сугоново</w:t>
      </w:r>
      <w:r>
        <w:rPr>
          <w:sz w:val="26"/>
        </w:rPr>
        <w:t>» на 2020 год  и  на  плановый  период  2021 и 2022 годов от 13 декабря 2019 года), Сельская Дума сельского поселения  «</w:t>
      </w:r>
      <w:r>
        <w:rPr>
          <w:sz w:val="26"/>
          <w:szCs w:val="26"/>
        </w:rPr>
        <w:t>Деревня Сугоново</w:t>
      </w:r>
      <w:r>
        <w:rPr>
          <w:sz w:val="26"/>
        </w:rPr>
        <w:t xml:space="preserve">»   </w:t>
      </w:r>
      <w:r>
        <w:rPr>
          <w:bCs/>
          <w:sz w:val="26"/>
        </w:rPr>
        <w:t>РЕШИЛА: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 xml:space="preserve">Утвердить основные характеристики бюджета сельского поселения «Деревня Сугоново» </w:t>
      </w:r>
      <w:r>
        <w:rPr>
          <w:sz w:val="26"/>
        </w:rPr>
        <w:t>на 2020 год  и  на  плановый  период  2021 и 2022годов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Сугоново» на 2020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Деревня Сугоново» в сумме 5 810 899,00  рублей, в том числе объем безвозмездных  поступлений в сумме 4 798 639,00 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Деревня Сугоново»  в сумме 5 810 899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Сугоново»  в сумме 30 000,00 рублей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ъем бюджетных ассигнований Дорожного фонда сельского поселения «Деревня Сугоново»  на 2020 год в сумме  477 85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1 года в сумме  0,00 рублей, в том числе верхний предел по  муниципальным гарантиям 0,00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ефицит (профицит) бюджета сельского поселения «Деревня Сугоново»  на 2020  год  отсутствуе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Сугоново» на 2021 год и  2022 год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- общий объём доходов бюджета сельского поселения «Деревня Сугоново»  на 2021 год в сумме 6 127 144,00 рублей, в том числе безвозмездные поступления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5 062 884,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  и на 2022 год в сумме 5 661 709,00 рублей, в том числе безвозмездных поступлений в сумме 4 597 449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щий объём расходов бюджета сельского поселения «Деревня Сугоново»  на 2021 год в сумме 6 127 144,00  рублей, </w:t>
      </w:r>
      <w:r>
        <w:rPr>
          <w:b/>
          <w:i/>
          <w:sz w:val="26"/>
          <w:szCs w:val="26"/>
        </w:rPr>
        <w:t>в том числе условно утверждаемые расходы в сумме 104 260,00 рублей</w:t>
      </w:r>
      <w:r>
        <w:rPr>
          <w:sz w:val="26"/>
          <w:szCs w:val="26"/>
        </w:rPr>
        <w:t xml:space="preserve">  и на 2022 год в сумме 5 661 709,00 рублей  </w:t>
      </w:r>
      <w:r>
        <w:rPr>
          <w:b/>
          <w:i/>
          <w:sz w:val="26"/>
          <w:szCs w:val="26"/>
        </w:rPr>
        <w:t>в том числе условно утверждаемые расходы в сумме  208 510,00 рублей</w:t>
      </w:r>
      <w:r>
        <w:rPr>
          <w:sz w:val="26"/>
          <w:szCs w:val="26"/>
        </w:rPr>
        <w:t>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Сугоново» (на 2021 год в сумме 30 000,00 рублей и на 2022 год в сумме 30 000,00 рублей)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ъем бюджетных ассигнований Дорожного фонда сельского поселения «Деревня Сугоново»  на 2021 год в сумме  477 850,00 рублей  и  на 2022 год в сумме  477 85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2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на 1 января 2023 года в сумме  0,00 рублей, в том числе верхний предел по  муниципальным гарантиям 0,00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2021 и 2022 годах дефицит (профицит) бюджета сельского поселения «Деревня Сугоново»  отсутствует.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 xml:space="preserve">Утвердить нормативы распределения доходов между бюджетами бюджетной системы Российской Федерации  </w:t>
      </w:r>
      <w:r>
        <w:rPr>
          <w:sz w:val="26"/>
        </w:rPr>
        <w:t>на 2020 год  и  на  плановый  период  2021 и 2022 годов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 соответствии  с пунктом  2  статьи 184.1 Бюджетного кодекса Российской Федерации  утвердить  нормативы  распределения  доходов между  бюджетом муниципального района и бюджетом сельского поселения «Деревня Сугоново»  </w:t>
      </w:r>
      <w:r>
        <w:rPr>
          <w:sz w:val="26"/>
        </w:rPr>
        <w:t>на 2020 год  и  на  плановый  период  2021 и 2022 годов</w:t>
      </w:r>
      <w:r>
        <w:rPr>
          <w:sz w:val="26"/>
          <w:szCs w:val="26"/>
        </w:rPr>
        <w:t xml:space="preserve"> согласно приложению  № 1 к  настоящему Решению.    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(администраторов) доходов, главных администраторов (администраторов) источников финансирования дефицита бюджета  сельского поселения «Деревня Сугоново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перечень главных администраторов (администраторов) доходов бюджетов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(администраторов) источников финансирования дефицита бюджета сельского поселения «Деревня Сугоново»  согласно приложению №  3 к настоящему Решению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ы бюджета сельского поселения «Деревня Сугоново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4.1. Утвердить поступления доходов бюджета сельского поселения «Деревня Сугоново» по кодам классификации доходов бюджетов бюджетной системы Российской Федерации:</w:t>
      </w:r>
    </w:p>
    <w:p>
      <w:pPr>
        <w:pStyle w:val="Normal"/>
        <w:ind w:left="360" w:hanging="432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2020 год согласно приложению № 4 к настоящему Решению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на плановый период 2021 и 2022 годов согласно приложению № 5 к настоящему Решению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2. Утвердить межбюджетные трансферты, предоставляемые бюджету сельского поселения «Деревня Сугоново»    </w:t>
      </w:r>
      <w:r>
        <w:rPr>
          <w:sz w:val="26"/>
        </w:rPr>
        <w:t>на 2020 год  и  на  плановый  период  2021 и 2022 годов</w:t>
      </w:r>
      <w:r>
        <w:rPr>
          <w:sz w:val="26"/>
          <w:szCs w:val="26"/>
        </w:rPr>
        <w:t xml:space="preserve"> согласно приложению № 12 к настоящему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бюджетные ассигнования бюджета сельского поселения «Деревня Сугоново»  </w:t>
      </w:r>
      <w:r>
        <w:rPr>
          <w:sz w:val="26"/>
        </w:rPr>
        <w:t>на 2020 год  и  на  плановый  период  2021 и 2022годов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 xml:space="preserve">Утвердить ведомственную структуру расходов бюджета сельского поселения «Деревня Сугоново»:                                       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20 год – согласно приложению № 6 к настоящему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 плановый период 2021 – 2022 годов  – согласно приложению № 7 к настоящему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5.2.  Утвердить в составе ведомственной структуры  расходов бюджета  сельского  поселения  «Деревня Сугоново»:  перечень главных распорядителей средств бюджета  сельского  поселения  «Деревня Сугоново», разделов, подразделов, целевых  статей (по муниципальным  программам и непрограммным   направлениям  деятельности), группам и подгруппам видов расходов бюджета   сельского  поселения  «Деревня Сугоново» согласно приложению  № 6 и № 7 к  настоящему 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 Утвердить  распределение бюджетных ассигнований бюджета сельского поселения «Деревня Сугоново»  по разделам, подразделам, целевым статьям (по муниципальным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Деревня Сугоново»  </w:t>
      </w:r>
      <w:r>
        <w:rPr>
          <w:sz w:val="26"/>
        </w:rPr>
        <w:t>на 2020 год  и  на  плановый  период  2021 и 2022 годов</w:t>
      </w:r>
      <w:r>
        <w:rPr>
          <w:sz w:val="26"/>
          <w:szCs w:val="26"/>
        </w:rPr>
        <w:t xml:space="preserve"> согласно приложению  № 8 и № 9 к  настоящему 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5.4.  Утвердить  распределение бюджетных ассигнований бюджета сельского поселения «Деревня Сугоново»  по целевым статьям (по муниципальным 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Деревня Сугоново»  </w:t>
      </w:r>
      <w:r>
        <w:rPr>
          <w:sz w:val="26"/>
        </w:rPr>
        <w:t>на 2020 год  и  на  плановый  период  2021 и 2022годов</w:t>
      </w:r>
      <w:r>
        <w:rPr>
          <w:sz w:val="26"/>
          <w:szCs w:val="26"/>
        </w:rPr>
        <w:t xml:space="preserve"> согласно приложению № 10 и № 11   к  настоящему 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5.5.  Утвердить    межбюджетные  трансферты, предоставляемые из бюджета сельского  поселения  «Деревня Сугоново», бюджету муниципального района «Ферзиковский район» </w:t>
      </w:r>
      <w:r>
        <w:rPr>
          <w:sz w:val="26"/>
        </w:rPr>
        <w:t>на 2020 год  и  на  плановый  период  2021 и 2022годов</w:t>
      </w:r>
      <w:r>
        <w:rPr>
          <w:sz w:val="26"/>
          <w:szCs w:val="26"/>
        </w:rPr>
        <w:t xml:space="preserve"> согласно приложению № 13  к  настоящему 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использования бюджетных ассигнований по обеспечению деятельности органов местного самоуправления сельского поселения «Деревня Сугоново»: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6.1. Установить с 1 октября 2020 года уровень индексации размеров должностных окладов по муниципальным должностям и муниципальным должностям муниципальной службы, сложившихся на 01 января 2020 года в размере 3,0 процента.</w:t>
      </w:r>
    </w:p>
    <w:p>
      <w:pPr>
        <w:pStyle w:val="Normal"/>
        <w:spacing w:before="0" w:after="120"/>
        <w:jc w:val="both"/>
        <w:rPr/>
      </w:pPr>
      <w:r>
        <w:rPr>
          <w:b/>
          <w:szCs w:val="26"/>
        </w:rPr>
        <w:t xml:space="preserve">                            </w:t>
      </w:r>
      <w:r>
        <w:rPr>
          <w:sz w:val="26"/>
          <w:szCs w:val="26"/>
        </w:rPr>
        <w:t>7.    Особенности исполнения местного бюджета</w:t>
      </w:r>
    </w:p>
    <w:p>
      <w:pPr>
        <w:pStyle w:val="Normal"/>
        <w:spacing w:before="0" w:after="8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7.1. Установить иные основания, связанные с особенностями исполнения бюджета сельского поселения  «Деревня Сугоново», дающие право Отделу финансов администрации (исполнительно-распорядительного органа)  муниципального района «Ферзиковский район» в ходе исполнения бюджета сельского поселения  «Деревня Сугоново»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типа муниципальных учреждений, подведомственных органам местного самоуправления, либо передачи отдельных муниципальных услуг (функций), предоставляемых (выполняемых) этими учреждениями, на аутсорсинг и другие формы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состава (структуры) или полномочий (функций) главных распорядителей средств местного бюджета (подведомственных им учреждений)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муниципальных программ, ведомственных целев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необходимости уточнения кодов классификации расходов местного бюджета в текущем финансовом году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не использованных по состоянию на 1 января 2020 года остатков средств Дорожного фонда  и на сумму  остатков межбюджетных трансфертов  прошлых лет, предоставленных из Дорожного фонда муниципального района «Ферзиковский район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средств, поступающих в доходы местн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точнения источников финансирования дефицита местного бюджета в случае предоставления из областного бюджета бюджетных кредитов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сполнения судебных актов, предусматривающих обращение взыскания на средства местного бюджета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местного бюджета, установленных законами Калужской области и Бюджетным кодексом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8    Заключительные положения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8.1     Настоящее Решение вступает в силу с 01 января 2020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Сугоново»                                                      Н.П. Аваряски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09:00Z</dcterms:created>
  <dc:creator>Ферзиково</dc:creator>
  <dc:description/>
  <cp:keywords/>
  <dc:language>en-US</dc:language>
  <cp:lastModifiedBy>User Windows</cp:lastModifiedBy>
  <cp:lastPrinted>2013-11-13T11:57:00Z</cp:lastPrinted>
  <dcterms:modified xsi:type="dcterms:W3CDTF">2019-12-24T12:23:00Z</dcterms:modified>
  <cp:revision>11</cp:revision>
  <dc:subject/>
  <dc:title>РЕШЕНИЕ</dc:title>
</cp:coreProperties>
</file>