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137976931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 w:val="26"/>
          <w:szCs w:val="26"/>
        </w:rPr>
        <w:t xml:space="preserve">От 04    мая   </w:t>
        <w:softHyphen/>
        <w:softHyphen/>
        <w:softHyphen/>
        <w:softHyphen/>
        <w:t xml:space="preserve"> 2018 года                                                                            № 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7 года № 75   (с изменениями и дополнениями, внесенными Решениями сельской Думы сельского поселения «Деревня Сугоново»  от 02  февраля 2018 года № 84; от 16апреля 2018 года № 92) «О бюджете сельского поселения «Деревня Сугоново»  на 2018 год  и на плановый период 2019 и 2020 годов »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7 г.  № 75  (с изменениями и дополнениями, внесенными Решениями сельской Думы сельского поселения «Деревня Сугоново»  от 02  февраля 2018 года № 84; от 16 апреля 2018 года № 92) «О бюджете сельского поселения «Деревня Сугоново»  на 2018 год и на плановый период 2019 и 2020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Сугоново»  на 2018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Сугоново»  в сумме 4 995 940,65 рублей, в том числе объем безвозмездных  поступлений в сумме  4 372 840,65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Сугоново»   в сумме  5 749 854,84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 в сумме 30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дефицит  бюджета  сельского  поселения «Деревня Сугоново» в сумме 753 914,19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8 год  в сумме  311 550 ,0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 Приложение № 8 изложить в редакции приложения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5. Приложение № 10 изложить в редакции приложения № 4 к настоящему Решению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6. Приложение № 12 таблица 1 изложить в редакции приложения № 5 к настояще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Obl</dc:creator>
  <dc:description/>
  <cp:keywords/>
  <dc:language>en-US</dc:language>
  <cp:lastModifiedBy>User</cp:lastModifiedBy>
  <cp:lastPrinted>2018-05-15T08:47:00Z</cp:lastPrinted>
  <dcterms:modified xsi:type="dcterms:W3CDTF">2018-05-15T05:48:00Z</dcterms:modified>
  <cp:revision>15</cp:revision>
  <dc:subject/>
  <dc:title>Сельская Дума</dc:title>
</cp:coreProperties>
</file>