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461825427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т 13  января  </w:t>
        <w:softHyphen/>
        <w:softHyphen/>
        <w:softHyphen/>
        <w:softHyphen/>
        <w:t xml:space="preserve"> 2019 года                                                                            № 11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. Сугон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Об утверждении стоимости услуг по погребению на территории сельского поселения «Деревня Сугоново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целях реализации требований статьи 9 Федерального закона «О погребении и похоронном деле» № 8-ФЗ от 12.11.1996 года,  Федерального закона «О внесении изменений в отдельные законодательные акты РФ в части изменения порядка индексации выплат пособий и компенсаций» № 444-ФЗ от 19.12.2016 года,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становить стоимость услуг, подлежащих возмещению  согласно гарантированному перечню услуг по погребению на территории сельского поселения «Деревня Сугоново», в размере 5 946 рублей 47 копеек (приложение № 01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стоящее Решение распространяется на правоотношения, возникшие с 01 февраля 2019 года, и подлежит  опубликованию на сайте администрации и специальном информационном стенде для обнародования, (д. Сугоново, д. 51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стоящее Решение согласовано с  отделением Пенсионного фонда Российской Федерации по Калужской области, с Фондом социального страхования РФ по Калужской области, с Министерством  труда и социальной защиты  Калуж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знать утратившим силу Решение Сельской Думы сельского поселения «Деревня Сугоново</w:t>
      </w:r>
      <w:r>
        <w:rPr>
          <w:b/>
          <w:sz w:val="26"/>
          <w:szCs w:val="26"/>
        </w:rPr>
        <w:t xml:space="preserve">»  </w:t>
      </w:r>
      <w:r>
        <w:rPr>
          <w:sz w:val="26"/>
          <w:szCs w:val="26"/>
        </w:rPr>
        <w:t>№ 83 от 10.01.2018 года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Об утверждении стоимости услуг по погребению на территории сельского поселения «Деревня Сугоново»  с  01 февраля 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Н.П. Аваряск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0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ельской Дум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Деревня Сугоново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3 января  2019г. № 11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арантированного перечня услуг по погребению  с 01 февраля  2019 год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захоронения родственниками умершег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9"/>
        <w:gridCol w:w="2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услуг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(останков) умершего на кладбище (крематорий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6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46,4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захоронения безродных умерши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9"/>
        <w:gridCol w:w="2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услуг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(останков) умершего на кладбище (крематорий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6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46,4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1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.Сугоново                                                                                                   от 13 января 201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>
          <w:sz w:val="24"/>
          <w:szCs w:val="24"/>
        </w:rPr>
        <w:t>Аваряскина Н.П., Васильева Е.П., Григорьев Н.Н., Зотова Е.И.,  Е.П., Лазарук Е.М., , Фролова С.И.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глашенные лица</w:t>
      </w:r>
      <w:r>
        <w:rPr>
          <w:sz w:val="24"/>
          <w:szCs w:val="24"/>
        </w:rPr>
        <w:t>:            Рябцева Е.В.- Глава администрации СП «Деревня Сугоново», Евстратов И.А. – заместитель прокурора Ферзик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</w:rPr>
        <w:t>Об утверждении стоимости услуг по погребению на территории сельского поселения «Деревня Сугоново» на 2019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 по первому вопросу: </w:t>
      </w:r>
      <w:r>
        <w:rPr>
          <w:sz w:val="24"/>
          <w:szCs w:val="24"/>
        </w:rPr>
        <w:t xml:space="preserve">Аваряскину Н.П. – Главу сельского поселения «Деревня Сугоново», которая сказала: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тановить стоимость услуг, подлежащих возмещению  согласно гарантированному перечню услуг по погребению на территории сельского поселения «Деревня Сугоново», в размере 5 701 рубль 31 копейка (приложение № 01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ее Решение распространяется на правоотношения, возникшие с 01 февраля 2018 года, и подлежит официальному  обнародованию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ind w:left="360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а Е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т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лова С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дить решение по первому вопросу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Сугоново»                                                                                      Н.П. Аваряск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13:00Z</dcterms:created>
  <dc:creator>User</dc:creator>
  <dc:description/>
  <cp:keywords/>
  <dc:language>en-US</dc:language>
  <cp:lastModifiedBy>User</cp:lastModifiedBy>
  <cp:lastPrinted>2019-01-16T10:09:00Z</cp:lastPrinted>
  <dcterms:modified xsi:type="dcterms:W3CDTF">2019-01-16T07:13:00Z</dcterms:modified>
  <cp:revision>24</cp:revision>
  <dc:subject/>
  <dc:title/>
</cp:coreProperties>
</file>