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14868027" r:id="rId2"/>
        </w:objec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 xml:space="preserve">От 16 апреля  </w:t>
        <w:softHyphen/>
        <w:softHyphen/>
        <w:softHyphen/>
        <w:softHyphen/>
        <w:t xml:space="preserve"> 2018 года                                                                            № 9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 Сугонов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  <w:t xml:space="preserve">О внесении изменений в Решение Сельской Думы сельского поселения «Деревня Сугоново» от 25  декабря 2017 года № 75   (с изменениями и дополнениями, внесенными Решениями сельской Думы сельского поселения «Деревня Сугоново»  от 02  февраля 2018 года № 84) «О бюджете сельского поселения «Деревня Сугоново»  на 2018 год  и на плановый период 2019 и 2020 годов » </w:t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</w:rPr>
        <w:t xml:space="preserve">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, Уставом Сельского поселения «Деревня Сугоново</w:t>
      </w:r>
      <w:r>
        <w:rPr>
          <w:b/>
          <w:sz w:val="26"/>
          <w:szCs w:val="26"/>
        </w:rPr>
        <w:t>» Сельская Дума сельского поселения «Деревня Сугоново» РЕШИЛА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 Внести в Решение Сельской Думы сельского поселения «Деревня Сугоново»  от 25 декабря  2017 г.  № 75  (с изменениями и дополнениями, внесенными Решениями сельской Думы сельского поселения «Деревня Сугоново»  от 02  февраля 2018 года № 84) «О бюджете сельского поселения «Деревня Сугоново»  на 2018 год и на плановый период 2019 и 2020 годов» следующие изменения и дополнения: 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1).   Пункт  1.1 изложить в следующее редакции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1. Утвердить основные характеристики бюджета сельского поселения «Деревня Сугоново»  на 2018 год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ём доходов бюджета сельского поселения «Деревня Сугоново»  в сумме 4 061 079,65 рублей, в том числе объем безвозмездных  поступлений в сумме  3 637 979,65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ем расходов бюджета сельского поселения «Деревня Сугоново»   в сумме  4 814 993,84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Сугоново»   в сумме 30 000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дефицит  бюджета  сельского  поселения «Деревня Сугоново» в сумме 753 914,19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19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ельный объем муниципального долга на 2018 год  в сумме  211 550 ,00 рублей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 Приложение № 4 изложить в редакции приложения № 1 к настоящему Решению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3.  Приложение № 6 изложить в редакции приложения № 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4.  Приложение № 8 изложить в редакции приложения № 3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5. Приложение № 10 изложить в редакции приложения № 4 к настоящему Решению;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6. Приложение № 12 изложить в редакции приложения № 5 к настоящему Решению;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7. Приложение № 13 изложить в редакции приложения № 6 к настоящему Решению; 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lang w:eastAsia="ar-SA"/>
        </w:rPr>
        <w:t>Настоящее Решение вступает в силу с момента его официального опубликования  на  сайте  и  информационном  стенде  в здании  Администрации сельского поселения «Деревня Сугоново» по адресу: Калужская область, Ферзиковский район, д. Сугоново, д.51</w:t>
      </w:r>
      <w:r>
        <w:rPr/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Сугоново»                                                                        Н.П. Аваряскина</w:t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b/>
          <w:sz w:val="26"/>
          <w:szCs w:val="26"/>
        </w:rPr>
        <w:t xml:space="preserve">   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993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10:00Z</dcterms:created>
  <dc:creator>Obl</dc:creator>
  <dc:description/>
  <cp:keywords/>
  <dc:language>en-US</dc:language>
  <cp:lastModifiedBy>User</cp:lastModifiedBy>
  <cp:lastPrinted>2018-04-13T09:40:00Z</cp:lastPrinted>
  <dcterms:modified xsi:type="dcterms:W3CDTF">2018-04-13T06:40:00Z</dcterms:modified>
  <cp:revision>11</cp:revision>
  <dc:subject/>
  <dc:title>Сельская Дума</dc:title>
</cp:coreProperties>
</file>