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04106758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29 декабря  </w:t>
        <w:softHyphen/>
        <w:softHyphen/>
        <w:softHyphen/>
        <w:softHyphen/>
        <w:t xml:space="preserve"> 2018 года                                                                            № 1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7 года № 75   (с изменениями и дополнениями, внесенными Решениями сельской Думы сельского поселения «Деревня Сугоново»  от 02  февраля 2018 года № 84; от 16 апреля 2018 года № 92; от 04 мая 2018 года № 93; от 31 августа 2018 года № 101 и от 12 октября 2018 года №104) «О бюджете сельского поселения «Деревня Сугоново»  на 2018 год  и на плановый период 2019 и 2020 годов »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7 г.  № 75  (с изменениями и дополнениями, внесенными Решениями сельской Думы сельского поселения «Деревня Сугоново»  от 02  февраля 2018 года № 84; от 16 апреля 2018 года № 92; от 04 мая 2018 года № 93; от 31 августа 2018 года № 101 и от 12 октября 2018 года №104) «О бюджете сельского поселения «Деревня Сугоново»  на 2018 год и на плановый период 2019 и 2020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Сугоново» 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 в сумме 6 245 976,43 рублей, в том числе объем безвозмездных  поступлений в сумме  4 141 976,43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 в сумме  6 999 890,62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 в сумме 3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дефицит  бюджета  сельского  поселения «Деревня Сугоново» в сумме 753 914,19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8 год  в сумме  1 052 000 ,0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 Приложение № 4 изложить в новой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 Приложение № 8 изложить в редакции приложения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) Приложение № 10 изложить в редакции приложения № 4 к настоящему Решению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) Приложение № 12 таблица 1 изложить в редакции приложения № 5 к настояще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Obl</dc:creator>
  <dc:description/>
  <cp:keywords/>
  <dc:language>en-US</dc:language>
  <cp:lastModifiedBy>User</cp:lastModifiedBy>
  <cp:lastPrinted>2019-01-14T10:28:00Z</cp:lastPrinted>
  <dcterms:modified xsi:type="dcterms:W3CDTF">2019-01-14T07:28:00Z</dcterms:modified>
  <cp:revision>18</cp:revision>
  <dc:subject/>
  <dc:title>Сельская Дума</dc:title>
</cp:coreProperties>
</file>