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07035904" r:id="rId2"/>
        </w:objec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6"/>
          <w:szCs w:val="26"/>
        </w:rPr>
        <w:t>22 февраля 2018 года                                                                                  № 8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</w:tabs>
        <w:spacing w:lineRule="auto" w:line="228"/>
        <w:ind w:right="4395" w:hanging="0"/>
        <w:jc w:val="both"/>
        <w:rPr/>
      </w:pPr>
      <w:r>
        <w:rPr>
          <w:b/>
          <w:sz w:val="26"/>
          <w:szCs w:val="26"/>
        </w:rPr>
        <w:t xml:space="preserve">О продолжении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Сугоново»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1 Градостроительного кодекса РФ, ст. 28 Федерального закона от 06.10.2003 №131-ФЗ «Об общих принципах организации местного самоуправления в Российской Федерации» и Положением о порядке организации и проведения публичных слушаний в сельском поселении «Деревня Сугоново», утвержденным Решением Сельской Думы сельского поселения «Деревня Сугоново» от ___ №___, в целях обсуждения с участием жителей сельского поселения «Деревня Сугоново» разработанного на основании Постановления администрации (исполнительно-распорядительного органа) сельского поселения «Деревня Сугоново» от 06.06.2017 года  № 22  проекта изменений в Правила землепользования и застройки на территории муниципального образования сельского поселения «Деревня Сугоново», доработанного согласно утвержденному Прокурором Ферзиковского района 20.12.2017 заключению,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autoSpaceDE w:val="false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  <w:szCs w:val="26"/>
        </w:rPr>
        <w:t xml:space="preserve">Провести на территории сельского поселения «Деревня Сугоново» </w:t>
      </w:r>
      <w:r>
        <w:rPr>
          <w:b/>
          <w:sz w:val="26"/>
          <w:szCs w:val="26"/>
        </w:rPr>
        <w:t>29 марта 2018 года в 17-00</w:t>
      </w:r>
      <w:r>
        <w:rPr>
          <w:sz w:val="26"/>
          <w:szCs w:val="26"/>
        </w:rPr>
        <w:t>, в здании администрации (исполнительно-распорядительного органа) сельского поселения «Деревня Сугоново» по адресу: Калужская область, Ферзиковский район, д. Сугоново, д.51, в порядке продолжения публичных слушаний, назначенных Решением Сельской Думы сельского поселения от 11.08.2017 года № 63, повторное собрание участников указанных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Сугоново» с составлением итогового заключения по результатам этих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</w:rPr>
        <w:t>Разместить</w:t>
      </w:r>
      <w:r>
        <w:rPr>
          <w:sz w:val="26"/>
          <w:szCs w:val="20"/>
        </w:rPr>
        <w:t xml:space="preserve"> </w:t>
      </w:r>
      <w:r>
        <w:rPr>
          <w:sz w:val="26"/>
        </w:rPr>
        <w:t xml:space="preserve">на официальном сайте сельского поселения «Деревня Сугоново» в сети «Интернет» по адресу: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</w:rPr>
        <w:t xml:space="preserve">  </w:t>
      </w:r>
      <w:r>
        <w:rPr>
          <w:sz w:val="26"/>
          <w:szCs w:val="26"/>
        </w:rPr>
        <w:t>проект изменений в Правила землепользования и застройки на территории муниципального образования сельского поселения «Деревня Сугоново», доработанный согласно утвержденному Прокурором Ферзиковского района 20.12.2017 заключ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</w:rPr>
        <w:t>Определить, что результаты публичных слушаний</w:t>
      </w:r>
      <w:r>
        <w:rPr>
          <w:sz w:val="26"/>
          <w:szCs w:val="26"/>
        </w:rPr>
        <w:t xml:space="preserve"> по проекту изменений в Правила землепользования и застройки на территории муниципального образования сельского поселения «Деревня Сугоново», оформленные в виде заключения от 09 октября 2017 года, имеют промежуточный характ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</w:rPr>
        <w:t>Проведение процедуры продолжения публичных слушаний поручить комиссии, образованной Постановлением администрации (исполнительно-распорядительного органа) сельского поселения  «Деревня Сугоново» от 21.02.2018 года № 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  <w:szCs w:val="20"/>
        </w:rPr>
        <w:t>Настоящее Решение вступает в силу со дня его официального опубликования в газете Ферзиковского района «Ферзиковские вести».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66"/>
        <w:gridCol w:w="330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Глава сельского поселения</w:t>
            </w:r>
          </w:p>
          <w:p>
            <w:pPr>
              <w:pStyle w:val="Normal"/>
              <w:spacing w:lineRule="auto" w:line="228"/>
              <w:ind w:right="-5" w:hanging="0"/>
              <w:jc w:val="both"/>
              <w:rPr/>
            </w:pPr>
            <w:r>
              <w:rPr>
                <w:b/>
                <w:sz w:val="26"/>
                <w:szCs w:val="20"/>
              </w:rPr>
              <w:t>«Деревня Сугоново»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Н.П. Аваряск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0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CA0E03"/>
      <w:u w:val="single"/>
      <w:shd w:fill="auto" w:val="clear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15" w:before="0" w:after="375"/>
    </w:pPr>
    <w:rPr>
      <w:color w:val="201F1F"/>
      <w:sz w:val="21"/>
      <w:szCs w:val="21"/>
    </w:rPr>
  </w:style>
  <w:style w:type="paragraph" w:styleId="Wpcaptiontext">
    <w:name w:val="wp-caption-text"/>
    <w:basedOn w:val="Normal"/>
    <w:qFormat/>
    <w:pPr>
      <w:spacing w:lineRule="atLeast" w:line="315" w:before="0" w:after="375"/>
    </w:pPr>
    <w:rPr>
      <w:color w:val="201F1F"/>
      <w:sz w:val="21"/>
      <w:szCs w:val="21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8:00Z</dcterms:created>
  <dc:creator>USER</dc:creator>
  <dc:description/>
  <cp:keywords/>
  <dc:language>en-US</dc:language>
  <cp:lastModifiedBy>User</cp:lastModifiedBy>
  <cp:lastPrinted>2017-08-17T15:37:00Z</cp:lastPrinted>
  <dcterms:modified xsi:type="dcterms:W3CDTF">2018-02-22T10:24:00Z</dcterms:modified>
  <cp:revision>5</cp:revision>
  <dc:subject/>
  <dc:title>ПРОТОКОЛ  №  3</dc:title>
</cp:coreProperties>
</file>