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54026770" r:id="rId2"/>
        </w:objec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 w:val="26"/>
          <w:szCs w:val="26"/>
        </w:rPr>
        <w:t xml:space="preserve">От 15 мая   </w:t>
        <w:softHyphen/>
        <w:softHyphen/>
        <w:softHyphen/>
        <w:softHyphen/>
        <w:t xml:space="preserve"> 2018 года                                                                            № 9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Сугоново» за 2017 год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6"/>
        </w:rPr>
        <w:t xml:space="preserve">Рассмотрев отчет   об исполнении бюджета за 2017 год  </w:t>
      </w:r>
      <w:r>
        <w:rPr>
          <w:b/>
          <w:sz w:val="26"/>
        </w:rPr>
        <w:t xml:space="preserve">Сельская Дума сельского поселения «Деревня Сугоново»  </w:t>
      </w:r>
      <w:r>
        <w:rPr>
          <w:b/>
        </w:rPr>
        <w:t xml:space="preserve">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Сугоново» за 2017 год  по доходам в сумме  3 373 409,92  рублей, по расходам в сумме  3 335 969,69  рублей, с превышением  доходов  над  расходами  в сумме  37 440,23  рублей  и  источников погашения дефицита на сумме   -37 440,23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Сугоново» за 2017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Сугоново» за 2017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Сугоново» за 2017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5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Сугоново»</w:t>
      </w:r>
      <w:r>
        <w:rPr>
          <w:b/>
        </w:rPr>
        <w:t xml:space="preserve">   </w:t>
      </w:r>
      <w:r>
        <w:rPr>
          <w:sz w:val="26"/>
        </w:rPr>
        <w:t>за  2017 год по разделам, подразделам  классификации расходов бюджетов согласно приложению № 4 к настоящему 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6.  Утвердить исполнение источников финансирования дефицита бюджета сельского поселения «Деревня Сугоново» за 2017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7.   Утвердить исполнение источников финансирования дефицита бюджета сельского поселения «Деревня Сугоново» за 2017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 6 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8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Деревня  Сугоново»                                                           Н.П. Аваряскина                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18-05-15T05:45:00Z</dcterms:modified>
  <cp:revision>50</cp:revision>
  <dc:subject/>
  <dc:title>Приложение к постановлению Главы МО «Ферзиковский район» от 16</dc:title>
</cp:coreProperties>
</file>