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Деревня Сугоново» в бюджет муниципального района «Ферзиковский  район»  на 2018 год и на плановый период 2019 и 2020 го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</w:t>
      </w:r>
      <w:r>
        <w:rPr>
          <w:rFonts w:cs="Times New Roman" w:ascii="Times New Roman" w:hAnsi="Times New Roman"/>
          <w:sz w:val="28"/>
          <w:szCs w:val="28"/>
        </w:rPr>
        <w:t>(расходы на денежное содержание (с учетом начислений на оплату труда) и обеспечение текущей деятельности работников, исполняющих 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Сугонов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ередаваемых из  бюджета сельского поселения  «Деревня Сугоново» в бюджет муниципального района «Ферзиковский  район»  на 2018 год и на плановый период 2019 и 2020 годы.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000,00 х 12 м-ев  = 264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65 171,67 х 12 м-ев  = 782 06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 583,34 х 12 м-ев  = 19 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836 ,67 х 12 м-ев  = 34 040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тик</cp:lastModifiedBy>
  <cp:lastPrinted>2014-06-23T16:23:00Z</cp:lastPrinted>
  <dcterms:modified xsi:type="dcterms:W3CDTF">2017-11-15T12:48:00Z</dcterms:modified>
  <cp:revision>11</cp:revision>
  <dc:subject/>
  <dc:title> </dc:title>
</cp:coreProperties>
</file>