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7054080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5 декабря   </w:t>
        <w:softHyphen/>
        <w:softHyphen/>
        <w:softHyphen/>
        <w:softHyphen/>
        <w:t xml:space="preserve"> 2017 года                                                                                     № 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 «Деревня Сугоново» на 2018 год  и  на  плановый  период  2019  и 2020 год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Сугон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на 2018 год  и  на  плановый  период  2019 и 2020 годы, назначенных Решением Сельской Думы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от 24 ноября 2017 года № 71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 xml:space="preserve">» на 2018 год  и  на  плановый  период  2019 и 2020 годы от 13 декабря 2017 года), </w:t>
      </w:r>
      <w:r>
        <w:rPr>
          <w:b/>
          <w:sz w:val="26"/>
        </w:rPr>
        <w:t>Сельская Дума сельского поселения  «</w:t>
      </w:r>
      <w:r>
        <w:rPr>
          <w:b/>
          <w:sz w:val="26"/>
          <w:szCs w:val="26"/>
        </w:rPr>
        <w:t>Деревня Сугоново</w:t>
      </w:r>
      <w:r>
        <w:rPr>
          <w:b/>
          <w:sz w:val="26"/>
        </w:rPr>
        <w:t xml:space="preserve">»   </w:t>
      </w:r>
      <w:r>
        <w:rPr>
          <w:b/>
          <w:bCs/>
          <w:sz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Сугоново» </w:t>
      </w:r>
      <w:r>
        <w:rPr>
          <w:sz w:val="26"/>
        </w:rPr>
        <w:t>на 2018 год  и  на  плановый  период 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4 025 026,00  рублей, в том числе объем безвозмездных  поступлений в сумме 3 601 926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4 025 02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211 550,00 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9 год и  2020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доходов бюджета сельского поселения «Деревня Сугоново»  на 2019 год в сумме 4 025 450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 602 35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 и на 2020 год в сумме 4 026 907,00 рублей, в том числе безвозмездных поступлений в сумме 3 603 80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Сугоново»  на 2019 год в сумме 4 025 450,00  рублей  и на 2020 год в сумме 4 026 907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211 550,00 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0 год  в сумме 211 550,00    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8 год  и  на  плановый  период  2019 и 2020 годы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</w:t>
      </w:r>
      <w:r>
        <w:rPr>
          <w:sz w:val="26"/>
        </w:rPr>
        <w:t>на 2018 год  и  на  плановый  период  2019 и 2020 годы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Сугон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Сугонов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Сугон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8 год согласно приложению № 4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19 и 2020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Деревня Сугоново»  из  бюджета муниципального района «Ферзиковский район»  на 2018 год и на плановый период 2019 и 2020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бюджетные ассигнования бюджета сельского поселения «Деревня Сугоново»  </w:t>
      </w:r>
      <w:r>
        <w:rPr>
          <w:sz w:val="26"/>
        </w:rPr>
        <w:t>на 2018 год  и  на  плановый  период 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8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9 – 2020 годы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Сугоново» согласно приложению  № 6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>на 2018 год  и  на  плановый  период  2019 и 2020 годы</w:t>
      </w:r>
      <w:r>
        <w:rPr>
          <w:sz w:val="26"/>
          <w:szCs w:val="26"/>
        </w:rPr>
        <w:t xml:space="preserve"> согласно приложению  № 8 и № 9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>на 2018 год  и  на  плановый  период  2019 и 2020 годы</w:t>
      </w:r>
      <w:r>
        <w:rPr>
          <w:sz w:val="26"/>
          <w:szCs w:val="26"/>
        </w:rPr>
        <w:t xml:space="preserve"> согласно приложению № 10 и № 11 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  Утвердить    межбюджетные  трансферты, предоставляемые из бюджета сельского  поселения  «Деревня Сугоново», бюджету муниципального района «Ферзиковский район» на 2018 год и на плановый период 2019 и 2020 годы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6.1. Установить с 1 января 2018 года с учетом  уровня индексации, принятого для </w:t>
      </w:r>
      <w:r>
        <w:rPr>
          <w:sz w:val="26"/>
          <w:szCs w:val="26"/>
          <w:highlight w:val="yellow"/>
        </w:rPr>
        <w:t>государственных гражданских служащих Калужской области</w:t>
      </w:r>
      <w:r>
        <w:rPr>
          <w:sz w:val="26"/>
          <w:szCs w:val="26"/>
        </w:rPr>
        <w:t xml:space="preserve">, уровень индексации размеров должностных окладов по муниципальным должностям и муниципальным должностям муниципальной службы на уровне, сложившемся на 01 января 2018 года в размере </w:t>
      </w:r>
      <w:r>
        <w:rPr>
          <w:sz w:val="26"/>
          <w:szCs w:val="26"/>
          <w:highlight w:val="yellow"/>
        </w:rPr>
        <w:t>4</w:t>
      </w:r>
      <w:r>
        <w:rPr>
          <w:sz w:val="26"/>
          <w:szCs w:val="26"/>
        </w:rPr>
        <w:t xml:space="preserve"> проц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7071" w:leader="none"/>
        </w:tabs>
        <w:spacing w:before="0" w:after="8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Сугон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Сугон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8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 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 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center"/>
        <w:rPr/>
      </w:pPr>
      <w:r>
        <w:rPr>
          <w:b/>
          <w:sz w:val="26"/>
          <w:szCs w:val="26"/>
        </w:rPr>
        <w:t>8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8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7-12-21T06:09:00Z</dcterms:modified>
  <cp:revision>12</cp:revision>
  <dc:subject/>
  <dc:title>                                                                    РЕШЕНИЕ</dc:title>
</cp:coreProperties>
</file>