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Деревня Сугоново»  «О бюджете сельского поселения «Деревня Сугоново»   на 2018 год и на плановый период 2019  и 2020 годов»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Деревня Сугоново»  «О бюджете сельского поселения «Деревня Сугоново»  на 2018 год и на плановый период 2019 и 2020 годов подготовлен в соответствии с требованиями федерального и областного бюджетного и налогового законодательства и Положением «О бюджетном процессе в сельском поселении «Деревня Сугоново»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Деревня Сугоново» на 2018 год и на плановый период 2019 и 2020 годов осуществлялась на основании  Прогноза социально-экономического развития района на 2018 год и на плановый период 2019 и 2020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Деревня Сугоново»   на 2018-2020 годы направлен на создание необходимых условий для решения поставленных задач по обеспечению безусловного исполнения принятых расходных обязательств, повышению эффективности и результативности бюджетных расходов сельского поселения «Деревня Сугоново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Структура и содержание проекта решения сельского поселения «Деревня Сугоново»  «О бюджете сельского поселения «Деревня Сугоново»  на 2018 год и на плановый период 2019 и 2020 годов» и документов, представляемых одновременно с ним, соответствуют требованиям Бюджетного кодекса Российской Федерации.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18 год и  на плановый период 2019 и 2020 годов положены показатели прогноза социально-экономического развития района на 2018 год и на период до 2020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16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18 год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на 2018 год и на плановый период 2019 и 2020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18-2020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лог, взимаемый в связи с применением упрощенной системы налогообложения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55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диный  сельскохозяйственный  налог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30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18 год учтены также поступления доходов,  исходя из отчетных данных и оценки поступлений в 2017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Деревня Сугоново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18  год  -  423 10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19 год   -  423 100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0 год  -  423 100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18 год –  3 053 765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19 год –  3 053 765,00 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0 год -   3 053 765,00  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ы  межбюджетных трансфертов из бюджета муниципального района «Ферзиковский район»: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 на 2018 год – 548 161,00 рублей;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19 год – 548 585,00  рублей;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на 2020  год –  550 042,00  рублей;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8 год – 38 841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9 год – 39 265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0 год – 40 722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 объем  доходов  сельского  поселения  «Деревня Сугоново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18  год  -  4 025 026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19 год   -  4 025 45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20 год  -  4 026 907,00  рубле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Общий объем расходов бюджета на 2018 год  и на плановый период 2019 и 2020 годов 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Деревня Сугоново»   запланированы с учетом индекс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Деревня Сугоново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18 год – 509 32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поселений  муниципального района «Ферзиковский район»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18 год  -   220 12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«Ферзиковский район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а  2018  год  - 259 2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18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18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18 год  -  10 000,00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земельных отношений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8 год – 10 000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8 год – 2 000,00 рублей.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1:00Z</dcterms:created>
  <dc:creator>Ферзиково</dc:creator>
  <dc:description/>
  <cp:keywords/>
  <dc:language>en-US</dc:language>
  <cp:lastModifiedBy>тик</cp:lastModifiedBy>
  <cp:lastPrinted>2014-12-12T09:31:00Z</cp:lastPrinted>
  <dcterms:modified xsi:type="dcterms:W3CDTF">2017-11-15T12:55:00Z</dcterms:modified>
  <cp:revision>24</cp:revision>
  <dc:subject/>
  <dc:title>                                                                                                     Министерство финансов</dc:title>
</cp:coreProperties>
</file>