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912942105" r:id="rId2"/>
        </w:object>
      </w:r>
    </w:p>
    <w:p>
      <w:pPr>
        <w:pStyle w:val="Style17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4 ноября  </w:t>
        <w:softHyphen/>
        <w:softHyphen/>
        <w:softHyphen/>
        <w:softHyphen/>
        <w:t xml:space="preserve"> 2017 года                                                                              № 7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ельской Думы сельского поселения «Деревня Сугоново» от 27  декабря 2016 года № 47     (с изменениями и дополнениями, внесенными Решениями сельской Думы сельского поселения «Деревня Сугоново»  от 23  марта 2017 года № 54;  от 13   июня 2017 года  № 58; от 10 октября 2017 года № 64) «О бюджете сельского поселения «Деревня Сугоново»  на 2017 год  и на плановый период  2018 и 2019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7 декабря  2016 г.  № 47 (с изменениями и дополнениями, внесенными Решениями сельской Думы сельского поселения «Деревня Сугоново»  от 23  марта 2017 года № 54; от  13  июня 2017 года № 58;  от 10 октября 2017 года № 64) «О бюджете сельского поселения «Деревня Сугоново»  на 2017 год и на плановый период 2018 и 2019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7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Сугоново»  в сумме 3 530 288,62 рублей, в том числе объем безвозмездных  поступлений в сумме  3 085 788,62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 4 246 762,5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1 0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 бюджета  сельского  поселения «Деревня Сугоново» в сумме 716 473,96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8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7 год  в сумме  222 25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. 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4.. Приложение № 8 изложить в редакции приложения № 3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Приложение № 10 таблица 1 изложить в редакции приложения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6-02-16T10:28:00Z</cp:lastPrinted>
  <dcterms:modified xsi:type="dcterms:W3CDTF">2017-11-23T06:52:00Z</dcterms:modified>
  <cp:revision>18</cp:revision>
  <dc:subject/>
  <dc:title>Сельская Дума</dc:title>
</cp:coreProperties>
</file>