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5pt;height:54.7pt" filled="f" o:ole="">
            <v:imagedata r:id="rId3" o:title=""/>
          </v:shape>
          <o:OLEObject Type="Embed" ProgID="" ShapeID="ole_rId2" DrawAspect="Content" ObjectID="_1590424862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right="-28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АЯ Д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«Деревня Сугоново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w w:val="13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w w:val="132"/>
          <w:sz w:val="36"/>
          <w:szCs w:val="36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lineRule="auto" w:line="240" w:before="58" w:after="0"/>
        <w:outlineLvl w:val="0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От 31 июля 2017 года                                                                                              № 6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lineRule="auto" w:line="240" w:before="58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б утверждении Положения о порядке формирования, ведения и обязательного опубликования перечня муниципального имущества сельского поселения «Деревня Сугоново», свободного от прав третьих лиц (за исключением имущественных прав субъектов малого и среднего предпринимательст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 с частями 4,4.1 статьи 18 Федерального закона от 24.07.2007г. № 209-ФЗ «О развитии малого и средне</w:t>
        <w:softHyphen/>
        <w:t xml:space="preserve">го предпринимательства в Российской Федерации», Уставом сельского поселения «Деревня Сугоново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о порядк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ования, ведения и обязательного опубликования перечня муниципального имущества сельского поселения «Деревня Сугоново», свободного от прав третьих лиц (за исключением имущественных прав субъектов малого и среднего предпринимательств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соответственно-муниципальное имущество, Перечень)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сельского поселения «Деревня Сугоново» (далее уполномоченный орга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 после его   обнародования на информационном стенде в здании администрации и подлежит размещению на официальном сайте администрации сельского поселения «Деревня Сугоново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219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219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еревня Сугоново»                                                  Н.П. Аваряски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Решением Сельской Думы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сельского поселения «Деревня Сугоново»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 xml:space="preserve">от 31 июля 2017г. №62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 порядке формирования, ведения и обязательного опубликования перечня муниципального имущества сельского поселения «Деревня Сугоново», свободного от прав третьих лиц  (за исключением имущественных прав субъектов малого и средне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ее Положение определяет   порядок  формирования, ведения (в том числе ежегодного дополнения) и обязательного опубликования перечня муниципального имущества сельского поселения «Деревня Сугоново»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далее соответственно, в целях предоставления муниципаль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еречень представляет собой 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 Соответствующие следующим критериям вносятся сведения о муниципальном имуществе, соответствующем следующим критериям: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муниципальное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муниципальное имущество не ограничено в обороте;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муниципальное имущество не является объектом религиозного назначения;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муниципальное имущество не является объектом незавершенного строительства;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) муниципальное имущество не включено в прогнозный план (программу) приватизации имущества, находящегося в муниципальной собствен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) муниципальное имущество не признано аварийным и подлежащим сносу или реконструк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результатам рассмотрения предложения уполномоченным органом принимается одно из следующих решений: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 Положения;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об отказе в учете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 «О защите конкуренци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Муниципальное имущество исключается из Перечня в одном из следующих случаев: 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право муниципальной собственности на имущество прекращено в установленном законом порядк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ым для подготовки и принятия нормативных правовых актов муниципального образования сельского поселения «Деревня Сугоново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 сельское поселение «Деревня Сугоново» и размещению на официальном сайте Администрации сельского поселения «Деревня Сугоново» в информационно-телекоммуникационной сети в течение 3 рабочих дней со дня утвер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 порядке формирования, ведения и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язательного опубликования перечн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униципального имущест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«Деревня Сугоново», свободного от прав третьих лиц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(за исключением имущественных прав субъектов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лого и среднего предпринимательст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ФОРМА ПЕРЕЧНЯ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МУНИЦИПАЛЬНОГО ИМУЩЕСТВА СЕЛЬСКОГО ПОСЕЛЕНИЯ «ДЕРЕВНЯ СУГОНОВО», СВОБОДНОГО ОТ ПРАВ ТРЕТЬИХ ЛИЦ (ЗА ИСКЛЮЧЕНИЕМ ИМУЩЕСТВЕЕНЫХ ПРАВ СУБЪЕКТОВ МАЛОГО И СРЕДНЕГО ПРЕДПРИНИМАТЕЛЬСТВА)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39"/>
        <w:gridCol w:w="1323"/>
        <w:gridCol w:w="2388"/>
        <w:gridCol w:w="1565"/>
        <w:gridCol w:w="154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дрес объ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дентификационные характеристики объекта (кадастровый номер, идентификационный номе и др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хнические параметры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36:00Z</dcterms:created>
  <dc:creator>Рябцев</dc:creator>
  <dc:description/>
  <cp:keywords/>
  <dc:language>en-US</dc:language>
  <cp:lastModifiedBy>User</cp:lastModifiedBy>
  <cp:lastPrinted>2017-08-02T09:06:00Z</cp:lastPrinted>
  <dcterms:modified xsi:type="dcterms:W3CDTF">2006-02-10T14:22:00Z</dcterms:modified>
  <cp:revision>4</cp:revision>
  <dc:subject/>
  <dc:title/>
</cp:coreProperties>
</file>