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 к  Решению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льской Думы сельского поселения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Деревня Сугоново» «О  бюджете сельского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ения «Деревня Сугоново»  на 2018 год и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плановый период  2019 и 2020 годы»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 декабря 2017  года   № 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СУГО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6:00Z</dcterms:created>
  <dc:creator>Ферзиково</dc:creator>
  <dc:description/>
  <cp:keywords/>
  <dc:language>en-US</dc:language>
  <cp:lastModifiedBy>тик</cp:lastModifiedBy>
  <dcterms:modified xsi:type="dcterms:W3CDTF">2017-10-23T12:19:00Z</dcterms:modified>
  <cp:revision>8</cp:revision>
  <dc:subject/>
  <dc:title>Приложение № 2</dc:title>
</cp:coreProperties>
</file>