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Сугоново» «О  бюджете сельского поселения «Деревня Сугоново»  на 2018 год и на плановый период  2019 и 2020 годы»   от ___ декабря 2017  года   №  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Сугоново»  на 2018 год  и  на  плановый  период  2019 и 2020 годы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тик</cp:lastModifiedBy>
  <cp:lastPrinted>2012-11-13T16:25:00Z</cp:lastPrinted>
  <dcterms:modified xsi:type="dcterms:W3CDTF">2017-10-23T12:14:00Z</dcterms:modified>
  <cp:revision>20</cp:revision>
  <dc:subject/>
  <dc:title>  </dc:title>
</cp:coreProperties>
</file>