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458729789" r:id="rId2"/>
        </w:object>
      </w:r>
    </w:p>
    <w:p>
      <w:pPr>
        <w:pStyle w:val="Style14"/>
        <w:rPr>
          <w:szCs w:val="32"/>
        </w:rPr>
      </w:pPr>
      <w:r>
        <w:rPr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От 23 марта </w:t>
        <w:softHyphen/>
        <w:softHyphen/>
        <w:softHyphen/>
        <w:softHyphen/>
        <w:t xml:space="preserve"> 2017 года                                                                               № 5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/>
      </w:pPr>
      <w:r>
        <w:rPr>
          <w:b/>
          <w:sz w:val="26"/>
          <w:szCs w:val="26"/>
        </w:rPr>
        <w:t xml:space="preserve">О внесении изменений в Решение Сельской Думы сельского поселения «Деревня Сугоново» от 27  декабря 2016 года № 47    «О бюджете сельского поселения «Деревня Сугоново»  на 2017 год  и на плановый период 2018 и 2019 годов»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Деревня Сугоново» </w:t>
      </w:r>
      <w:r>
        <w:rPr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 Внести в Решение Сельской Думы сельского поселения «Деревня Сугоново»  от 27 декабря  2016 г.  № 47  «О бюджете сельского поселения «Деревня Сугоново»  на 2017 год и на плановый период 2018 и 2019 годов» следующие изменения и дополнения: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).   Пункт  1.1 изложить в следующее редакции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1. Утвердить основные характеристики бюджета сельского поселения «Деревня Сугоново»  на 2017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Сугоново»  в сумме 3 363 321,00 рублей, в том числе объем безвозмездных  поступлений в сумме  2 918 821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Сугоново»   в сумме  4 002 445,68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Сугоново»   в сумме 30 0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дефицит  бюджета  сельского  поселения «Деревня Сугоново» в сумме 639 124,68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18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17 год  в сумме  222 250 ,00 рублей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 Приложение № 4 изложить в редакции приложения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.  Приложение № 6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4.. Приложение № 8 изложить в редакции приложения № 3 к настоящему Решению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5. Дополнить новым приложением № 12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ar-SA"/>
        </w:rPr>
        <w:t>Настоящее Решение вступает в силу с момента его официального опубликования  на  сайте  и  информационном  стенде  в здании  Администрации сельского поселения «Деревня Сугоново» по адресу: Калужская область, Ферзиковский район, д. Сугоново, д.51</w:t>
      </w:r>
      <w:r>
        <w:rPr/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         Н.П. Аваряскина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ind w:right="3967" w:hanging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4:00:00Z</dcterms:created>
  <dc:creator>User</dc:creator>
  <dc:description/>
  <cp:keywords/>
  <dc:language>en-US</dc:language>
  <cp:lastModifiedBy>User</cp:lastModifiedBy>
  <dcterms:modified xsi:type="dcterms:W3CDTF">2017-03-23T04:08:00Z</dcterms:modified>
  <cp:revision>7</cp:revision>
  <dc:subject/>
  <dc:title/>
</cp:coreProperties>
</file>