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239769113" r:id="rId2"/>
        </w:object>
      </w:r>
    </w:p>
    <w:p>
      <w:pPr>
        <w:pStyle w:val="Style15"/>
        <w:numPr>
          <w:ilvl w:val="0"/>
          <w:numId w:val="0"/>
        </w:numPr>
        <w:ind w:left="-709" w:right="-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лужская область Ферзиковск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-4"/>
          <w:w w:val="132"/>
          <w:sz w:val="28"/>
          <w:szCs w:val="28"/>
        </w:rPr>
      </w:pPr>
      <w:r>
        <w:rPr>
          <w:b/>
          <w:bCs/>
          <w:color w:val="000000"/>
          <w:spacing w:val="-4"/>
          <w:w w:val="132"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16 декабря  </w:t>
        <w:softHyphen/>
        <w:softHyphen/>
        <w:softHyphen/>
        <w:softHyphen/>
        <w:t xml:space="preserve"> 2016 года                                                                             № 4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Сугоно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О поощрении работника администрации  (исполнительно-распорядительного органа)  сельского поселения «Деревня Сугонов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Учитывая наличие средств соответствующего фонда оплаты труда администрации сельского поселения «Деревня Сугоново»   и положительные результаты  работы за 2016 год, в связи с праздничными днями  – Новогодними каникулами (1,2,3,4,5,6,7,8), установленными статьей 112 Трудового кодекса РФ, на основании Закона Калужской области от 27 декабря 2006 года № 276-ОЗ «О реестре муниципальных должностей и муниципальных должностей муниципальной службы и отдельных вопросах регулирования оплаты труда лиц, замещающих муниципальные должности, муниципальной службы в Калужской области», Решения Сельской Думы сельского поселения «Деревня Сугоново» от 23 января 2007 года № 03 «О перечне муниципальных должностей и муниципальных должностей муниципальной службы в сельском поселении «Деревня Сугоново», оплате труда лиц, замещающих муниципальные должности муниципальной службы в сельском поселении «Деревня Сугоново»» и Решения Сельской Думы сельского поселения «Деревня Сугоново» от 30 октября  2015 года № 12 «О назначении Главы администрации сельского поселения «Деревня Сугоново», </w:t>
      </w:r>
      <w:r>
        <w:rPr>
          <w:b/>
          <w:sz w:val="26"/>
          <w:szCs w:val="26"/>
        </w:rPr>
        <w:t>Сельская Дума сельского поселения «Деревня Сугоново» 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Выплатить Главе администрации (исполнительно-распорядительного органа)  сельского поселения «Деревня Сугоново» Рябцевой Елене Владимировне материальную помощь в размере одного   должностного оклада за счёт средств утверждённого фонда оплаты труда работников администрации (исполнительно-распорядительного органа) сельского поселения «Деревня Сугоново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Сугоново»                                                                 Н.П.Аваряски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 № 4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я Сельской Думы МО сельское поселение «Деревня Сугоно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.Сугоново                                                                                                   от 16 декабря 2016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утаты Сельской Думы, принимавшие участие в заседан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варяскина Н.П.,  Зотова Е.И., Васильева Е.П., Лазарук Е.М., Григорьев Н.Н., Рябцев И.И., Фролова С.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глашенные лица</w:t>
      </w:r>
      <w:r>
        <w:rPr>
          <w:sz w:val="24"/>
          <w:szCs w:val="24"/>
        </w:rPr>
        <w:t xml:space="preserve">:            Рябцева Е.В.- Глава администрации СП «Деревня Сугоново»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 поощрении работника администрации  (исполнительно-распорядительного органа)  сельского поселения «Деревня Сугоново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лушали по первому вопросу: </w:t>
      </w:r>
      <w:r>
        <w:rPr>
          <w:sz w:val="24"/>
          <w:szCs w:val="24"/>
        </w:rPr>
        <w:t xml:space="preserve">Аваряскину Н.П. – Главу сельского поселения «Деревня Сугоново», которая сказала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итывая наличие средств соответствующего фонда оплаты труда администрации сельского поселения «Деревня Сугоново»   и учитывая положительные результаты  работы за 2016 год, в связи с праздничными днями  – Новогодними каникулами (1,2,3,4,5,6,7,8), выплатить Главе администрации (исполнительно-распорядительного органа)  сельского поселения «Деревня Сугоново» Рябцевой  Елене Владимировне  материальную помощь в размере одного должностного оклада за счёт средств утверждённого фонда оплаты труда работников администрации (исполнительно-распорядительного органа) сельского поселения «Деревня Сугоново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233"/>
        <w:gridCol w:w="1590"/>
        <w:gridCol w:w="1608"/>
        <w:gridCol w:w="1829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утата Сельской Думы</w:t>
            </w:r>
          </w:p>
        </w:tc>
        <w:tc>
          <w:tcPr>
            <w:tcW w:w="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ы голосования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оздержался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аряскина Н.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сильева Е.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горьев Н.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отова Е.И.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зарук Е.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ябцев И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лова С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принят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ил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дить решение по первому вопросу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Сугоново»                                                                                      Н.П. Аваряск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57:00Z</dcterms:created>
  <dc:creator>User</dc:creator>
  <dc:description/>
  <cp:keywords/>
  <dc:language>en-US</dc:language>
  <cp:lastModifiedBy>User</cp:lastModifiedBy>
  <cp:lastPrinted>2016-12-21T14:38:00Z</cp:lastPrinted>
  <dcterms:modified xsi:type="dcterms:W3CDTF">2016-12-21T11:38:00Z</dcterms:modified>
  <cp:revision>13</cp:revision>
  <dc:subject/>
  <dc:title/>
</cp:coreProperties>
</file>