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160060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ельская Дум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6"/>
          <w:szCs w:val="26"/>
        </w:rPr>
        <w:t xml:space="preserve">от   27  декабря 2016  года                                                            </w:t>
      </w:r>
      <w:r>
        <w:rPr>
          <w:b/>
          <w:sz w:val="22"/>
        </w:rPr>
        <w:t>№  47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b/>
        </w:rPr>
        <w:t>д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17 год  и  на  плановый  период  2018  и 2019 годов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6"/>
          <w:szCs w:val="26"/>
        </w:rPr>
        <w:t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>
          <w:sz w:val="26"/>
        </w:rPr>
        <w:t xml:space="preserve">, </w:t>
      </w:r>
      <w:r>
        <w:rPr>
          <w:sz w:val="26"/>
          <w:szCs w:val="26"/>
        </w:rPr>
        <w:t>Уставом Сельского поселения «Деревня Сугоново»</w:t>
      </w:r>
      <w:r>
        <w:rPr>
          <w:sz w:val="26"/>
        </w:rPr>
        <w:t>, Положением о бюджетном процессе в сельском поселении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, учитывая результаты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на 2017 год  и  на  плановый  период  2018 и 2019 годов, назначенных Решением Сельской Думы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от 25 ноября 2016 года № 43  (протокол публичных слушаний по проекту бюджета сельского поселения «</w:t>
      </w:r>
      <w:r>
        <w:rPr>
          <w:sz w:val="26"/>
          <w:szCs w:val="26"/>
        </w:rPr>
        <w:t>Деревня Сугоново</w:t>
      </w:r>
      <w:r>
        <w:rPr>
          <w:sz w:val="26"/>
        </w:rPr>
        <w:t>» на 2017 год  и  на  плановый  период  2018 и 2019 годов от 13 декабря 2016 года), Сельская Дума сельского поселения  «</w:t>
      </w:r>
      <w:r>
        <w:rPr>
          <w:sz w:val="26"/>
          <w:szCs w:val="26"/>
        </w:rPr>
        <w:t>Деревня Сугоново</w:t>
      </w:r>
      <w:r>
        <w:rPr>
          <w:sz w:val="26"/>
        </w:rPr>
        <w:t xml:space="preserve">»   </w:t>
      </w:r>
      <w:r>
        <w:rPr>
          <w:bCs/>
          <w:sz w:val="26"/>
        </w:rPr>
        <w:t>РЕШИЛА: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Утвердить основные характеристики бюджета сельского поселения «Деревня Сугоново»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7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3 363 321,00 рублей, в том числе объем безвозмездных  поступлений в сумме 2 918 82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3 363 32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8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7 год  в сумме  222 250 ,00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8 год и  2019 год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доходов бюджета сельского поселения «Деревня Сугоново»  на 2018 год в сумме 3 363 321,00 рублей, в том числе безвозмездные поступ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 896 233,00 рублей  и на 2019 год в сумме 3 363 321,00 рублей, в том числе безвозмездных поступлений в сумме 2 896 233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расходов бюджета сельского поселения «Деревня Сугоново»  на 2018 год в сумме 3 363 321,00 рублей  и на 2019 год в сумме 3 363 321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19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едельный объем муниципального долга на 2018 год  в сумме    233 544,0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0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долга на 2019 год  в сумме    233 544,00  рублей.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 xml:space="preserve">Нормативы распределения доходов между бюджетами бюджетной системы Российской Федерации 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 xml:space="preserve">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ые ассигнования бюджета сельского поселения «Деревня Сугоново» 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– согласно приложению № 4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 плановый период 2018 – 2019 годы –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согласно приложению  № 4 и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 xml:space="preserve"> согласно приложению  № 6 и № 7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 xml:space="preserve">  согласно приложению № 8 и № 9 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7 года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Межбюджетные трансфер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6.1.   Учесть в доходах бюджета сельского поселения «Деревня Сугоново»  объемы  межбюджетных трансфертов из бюджета муниципального района «Ферзиковский район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 xml:space="preserve"> согласно приложению № 10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 Учесть  в  расходах  бюджета сельского поселения  «Деревня Сугоново»   объемы  межбюджетных  трансфертов, предоставляемых из бюджета поселения бюджету муниципального района «Ферзиковский район» </w:t>
      </w:r>
      <w:r>
        <w:rPr>
          <w:sz w:val="26"/>
        </w:rPr>
        <w:t>на 2017 год  и  на  плановый  период  2018 и 2019 годов</w:t>
      </w:r>
      <w:r>
        <w:rPr>
          <w:sz w:val="26"/>
          <w:szCs w:val="26"/>
        </w:rPr>
        <w:t xml:space="preserve"> согласно приложению №  11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both"/>
        <w:outlineLvl w:val="0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Сугон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Суго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7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7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28:00Z</dcterms:created>
  <dc:creator>Ферзиково</dc:creator>
  <dc:description/>
  <cp:keywords/>
  <dc:language>en-US</dc:language>
  <cp:lastModifiedBy>User</cp:lastModifiedBy>
  <cp:lastPrinted>2013-11-13T11:57:00Z</cp:lastPrinted>
  <dcterms:modified xsi:type="dcterms:W3CDTF">2017-01-12T05:23:00Z</dcterms:modified>
  <cp:revision>7</cp:revision>
  <dc:subject/>
  <dc:title>                                                                    РЕШЕНИЕ</dc:title>
</cp:coreProperties>
</file>