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819461401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От 25     марта </w:t>
        <w:softHyphen/>
        <w:softHyphen/>
        <w:softHyphen/>
        <w:softHyphen/>
        <w:t xml:space="preserve"> 2016 года                                                                               № 2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Сугон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Lines/>
        <w:tabs>
          <w:tab w:val="clear" w:pos="708"/>
          <w:tab w:val="left" w:pos="4860" w:leader="none"/>
        </w:tabs>
        <w:ind w:left="170" w:right="4855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ельской Думы сельского поселения «Деревня Сугоново» от 25  декабря 2015 года № 18 «О бюджете сельского поселения «Деревня Сугоново»  на 2016 год »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 xml:space="preserve">    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Деревня Сугоново» </w:t>
      </w:r>
      <w:r>
        <w:rPr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 Внести в Решение Сельской Думы сельского поселения «Деревня Сугоново»  от 25 декабря  2015г.  № 24   «О бюджете сельского поселения «Деревня Сугоново» на 2016 год следующие изменения и дополнения:  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1).   Пункт  1.1 изложить в следующее редакци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сельского поселения «Деревня Сугоново» 2016 год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1. Утвердить основные характеристики бюджета сельского поселения «Деревня Сугоново»  на 2016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Сугоново»  в сумме 3 656 120,00 рублей, в том числе объем безвозмездных  поступлений в сумме 3 249 62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общий объем расходов бюджета сельского поселения «Деревня Сугоново»   в сумме 4 109 178,49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Сугоново»   в сумме 30 00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дефицит  бюджета  сельского  поселения «Деревня Сугоново» в сумме 453 058,49 рублей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 Приложение № 4 изложить в редакции приложения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 Приложение № 5 изложить в редакции приложения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4. Приложение № 6 изложить в редакции приложения № 3 к настоящему Решению;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  Приложение № 7 изложить в редакции приложения № 4 к настоящему Решению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3561" w:leader="none"/>
        </w:tabs>
        <w:ind w:firstLine="720"/>
        <w:jc w:val="both"/>
        <w:rPr/>
      </w:pPr>
      <w:r>
        <w:rPr>
          <w:sz w:val="26"/>
          <w:szCs w:val="26"/>
        </w:rPr>
        <w:t>5. Дополнить решение  «О бюджете</w:t>
      </w:r>
      <w:r>
        <w:rPr>
          <w:b/>
        </w:rPr>
        <w:t xml:space="preserve"> </w:t>
      </w:r>
      <w:r>
        <w:rPr>
          <w:sz w:val="26"/>
          <w:szCs w:val="26"/>
        </w:rPr>
        <w:t xml:space="preserve">сельского поселения    «Деревня Сугоново»   на 2016 год»  приложением  №  9  в редакции приложения № 5 к настоящему Решению.       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2. Настоящее Решение вступает в силу со дня его принятия и подлежит </w:t>
      </w:r>
      <w:r>
        <w:rPr>
          <w:sz w:val="26"/>
          <w:szCs w:val="26"/>
          <w:lang w:eastAsia="ar-SA"/>
        </w:rPr>
        <w:t xml:space="preserve"> официальному опубликованию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  <w:lang w:eastAsia="ar-SA"/>
        </w:rPr>
        <w:t xml:space="preserve">  на  официальном сайте администрации </w:t>
      </w:r>
      <w:r>
        <w:rPr>
          <w:sz w:val="26"/>
          <w:szCs w:val="26"/>
          <w:lang w:val="en-US" w:eastAsia="ar-SA"/>
        </w:rPr>
        <w:t>www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adm</w:t>
      </w:r>
      <w:r>
        <w:rPr>
          <w:sz w:val="26"/>
          <w:szCs w:val="26"/>
          <w:lang w:eastAsia="ar-SA"/>
        </w:rPr>
        <w:t>-</w:t>
      </w:r>
      <w:r>
        <w:rPr>
          <w:sz w:val="26"/>
          <w:szCs w:val="26"/>
          <w:lang w:val="en-US" w:eastAsia="ar-SA"/>
        </w:rPr>
        <w:t>sugonovo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ru</w:t>
      </w:r>
      <w:r>
        <w:rPr>
          <w:sz w:val="26"/>
          <w:szCs w:val="26"/>
          <w:lang w:eastAsia="ar-SA"/>
        </w:rPr>
        <w:t xml:space="preserve"> и  обнародованию на информационном  стенде администрации сельского поселения «Деревня Сугоново» расположенном по адресу: Калужская область, Ферзиковский район, д. Сугоново, д.51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        Н.П. Аваряскина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54:00Z</dcterms:created>
  <dc:creator>Obl</dc:creator>
  <dc:description/>
  <cp:keywords/>
  <dc:language>en-US</dc:language>
  <cp:lastModifiedBy>User</cp:lastModifiedBy>
  <cp:lastPrinted>2016-02-16T10:28:00Z</cp:lastPrinted>
  <dcterms:modified xsi:type="dcterms:W3CDTF">2016-03-29T13:00:00Z</dcterms:modified>
  <cp:revision>84</cp:revision>
  <dc:subject/>
  <dc:title>Сельская Дума</dc:title>
</cp:coreProperties>
</file>