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54673358" r:id="rId2"/>
        </w:object>
      </w:r>
    </w:p>
    <w:p>
      <w:pPr>
        <w:pStyle w:val="Style17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От 16 декабря  2016 года                                                                                   № 45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д. Сугоново</w:t>
      </w:r>
    </w:p>
    <w:p>
      <w:pPr>
        <w:pStyle w:val="Normal"/>
        <w:rPr>
          <w:b/>
          <w:b/>
          <w:sz w:val="22"/>
        </w:rPr>
      </w:pPr>
      <w:r>
        <w:rPr/>
        <w:t xml:space="preserve">                                         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5 года № 18  (с изменениями и дополнениями, внесенными Решениями сельской Думы сельского поселения «Деревня Сугоново»  от 25  марта 2016 года № 24, от 29 апреля 2016 года № 26,  от 30 июня 2016 года № 30, от 20 июля 2016 года № 31 и от 26 октября 2016 года № 36)  «О бюджете сельского поселения «Деревня Сугоново»  на 2016 год 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5г.  № 24  (с изменениями и дополнениями, внесенными Решениями сельской Думы сельского поселения «Деревня Сугоново»  от 25  марта 2016 года № 24, от 29 апреля 2016 года № 26,  от 30 июня 2016 года № 30, от 20 июля 2016 года № 31 и от 26 октября 2016 года № 36) «О бюджете сельского поселения «Деревня Сугоново» на 2016 год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Приложение № 5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риложение № 6 изложить в редакции приложения № 3 к настоящему Решению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Obl</dc:creator>
  <dc:description/>
  <cp:keywords/>
  <dc:language>en-US</dc:language>
  <cp:lastModifiedBy>User</cp:lastModifiedBy>
  <cp:lastPrinted>2017-01-10T12:12:00Z</cp:lastPrinted>
  <dcterms:modified xsi:type="dcterms:W3CDTF">2017-01-10T09:12:00Z</dcterms:modified>
  <cp:revision>5</cp:revision>
  <dc:subject/>
  <dc:title>Сельская Дума</dc:title>
</cp:coreProperties>
</file>