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33797616" r:id="rId2"/>
        </w:object>
      </w:r>
    </w:p>
    <w:p>
      <w:pPr>
        <w:pStyle w:val="Style17"/>
        <w:numPr>
          <w:ilvl w:val="0"/>
          <w:numId w:val="0"/>
        </w:numPr>
        <w:ind w:left="-709" w:right="-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-4"/>
          <w:w w:val="132"/>
          <w:sz w:val="28"/>
          <w:szCs w:val="28"/>
        </w:rPr>
      </w:pPr>
      <w:r>
        <w:rPr>
          <w:b/>
          <w:bCs/>
          <w:color w:val="000000"/>
          <w:spacing w:val="-4"/>
          <w:w w:val="132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05" w:leader="none"/>
        </w:tabs>
        <w:spacing w:before="58" w:after="0"/>
        <w:outlineLvl w:val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От 29 декабря  2016 года                                                                                   № 49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05" w:leader="none"/>
        </w:tabs>
        <w:spacing w:before="58" w:after="0"/>
        <w:jc w:val="center"/>
        <w:outlineLvl w:val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д. Сугоново</w:t>
      </w:r>
    </w:p>
    <w:p>
      <w:pPr>
        <w:pStyle w:val="Normal"/>
        <w:rPr>
          <w:b/>
          <w:b/>
          <w:sz w:val="22"/>
        </w:rPr>
      </w:pPr>
      <w:r>
        <w:rPr/>
        <w:t xml:space="preserve">                                          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ельской Думы сельского поселения «Деревня Сугоново» от 25  декабря 2015 года № 18  (с изменениями и дополнениями, внесенными Решениями сельской Думы сельского поселения «Деревня Сугоново»  от 25  марта 2016 года № 24, от 29 апреля 2016 года № 26,  от 30 июня 2016 года № 30, от 20 июля 2016 года № 31,  от 26 октября 2016 года № 36 и от 16 декабря 2016 года № 45)  «О бюджете сельского поселения «Деревня Сугоново»  на 2016 год » 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 xml:space="preserve">      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, Уставом Сельского поселения «Деревня Сугоново» </w:t>
      </w:r>
      <w:r>
        <w:rPr>
          <w:b/>
          <w:sz w:val="26"/>
          <w:szCs w:val="26"/>
        </w:rPr>
        <w:t>Сельская Дума сельского поселения «Деревня Сугоново» РЕШИЛА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 Внести в Решение Сельской Думы сельского поселения «Деревня Сугоново»  от 25 декабря  2015г.  № 24  (с изменениями и дополнениями, внесенными Решениями сельской Думы сельского поселения «Деревня Сугоново»  от 25  марта 2016 года № 24, от 29 апреля 2016 года № 26,  от 30 июня 2016 года № 30, от 20 июля 2016 года № 3,  от 26 октября 2016 года № 36 и от 16 декабря 2016 года № 45) «О бюджете сельского поселения «Деревня Сугоново» на 2016 год следующие изменения и дополнения: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).   Пункт  1.1 изложить в следующее редакци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сельского поселения «Деревня Сугоново» 2016 год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1. Утвердить основные характеристики бюджета сельского поселения «Деревня Сугоново»  на 2016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Сугоново»  в сумме 3 506 773,00 рублей, в том числе объем безвозмездных  поступлений в сумме 3 056 171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Сугоново»   в сумме 3 959 831,49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Сугоново»   в сумме 30 00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дефицит  бюджета  сельского  поселения «Деревня Сугоново» в сумме 453 058,49 рублей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 Приложение № 4 изложить в редакции приложения №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3..  Приложение № 5 изложить в редакции приложения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4.. Приложение № 6 изложить в редакции приложения № 3 к настоящему Решению;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5.. Приложение № 7 изложить в редакции приложения № 4 к настоящему Решению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eastAsia="ar-SA"/>
        </w:rPr>
        <w:t>Настоящее Решение вступает в силу с момента его официального опубликования  на  сайте  и  информационном  стенде  в здании  Администрации сельского поселения «Деревня Сугоново» по адресу: Калужская область, Ферзиковский район, д. Сугоново, д.51</w:t>
      </w:r>
      <w:r>
        <w:rPr/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Сугоново»                                                                        Н.П. Аваряскина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99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10:00Z</dcterms:created>
  <dc:creator>Obl</dc:creator>
  <dc:description/>
  <cp:keywords/>
  <dc:language>en-US</dc:language>
  <cp:lastModifiedBy>User</cp:lastModifiedBy>
  <cp:lastPrinted>2017-01-10T12:23:00Z</cp:lastPrinted>
  <dcterms:modified xsi:type="dcterms:W3CDTF">2017-01-10T09:24:00Z</dcterms:modified>
  <cp:revision>7</cp:revision>
  <dc:subject/>
  <dc:title>Сельская Дума</dc:title>
</cp:coreProperties>
</file>