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Деревня Сугоново» «О  бюджете сельского поселения «Деревня Сугоново»  на 2017 год и на плановый период  2018 и 2019 годов» от ___ декабря 2016  года   №  _____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Сугоново»  на 2017 год  и  на  плановый  период  2018 и 2019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тик</cp:lastModifiedBy>
  <cp:lastPrinted>2012-11-13T16:25:00Z</cp:lastPrinted>
  <dcterms:modified xsi:type="dcterms:W3CDTF">2016-11-24T06:22:00Z</dcterms:modified>
  <cp:revision>17</cp:revision>
  <dc:subject/>
  <dc:title>  </dc:title>
</cp:coreProperties>
</file>