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217683687" r:id="rId2"/>
        </w:object>
      </w:r>
    </w:p>
    <w:p>
      <w:pPr>
        <w:pStyle w:val="Style12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т 25 мая          </w:t>
        <w:softHyphen/>
        <w:softHyphen/>
        <w:softHyphen/>
        <w:softHyphen/>
        <w:t xml:space="preserve"> 2016 года                                                                        № 27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. Сугоново</w:t>
      </w:r>
    </w:p>
    <w:p>
      <w:pPr>
        <w:pStyle w:val="BodyText2"/>
        <w:ind w:right="5146" w:hanging="0"/>
        <w:jc w:val="both"/>
        <w:rPr>
          <w:sz w:val="24"/>
          <w:szCs w:val="24"/>
        </w:rPr>
      </w:pPr>
      <w:r>
        <w:rPr>
          <w:sz w:val="24"/>
          <w:szCs w:val="24"/>
        </w:rPr>
        <w:t>Об  исполнении бюджета сельского поселения «Деревня Сугоново» за 2015 год</w:t>
      </w:r>
    </w:p>
    <w:p>
      <w:pPr>
        <w:pStyle w:val="BodyText2"/>
        <w:ind w:right="51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отчет   об исполнении бюджета  </w:t>
      </w:r>
      <w:r>
        <w:rPr>
          <w:b/>
          <w:sz w:val="24"/>
          <w:szCs w:val="24"/>
        </w:rPr>
        <w:t xml:space="preserve">Сельская Дума сельского поселения «Деревня Сугоново»  за 2015 год  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>1.Утвердить отчет «Об исполнении бюджета сельского поселения «Деревня  Сугоново» за 2015 год  по доходам в сумме  3 399 333,48  рублей, по расходам в сумме  3 021 762,97  рублей, с превышением  доходов  над  расходами  в сумме 377 570,51  рублей  и  источников погашения дефицита на сумме   -377 570,51 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>2.Утвердить исполнение доходов бюджета сельского поселения «Деревня Сугоново» за 2015 год по кодам классификации доходов бюджетов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3.Утвердить исполнение доходов бюджета  сельского поселения «Деревня Сугоново» за 2015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4.Утвердить исполнение расходов бюджета сельского поселения «Деревня Сугоново» за 2015 год по ведомственной структуре расх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5. Утвердить  исполнение расходов бюджета сельского поселения «Деревня  Сугоново» за 2015 год  по разделам и подразделам классификации расходов бюджет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сельского поселения «Деревня Сугоново» за 2015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>7. Утвердить Исполнение источников финансирования дефицита бюджета сельского поселения «Деревня Сугоново» за 2015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Настоящее Решение вступает в силу со дня его принятия и подлежит </w:t>
      </w:r>
      <w:r>
        <w:rPr>
          <w:sz w:val="24"/>
          <w:szCs w:val="24"/>
          <w:lang w:eastAsia="ar-SA"/>
        </w:rPr>
        <w:t xml:space="preserve"> официальному опубликованию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  <w:lang w:eastAsia="ar-SA"/>
        </w:rPr>
        <w:t xml:space="preserve">  на  официальном сайте администрации </w:t>
      </w:r>
      <w:r>
        <w:rPr>
          <w:sz w:val="24"/>
          <w:szCs w:val="24"/>
          <w:lang w:val="en-US" w:eastAsia="ar-SA"/>
        </w:rPr>
        <w:t>www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adm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sugonov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4"/>
          <w:szCs w:val="24"/>
        </w:rPr>
        <w:t>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«Деревня  Сугоново»                                                                                   Н.П. Аваряскина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8:00Z</dcterms:created>
  <dc:creator>User</dc:creator>
  <dc:description/>
  <cp:keywords/>
  <dc:language>en-US</dc:language>
  <cp:lastModifiedBy>User</cp:lastModifiedBy>
  <cp:lastPrinted>2016-03-29T16:45:00Z</cp:lastPrinted>
  <dcterms:modified xsi:type="dcterms:W3CDTF">2016-05-26T00:53:00Z</dcterms:modified>
  <cp:revision>10</cp:revision>
  <dc:subject/>
  <dc:title/>
</cp:coreProperties>
</file>