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21172799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От 27 декабря  2016 года                                                                                   № 4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д. Сугоново</w:t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формы отчета об осуществлении переданных полномочий по решению вопросов местного значения сельского поселения «Деревня Сугоново» и порядка его представления</w:t>
      </w:r>
    </w:p>
    <w:p>
      <w:pPr>
        <w:pStyle w:val="Normal"/>
        <w:ind w:right="44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4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.2 п.п.2.3. Соглашения № 41 о передачи органом местного самоуправления поселения органу местного самоуправления муниципального района осуществления части своих полномочий по решению вопросов местного значения на период с 01 января 2017 года по 31 декабря 2017 года,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shd w:fill="FFFFFF" w:val="clear"/>
        <w:spacing w:lineRule="exact" w:line="298"/>
        <w:ind w:right="14" w:firstLine="70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14" w:firstLine="701"/>
        <w:jc w:val="both"/>
        <w:rPr/>
      </w:pPr>
      <w:r>
        <w:rPr>
          <w:sz w:val="26"/>
          <w:szCs w:val="26"/>
        </w:rPr>
        <w:t xml:space="preserve">1. Утвердить форму отчета об осуществлении переданных полномочий по решению вопросов местного значения сельского поселения «Деревня Сугоново» (прилагается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. Установить что, отчет об осуществлении переданных полномочий по решению вопросов местного значения сельского поселения «Деревня Сугоново» предоставляется ежемесячно до 10 числа месяца, следующего за отчетным периодом в администрацию </w:t>
      </w:r>
      <w:r>
        <w:rPr>
          <w:color w:val="0000FF"/>
          <w:sz w:val="26"/>
          <w:szCs w:val="26"/>
        </w:rPr>
        <w:t>(исполнительно-распорядительный орган)</w:t>
      </w:r>
      <w:r>
        <w:rPr>
          <w:sz w:val="26"/>
          <w:szCs w:val="26"/>
        </w:rPr>
        <w:t xml:space="preserve"> сельского поселения «Деревня Сугоново»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Настоящее Решение 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>,  и распространяется на правоотношения, возникшие с 01 января 2017 года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«Деревня Сугоново»                                                                             Н.П. Аваряскина</w:t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целевом использовании средст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го поселения « Деревня Сугоново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ных бюдже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«Ферзиков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ответствии с Соглашением о передаче органом местного самоуправления поселения органу местного самоуправления муниципального района осуществления части своих полномочий по решению вопросов местного знач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получателя бюджетных средств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«01» _____________ 20____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                                                           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    </w:t>
      </w:r>
      <w:r>
        <w:rPr>
          <w:rFonts w:eastAsia="Courier New" w:cs="Courier New" w:ascii="Courier New" w:hAnsi="Courier New"/>
        </w:rPr>
        <w:t xml:space="preserve"> 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7"/>
        <w:gridCol w:w="2266"/>
        <w:gridCol w:w="1413"/>
        <w:gridCol w:w="1903"/>
        <w:gridCol w:w="213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статок средств на  начало текущего года в муниципальных районах 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зврат неиспользованных средств в доход бюджета сельского поселения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тупило средств на отчетную дату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изведено расходов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 отчетную дату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таток неиспользованных средств на отчетную дату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тчет предоставляется ежемесячно до 10 числа месяца, следующего за отчетным периодом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чет предоставляется в рублях с копейкам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</w:p>
    <w:p>
      <w:pPr>
        <w:pStyle w:val="Normal"/>
        <w:ind w:left="2124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              _________________  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                        </w:t>
      </w:r>
      <w:r>
        <w:rPr>
          <w:sz w:val="28"/>
          <w:szCs w:val="28"/>
        </w:rPr>
        <w:t>(подпись)                        (инициалы, фамил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             </w:t>
      </w:r>
      <w:r>
        <w:rPr>
          <w:sz w:val="28"/>
          <w:szCs w:val="28"/>
        </w:rPr>
        <w:t xml:space="preserve">_________________               ________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                           </w:t>
      </w:r>
      <w:r>
        <w:rPr>
          <w:sz w:val="28"/>
          <w:szCs w:val="28"/>
        </w:rPr>
        <w:t>(подпись)                         (инициалы, фамил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Courier New" w:hAnsi="Courier New" w:eastAsia="Times New Roman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01:00Z</dcterms:created>
  <dc:creator>User</dc:creator>
  <dc:description/>
  <cp:keywords/>
  <dc:language>en-US</dc:language>
  <cp:lastModifiedBy>User</cp:lastModifiedBy>
  <cp:lastPrinted>2017-01-12T08:59:00Z</cp:lastPrinted>
  <dcterms:modified xsi:type="dcterms:W3CDTF">2017-01-12T06:00:00Z</dcterms:modified>
  <cp:revision>9</cp:revision>
  <dc:subject/>
  <dc:title/>
</cp:coreProperties>
</file>