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26554035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20 июля   </w:t>
        <w:softHyphen/>
        <w:softHyphen/>
        <w:softHyphen/>
        <w:softHyphen/>
        <w:t xml:space="preserve"> 2016 года                                                                                     № 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5 года № 18 (с изменениями и дополнениями, внесенными Решениями сельской Думы сельского поселения «Деревня Сугоново» от 25 марта 2016 года №24, от 29 апреля 2016 года № 26 и от 30 июня 2016 года № 30) «О бюджете сельского поселения «Деревня Сугоново»  на 2016 год » </w:t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5г.  № 24  (с изменениями и дополнениями, внесенными Решениями Сельской Думы сельского поселения «Деревня Сугоново» от 25 марта 2016 года №24, от 29 апреля 2016 года № 26 и от 30 июня 2016 года № 30)  «О бюджете сельского поселения «Деревня Сугоново» на 2016 год следующие изменения и дополнения: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 Приложение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Приложение № 5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риложение № 6 изложить в редакции приложения № 3 к настоящему Решению; 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4:00Z</dcterms:created>
  <dc:creator>Obl</dc:creator>
  <dc:description/>
  <cp:keywords/>
  <dc:language>en-US</dc:language>
  <cp:lastModifiedBy>User</cp:lastModifiedBy>
  <cp:lastPrinted>2016-02-16T10:28:00Z</cp:lastPrinted>
  <dcterms:modified xsi:type="dcterms:W3CDTF">2016-07-21T23:27:00Z</dcterms:modified>
  <cp:revision>87</cp:revision>
  <dc:subject/>
  <dc:title>Сельская Дума</dc:title>
</cp:coreProperties>
</file>