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16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ая Дума  </w:t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sz w:val="32"/>
          <w:szCs w:val="32"/>
        </w:rPr>
        <w:t>сельского поселения  «Деревня  Сугоново»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  Калужской  области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411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</w:t>
      </w:r>
      <w:r>
        <w:rPr>
          <w:b/>
        </w:rPr>
        <w:t xml:space="preserve"> </w:t>
      </w:r>
      <w:r>
        <w:rPr>
          <w:b/>
          <w:sz w:val="36"/>
          <w:szCs w:val="36"/>
        </w:rPr>
        <w:t xml:space="preserve">И Е 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от 30      июня  2016 года                                                            №30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-23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. 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5 года № 18 (с изменениями и дополнениями, внесенными Решениями сельской Думы сельского поселения «Деревня Сугоново» от 25 марта 2016 года №24 и от 29 апреля 2016 года №26) «О бюджете сельского поселения «Деревня Сугоново»  на 2016 год »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Сельская Дума сельского поселения «Деревня Сугоново»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5г.  № 24  (с изменениями и дополнениями, внесенными Решениями Сельской Думы сельского поселения «Деревня Сугоново» от 25 марта 2016 года №24 и от 29 апреля 2016 года № 26)  «О бюджете сельского поселения «Деревня Сугоново» на 2016 год следующие изменения и дополнения: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 Приложение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Приложение № 5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риложение № 6 изложить в редакции приложения № 3 к настоящему Решению; 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1:54:00Z</dcterms:created>
  <dc:creator>Obl</dc:creator>
  <dc:description/>
  <cp:keywords/>
  <dc:language>en-US</dc:language>
  <cp:lastModifiedBy>Рябцев </cp:lastModifiedBy>
  <cp:lastPrinted>2016-02-16T10:28:00Z</cp:lastPrinted>
  <dcterms:modified xsi:type="dcterms:W3CDTF">2016-07-04T05:42:00Z</dcterms:modified>
  <cp:revision>88</cp:revision>
  <dc:subject/>
  <dc:title>Сельская Дума</dc:title>
</cp:coreProperties>
</file>