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Пояснительная записка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/>
      </w:pPr>
      <w:r>
        <w:rPr>
          <w:sz w:val="26"/>
          <w:szCs w:val="26"/>
        </w:rPr>
        <w:t>к проекту решения сельского поселения «Деревня Сугоново»  «О бюджете сельского поселения «Деревня Сугоново»   на 2017 год и на плановый период 2018  и 2019 годов».</w:t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ект решения сельского поселения «Деревня Сугоново»  «О бюджете сельского поселения «Деревня Сугоново»  на 2017 год и на плановый период 2018  и 2019 годов подготовлен  с учетом  изменений,  предусмотренных  Федеральным  законом от 27.05.2014 г. № 136-ФЗ «О внесении изменений в ст. 26.3 Федерального закона «Об общих  принципах организации законодательных (представительных и исполнительных органов государственной власти  субъектов Российской Федерации») и   Федеральный закон «Об общих принципах организации  местного  самоуправления в Российской Федерации»,  изменений, вносимых в Бюджетный кодекс Российской Федерации и Положением «О бюджетном процессе в сельском поселении «Деревня Сугоново»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азработка бюджета сельского поселения  «Деревня Сугоново» на 2017 год и на плановый период 2018  и 2019 годов осуществлялась на основании  Прогноза социально-экономического развития района на 2017 год и на плановый период 2018  и 2019 годов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  <w:u w:val="single"/>
        </w:rPr>
        <w:t>До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основу формирования доходов бюджета на 2017 год и на плановый период 2018  и 2019 годов положены показатели прогноза социально-экономического развития района на 2017 год и на период до 2019 года, отчетность Федеральной налоговой  службы о налоговой базе и структуре начислений по соответствующим налогам за последний отчетный год и оценка поступлений доходов в 2016 году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и формировании доходов учитывалось действующее налоговое законодательство, а также федеральное и региональное бюджетное и налоговое законодательство, вступающее в силу с 1 января 2017 год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еречень главных администраторов источников финансирования дефицита бюджета сформирован в соответствии с требованиями Бюджетного кодекса Российской Федерации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араметры доходов бюджета на 2017 год и на плановый период 2018  и 2019 годов определены по нормативам отчислений от федеральных, региональных налогов в соответствии с изменениями  вносимыми в Бюджетный кодекс   Российской Федерации и законодательством Калужской области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огноз налога на доходы физических лиц с доходов, облагаемых по налоговой ставке 13 процентов, определен исходя из прогнозного объема фонда оплаты труда по прогнозу социально-экономического развития района на 2017-2019 годы и установленного процента отчисления в местный бюджет в размере </w:t>
      </w:r>
      <w:r>
        <w:rPr>
          <w:b/>
          <w:sz w:val="26"/>
          <w:szCs w:val="26"/>
        </w:rPr>
        <w:t>2%</w:t>
      </w:r>
      <w:r>
        <w:rPr>
          <w:sz w:val="26"/>
          <w:szCs w:val="26"/>
        </w:rPr>
        <w:t xml:space="preserve">  в соответствии  с  Бюджетным  кодексом Российской Федерации.     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основу расчетов налога на имущество физических лиц и земельного налога приняты суммы начисленных налогов с учетом </w:t>
      </w:r>
      <w:r>
        <w:rPr>
          <w:b/>
          <w:sz w:val="26"/>
          <w:szCs w:val="26"/>
        </w:rPr>
        <w:t>100%</w:t>
      </w:r>
      <w:r>
        <w:rPr>
          <w:sz w:val="26"/>
          <w:szCs w:val="26"/>
        </w:rPr>
        <w:t xml:space="preserve"> отчислений в местный бюджет.   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ставе доходов бюджета на 2017 год учтены также поступления доходов,  исходя из отчетных данных и оценки поступлений в 2016 году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 доходной части бюджета также учтено поступление дотации на выравнивание  бюджетной обеспеченности бюджетам поселений за счет средств областного бюджета.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  учетом  всех  факторов  налоговые  и неналоговые  доходы  бюджета  сельского  поселения  «Деревня Сугоново» прогнозируются в  объеме: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17  год  -  444 500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2018 год   -  467 088,00  рублей;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-  на  2019 год  -  467 088,00  рублей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тации бюджетам поселений на выравнивание бюджетной обеспеченности за счет средств областного бюджет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17 год –  2 332 830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18 год –  2 310 242,00 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19 год -   2 310 242,00  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ъемы  межбюджетных трансфертов из бюджета муниципального района «Ферзиковский район»: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 на 2017 год – 585 991,00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18 год – 585 991,00  рублей;</w:t>
      </w:r>
    </w:p>
    <w:p>
      <w:pPr>
        <w:pStyle w:val="Normal"/>
        <w:ind w:left="108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на 2019  год –  585 991,00  рублей;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ъем субвенции на осуществление  полномочий  по первичному воинскому учету на территориях, где отсутствуют военкомат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7 год – 36 141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8 год – 36 141,00 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 2019 год – 36 141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 объем  доходов  сельского  поселения  «Деревня Сугоново»: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17  год  -  3 363 321,00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2018 год   -  3 363 321,00  рублей;</w:t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 на  2019 год  -  2 363 321,00  рублей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Расходы.</w:t>
      </w:r>
    </w:p>
    <w:p>
      <w:pPr>
        <w:pStyle w:val="Normal"/>
        <w:ind w:left="12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бщий объем расходов бюджета на 2017 год определен в пределах ожидаемой суммы доходов. Расходы запланированы на исполнение полномочий поселения.  Бюджетные ассигнования на оплату труда  работников по муниципальным  должностям,  также  размеры  окладов обеспечивающих работников, служащих и рабочих органов местного самоуправления  сельского поселения «Деревня Сугоново»   установлены в  размере  должностных окладов  по муниципальным  должностям и муниципальным должностям муниципальной службы на  уровне, сложившемся  на 0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исления на выплату по оплате труда определены в соответствии с действующим законодательством в размере 30,2%. Расходы на исполнение полномочий, переданных на уровень муниципального  района,  запланированы в составе межбюджетных трансфертов.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сходах  бюджета  сельского поселения  «Деревня Сугоново»  предусмотрены  расходы  по  переданным  полномочиям  муниципального  района  «Ферзиковский  район»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на 2017 год – 549 85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  на 2017 год  -   134 00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17  год  - 385 85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на  2017 год  -  5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2017 год  -  3 000,00 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- на  2017 год  -  10 000,00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земельных отношений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7 год – 10 000,00 рублей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7 год – 2 000,00 рублей.    </w:t>
      </w:r>
    </w:p>
    <w:p>
      <w:pPr>
        <w:pStyle w:val="Normal"/>
        <w:ind w:left="1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П  «Деревня Сугоново»                                                                      </w:t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1:00Z</dcterms:created>
  <dc:creator>Ферзиково</dc:creator>
  <dc:description/>
  <cp:keywords/>
  <dc:language>en-US</dc:language>
  <cp:lastModifiedBy>тик</cp:lastModifiedBy>
  <cp:lastPrinted>2014-12-12T09:31:00Z</cp:lastPrinted>
  <dcterms:modified xsi:type="dcterms:W3CDTF">2016-11-28T09:29:00Z</dcterms:modified>
  <cp:revision>23</cp:revision>
  <dc:subject/>
  <dc:title>                                                                                                     Министерство финансов</dc:title>
</cp:coreProperties>
</file>