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831929740" r:id="rId2"/>
        </w:objec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ЕЛЬСКАЯ  ДУМА</w:t>
      </w:r>
    </w:p>
    <w:p>
      <w:pPr>
        <w:pStyle w:val="Normal"/>
        <w:spacing w:lineRule="auto" w:line="240" w:before="0" w:after="0"/>
        <w:ind w:left="-709" w:right="-284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сельского поселения «Деревня Сугоно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ужской области Ферзик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т  30 сентября 2015 года                                                                             №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. Сугоново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4395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BodyText2"/>
        <w:tabs>
          <w:tab w:val="clear" w:pos="708"/>
          <w:tab w:val="left" w:pos="5103" w:leader="none"/>
        </w:tabs>
        <w:ind w:left="0" w:right="4395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0"/>
          <w:lang w:eastAsia="ru-RU"/>
        </w:rPr>
      </w:pPr>
      <w:r>
        <w:rPr>
          <w:rFonts w:eastAsia="Times New Roman" w:cs="Times New Roman"/>
          <w:b w:val="false"/>
          <w:sz w:val="24"/>
          <w:szCs w:val="20"/>
          <w:lang w:eastAsia="ru-RU"/>
        </w:rPr>
      </w:r>
    </w:p>
    <w:p>
      <w:pPr>
        <w:pStyle w:val="BodyText2"/>
        <w:tabs>
          <w:tab w:val="clear" w:pos="708"/>
          <w:tab w:val="left" w:pos="4536" w:leader="none"/>
        </w:tabs>
        <w:ind w:left="0" w:right="4962" w:hanging="0"/>
        <w:jc w:val="both"/>
        <w:rPr>
          <w:szCs w:val="26"/>
        </w:rPr>
      </w:pPr>
      <w:r>
        <w:rPr>
          <w:szCs w:val="26"/>
        </w:rPr>
        <w:t>Об утверждении условий контракта для Главы администрации сельского поселения «Деревня Сугоново»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669" w:hanging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В соответствии со статьёй 37 Федерального закона от 6 октября 2003 года №131-ФЗ (с изменениями и дополнениями) «Об общих принципах организации местного самоуправления в Российской Федерации», Федеральным законом от 2 марта 2007 года №25-ФЗ (с изменениями и дополнениями) «О муниципальной службе в Российской Федерации», Законом Калужской области от 3 декабря 2007 года №382-ОЗ «О муниципальной службе в Калужской области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оном Калужской области от 01 ноября 2008 года №475-ОЗ «О типовой форме контракта с лицом, назначенным на должность Главы местной администрации по контракту, и об условиях контракта для Главы местной администрации муниципального района (городского округа) в части, касающейся осуществления отдельных государственных полномочий, переданных органам местного самоуправления муниципального района (городского округа) федеральными законами и законами Калужской области»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, Уставом сельского поселения «Деревня Сугоново» </w:t>
      </w: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  <w:t>Сельская Дума сельского поселения «Деревня Сугоново» РЕШИЛА: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1. Утвердить условия контракта для Главы администрации сельского поселения «Деревня Сугоново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, указанные в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проекте контракта с лицом, назначенным на должность Главы администрации сельского поселения «Деревня Сугоново» по контракту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приложение №1).</w:t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Опубликовать проект контракта с лицом, назначенным на должность Главы администрации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сельского поселения «Деревня Сугоново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 контракту (приложение №1), в газете Ферзиковского района Калужской области «Ферзиковские вести» одновременно с опубликованием условий конкурса на замещение должности Главы администрации </w:t>
      </w: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сельского поселения «Деревня Сугоново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сведений о дате, времени и месте его провед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стоящее Решение вступает в силу с   момента его принятия и подлежит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официальному опубликовани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в газете Ферзиковского района «Ферзиковские вести»,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на  официальном сайте администрации 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www</w:t>
      </w:r>
      <w:r>
        <w:rPr>
          <w:rFonts w:cs="Times New Roman" w:ascii="Times New Roman" w:hAnsi="Times New Roman"/>
          <w:sz w:val="26"/>
          <w:szCs w:val="26"/>
          <w:lang w:eastAsia="ar-SA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adm</w:t>
      </w:r>
      <w:r>
        <w:rPr>
          <w:rFonts w:cs="Times New Roman" w:ascii="Times New Roman" w:hAnsi="Times New Roman"/>
          <w:sz w:val="26"/>
          <w:szCs w:val="26"/>
          <w:lang w:eastAsia="ar-SA"/>
        </w:rPr>
        <w:t>-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sugonovo</w:t>
      </w:r>
      <w:r>
        <w:rPr>
          <w:rFonts w:cs="Times New Roman" w:ascii="Times New Roman" w:hAnsi="Times New Roman"/>
          <w:sz w:val="26"/>
          <w:szCs w:val="26"/>
          <w:lang w:eastAsia="ar-SA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ru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и  обнародованию на информационном  стенде  в здании  Администрации сельского поселения «Деревня Сугоново» расположенному по адресу: Калужская область, Ферзиковский район, д. Сугоново, д.51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  <w:t>Глава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  <w:t>«Деревня Сугоново»                                                                        Н.П. Аваряскина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 Решению Сельской Думы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сельского поселения «Деревня Сугоново»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от «30» сентября 2015 года № 10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ОНТР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 лицом, назначенным на должность Главы админист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ельского поселения «Деревня Сугоново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u w:val="single"/>
          <w:lang w:eastAsia="ru-RU"/>
        </w:rPr>
        <w:t>Калужская область, д. Сугоново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«___» _________ 2015 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(место заключения контракта)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лава сельского поселения «Деревня Сугоново» ________________________________________________________________________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йствующий на основании Устава сельского поселения «Деревня Сугоново», именуемый в дальнейшем «Представитель нанимателя», и гражданин 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Ф.И.О.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менуемый в дальнейшем «Глава местной администрации», назначенный на должность Главы администрации сельского поселения «Деревня Сугоново» на основании Решения Сельской Думы сельского поселения «Деревня Сугоново» 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ата и номер Решения Сельской Думы сельского поселения «Деревня Сугоново»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лючили настоящий контракт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 Общие положения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ий контракт заключен по результатам конкурса на замещение должности Главы администрации сельского поселения «Деревня Сугоново» и имеет целью определение  взаимных  прав,  обязанностей и ответственности сторон в период действия контракта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настоящему контракту Глава местной администрации берёт на себя обязательства, связанные с прохождением муниципальной службы в Калужской области, а Представитель нанимателя обязуется обеспечить Главе местной администрации прохождение муниципальной службы в Калужской области в соответствии с законодательством Российской  Федерации и законодательством Калужской области о местном самоуправлении и муниципальной службе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естной администрации обязуе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ять должностные обязанности по должности Главы администрации сельского поселения «Деревня Сугоново», учреждённой в целях осуществления полномочий по решению вопросов местного значения, определённых в Федеральном законе от 6 октября 2003 года №131-ФЗ «Об  общих  принципах  организации  местного  самоуправления  в  Российской Федерации» и закрепленных в Уставе сельского поселения «Деревня Сугоново» в соответствии с прилагаемой к настоящему контракту должностной инструкцией Главы администрации сельского поселения «Деревня Сугоново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блюдать правила внутреннего трудового распорядка администрации (исполнительно-распорядительного органа) сельского поселения «Деревня Сугоново», именуемой в дальнейшем «местная администрация»,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 Представитель нанимателя обязуе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еспечить Главе местной администрации замещение должности муниципальной службы в Калужской области в соответствии с законодательством Российской Федерации и законодательством Калужской области о местном самоуправлении и муниципальной службе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воевременно и в полном объёме выплачивать Главе местной администрации денежное содержание и предоставлять ему гарантии в соответствии с законодательством Российской Федерации и законодательством Калужской области о местном самоуправлении и муниципальной службе, Уставом сельского поселения «Деревня Сугоново», муниципальными правовыми актами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ий контракт заключается на срок полномочий Сельской Думы сельского поселения «Деревня Сугоново» третьего созыва, принявшей решение о назначении Главы местной администрации (до дня начала работы Сельской Думы сельского поселения «Деревня Сугоново» нового созыва), но не менее чем на два года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ата начала осуществления Главой местной администрации должностных полномочий –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число, месяц, год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Права и обязанности Главы местной администрации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естной администрации имеет права, предусмотренные статьей 11 Федерального закона от 2 марта 2007 года №25-ФЗ «О муниципальной службе в Российской Федерации», иными нормативными правовыми актами о местном самоуправлении и о муниципальной службе, в том числе право расторгнуть контракт и уволиться с муниципальной службы по собственному желанию, предупредив об этом Представителя нанимателя в письменной форме не позднее чем за две недел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естной администрации исполняет обязанности муниципального служащего, предусмотренные статьей 12 Федерального закона от 2 марта 2007 года №25-ФЗ «О муниципальной службе в Российской Федерации», а также обязан соблюдать ограничения и не нарушать запреты, которые установлены соответственно статьями 13 и 14 указанного Федерального закон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целях решения вопросов местного значения Глава местной администрации имеет право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издавать в пределах своих полномочий, установленных федеральными законами, законами Калужской области, Уставом сельского поселения «Деревня Сугоново», нормативными правовыми актами сельского поселения «Деревня Сугоново», постановления местной администрации по вопросам местного знач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использовать материальные ресурсы и расходовать финансовые средства, предоставляемые местной администрации для осуществления полномочий по решению вопросов местного знач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представлять в пределах своих полномочий местную администрацию в отношениях с другими органами местного самоуправления, органами государственной власти, гражданами и организациями, без доверенности действовать от имени местной администр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заключать в пределах своих полномочий от имени местной администрации договоры и соглаш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) выдавать доверенности от имени местной администр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) открывать в банках, иных кредитных организациях, органах казначейства расчётные и иные счета местной админист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) подписывать финансовые документы местной админист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) разрабатывать и представлять на утверждение Сельской Думы сельского поселения «Деревня Сугоново», именуемой в дальнейшем «Сельская Дума», структуру местной администрации, утверждать штатное расписание местной администрации в пределах утвержденных в бюджете сельского поселения «Деревня Сугоново» средств на содержание местной администраци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) утверждать положения об органах и структурных подразделениях местной администрации, за исключением органов и структурных подразделений местной администрации, являющихся юридическими лицами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) назначать на должности и освобождать от должности работников местной администрации, а также решать вопросы их поощрения и применения к ним дисциплинарных взыскани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) вносить на рассмотрение Сельской Думы проекты нормативных правовых актов сельского поселения «Деревня Сугоново» об установлении, изменении и отмене местных налогов и сборов, проекты иных нормативных правовых актов сельского поселения «Деревня Сугоново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) вносить предложения о созыве внеочередных заседаний Сельской Ду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) предлагать вопросы в повестку дня заседаний Сельской Дум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) подписывать и направлять в суд от имени местной администрации исковые заявления, ходатайства, жалобы и иные документы, представлять интересы местной администрации в суде лично или через представит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) пользоваться иными правами, предусмотренными действующим законодательством, Уставом сельского поселения «Деревня Сугоново» и другими муниципальными правовыми актами сельского поселения «Деревня Сугоново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целях решения вопросов местного значения Глава местной администрации обязан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обеспечивать осуществление местной администрацией полномочий по решению вопросов местного знач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обеспечивать сохранность материальных ресурсов и использование по целевому назначению финансовых средств, переданных местной администрации для осуществления полномочий по решению вопросов местного знач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не разглашать сведения, составляющие государственную и иную охраняемую федеральными законами тайну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осуществлять контроль за надлежащим и своевременным исполнением постановлений местной администрации, принятых по вопросам местного знач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) осуществлять общее руководство деятельностью местной администрации, её структурных подразделений и органов, в том числе, по решению вопросов местного знач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) представлять Сельской Думе ежегодные отчёты о результатах своей деятельности и деятельности местной администрации, в том числе о решении вопросов, поставленных Сельской Думо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) обеспечивать осуществление местной администрацией бюджетных полномочий, установленных Бюджетным кодексом Российской Федерации и принятыми в соответствии с ним правовыми актами, регулирующими бюджетные правоотношения, в частности, по внесению проекта бюджета сельского поселения «Деревня Сугоново» с необходимыми документами и материалами на утверждение Сельской Думы, представлению отчета об исполнении бюджета сельского поселения «Деревня Сугоново» на утверждение Сельской Ду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) вносить на утверждение Сельской Думы проекты планов и программ социально-экономического развития сельского поселения «Деревня Сугоново» и отчёты об их исполнен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) исполнять иные обязанности, предусмотренные действующим законодательством, Уставом сельского поселения «Деревня Сугоново» и другими муниципальными правовыми актами сельского поселения «Деревня Сугоново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Права и обязанности Представителя нанимател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тавитель нанимателя имеет право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требовать от Главы местной администрации исполнения должностных обязанностей, возложенных на него настоящим контрактом, должностной инструкцией Главы местной администрации, а также соблюдения правил внутреннего трудового распорядка местной администрац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поощрять Главу местной администрации за безупречное и эффективное исполнение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привлекать Главу местной администрации к дисциплинарной ответственности в соответствии с законодательством в случае совершения им дисциплинарного проступк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реализовывать иные права, предусмотренные Федеральным законом от 2 марта 2007 года №25-ФЗ «О муниципальной службе в Российской Федерации», другими федеральными законами, законами Калужской области, муниципальными правовыми актам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тавитель нанимателя обязан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обеспечить Главе местной администрации организационно-технические условия, необходимые для исполнения должностных обязанност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обеспечить предоставление Главе местной администрации гарантий, установленных федеральным законодательством, законодательством Калужской области, Уставом сельского поселения «Деревня Сугоново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соблюдать законодательство Российской Федерации о муниципальной службе в  Российской Федерации, законодательство Калужской области о муниципальной службе в Калужской области, соответствующие положения Устава сельского поселения «Деревня Сугоново», муниципальных правовых актов и условия настоящего контракта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исполнять иные обязанности, предусмотренные федеральными законами, законами Калужской области 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4. Оплата труда</w:t>
      </w:r>
    </w:p>
    <w:p>
      <w:pPr>
        <w:pStyle w:val="Normal"/>
        <w:numPr>
          <w:ilvl w:val="1"/>
          <w:numId w:val="7"/>
        </w:numPr>
        <w:autoSpaceDE w:val="false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енежное содержание Главы местной администрации состоит из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должностного оклада в соответствии с замещаемой должностью Главы местной администрации в размере 8 394 (Восемь тысяч триста девяносто четыре) рубля в месяц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ежемесячных и иных дополнительных выплат, определяемых Законом Калужской  области  «О Реестре муниципальных должностей и муниципальных должностей муниципальной службы и отдельных вопросах регулирования оплаты труда  лиц, замещающих муниципальные должности, муниципальные должности муниципальной службы в Калужской области», а именно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 w:before="0" w:after="0"/>
        <w:ind w:left="72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жемесячной надбавки к должностному окладу за выслугу лет на муниципальной службе в размере ___ процентов должностного оклада, что составляет ___ рублей (устанавливается в соответствии с Решением Сельской Думы от 23 января 2007 года №02 «О Перечне муниципальных должностей и муниципальных должностей муниципальной службы в сельском поселении «Деревня Сугоново», оплате труда лиц, замещающих муниципальные должности муниципальной службы в сельском поселении «Деревня Сугоново»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 w:before="0" w:after="0"/>
        <w:ind w:left="72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жемесячной надбавки к должностному окладу за особые условия муниципальной службы в размере ___ процентов должностного оклада, что составляет ___ рублей (устанавливается в соответствии с Решением Сельской Думы от 23 января 2007 года №02 «О Перечне муниципальных должностей и муниципальных должностей муниципальной службы в сельском поселении «Деревня Сугоново», оплате труда лиц, замещающих муниципальные должности муниципальной службы в сельском поселении «Деревня Сугоново»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 w:before="0" w:after="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диновременной выплаты при предоставлении ежегодного оплачиваемого отпуска, выплачиваемую за счёт средств фонда оплаты труда в размере двух должностных оклад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 w:before="0" w:after="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атериальной помощи, выплачиваемой за счёт средств фонда оплаты труда в размере одного должностного оклада в течение календарного г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228" w:before="0" w:after="0"/>
        <w:ind w:left="72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мии за выполнение особо важных заданий, порядок выплаты которой определяется Сельской Думы сельского поселения «Деревня Сугоново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5. Рабочее (служебное) время и время отдыха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е местной администрации в соответствии с Трудовым кодексом Российской Федерации устанавливается нормальная продолжительность служебного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</w:tabs>
        <w:autoSpaceDE w:val="false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е местной администрации предоставляютс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ежегодный основной оплачиваемый отпуск продолжительностью 30 календарных дне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ежегодный дополнительный оплачиваемый отпуск за выслугу лет, продолжительность, порядок и условия предоставления которого определяются в соответствии со статьей 6 Закона Калужской области от 3 декабря 2007 года №382-ОЗ «О муниципальной службе в Калужской области»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иные ежегодные дополнительные оплачиваемые отпуска в случаях, предусмотренных федеральными законами и законами Калужской област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отпуск без сохранения денежного содержания в случаях, предусмотренных федеральными законам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6. Условия профессиональной служебн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деятельности, гарантии, компенсации и льготы в связ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профессиональной служебной деятельностью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е местной администрации обеспечиваются надлежащие организационно-технические условия, необходимые для исполнения должностных обязанностей: оборудование рабочего места средствами связи, оргтехникой, доступ к информационным системам и т.д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е местной администрации предоставляются гарантии, указанные в статье 23 Федерального закона от 2 марта 2007 года №25-ФЗ «О муниципальной службе в Российской Федерации», а также дополнительные гарантии, предусмотренные законами Калужской области, Уставом сельского поселения «Деревня Сугоново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7. Иные условия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естной администрации подлежит обязательному страхованию,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отренному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8. Ответственность сторон контрак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Изменение и дополнение контрак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екращение контракта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 неисполнения или ненадлежащего исполнения обязанностей по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ему контракту Представитель нанимателя и Глава местной администрации несут ответственность в соответствии с законодательством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прещается требовать от Главы местной администрации исполнения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жностных обязанностей, не установленных настоящим контрактом и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олжностной инструкцией Главы местной администрации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менения и дополнения могут быть внесены в настоящий контракт по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шению сторон в следующих случаях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при изменении законодательства Российской Федерации и Калужской област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по инициативе любой из сторон настоящего контракт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 изменении Представителем нанимателя существенных условий настоящего контракта Глава местной администрации уведомляется об этом в письменной форме не позднее чем за два месяца до их изменения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менения и дополнения, вносимые в настоящий контракт, оформляются в виде письменных дополнительных соглашений, которые являются неотъемлемой частью настоящего контракта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ий контракт может быть прекращен по основаниям, предусмотренным статьей 37 Федерального закона от 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9. Разрешение споров и разногласий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поры и разногласия по настоящему контракту разрешаются по соглашению сторон, а в случае, если согласие не достигнуто,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стоящий контракт составлен в двух экземплярах. Один экземпляр хранится  Представителем нанимателя в личном деле Главы местной администрации, второй – у Главы местной администрации. Оба экземпляра имеют одинаковую юридическую сил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0. Подписи сторо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8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редставитель нанимателя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лава админист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ельского поселения «Деревня Сугоново»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Глава сельского поселения «Деревня Сугоново»</w:t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фамилия, имя, отчество)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____________________ 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подпись)                           (Ф.И.О.)</w:t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_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подпись)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«___» ______ 201_ года</w:t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«__» _____ 201_ года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Паспорт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_____ №_______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(Место печати)</w:t>
            </w:r>
          </w:p>
        </w:tc>
        <w:tc>
          <w:tcPr>
            <w:tcW w:w="5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ыдан 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кем, когда)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_______________________________</w:t>
            </w:r>
          </w:p>
        </w:tc>
        <w:tc>
          <w:tcPr>
            <w:tcW w:w="5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____________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к Контракту с лицом, назначаемым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на должность Главы администрации сельского поселения «Деревня Сугоново»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Должностная инструк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Главы администрации сельского поселения «Деревня Сугоново»</w:t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1. Общие полож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администрации сельского поселения «Деревня Сугоново», именуемый в дальнейшем «Глава местной администрации», принимается на работу по контракту, заключаемому по результатам конкурса на замещение должности Главы местной администрации на срок полномочий, определенный Уставом сельского поселения «Деревня Сугоново», – на срок полномочий Сельской Думы сельского поселения «Деревня Сугоново», именуемой в дальнейшем «Сельская Дума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акт с Главой местной администрации заключается на срок полномочий Сельской Думы, принявшей решение о назначении лица на должность Главы местной администрации (до дня начала работы Сельской Думы нового созыва), но не менее чем на два год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естной администрации руководит администрацией (исполнительно-распорядительным органом) сельского поселения «Деревня Сугоново», именуемой в дальнейшем «местная администрация», на принципах единоначал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естной осуществляет свою работу в соответствии с Конституцией Российской Федерации, федеральными законами и законами Калужской области, иными нормативными актами, Уставом сельского поселения «Деревня Сугоново», заключенным контрактом, настоящей Должностной инструк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2. Квалификационные требования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>К должности Главы местной администрации предъявляются квалификационные требования в соответствии с Законом Калужской области от 03 декабря 2007 года №382-ОЗ «О муниципальной службе в Калужской области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Обязанности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естной администрации исполняет обязанности муниципального служащего, предусмотренные статьей 12 Федерального закона от 2 марта 2007 года №25-ФЗ «О муниципальной службе в Российской Федерации», а также обязан соблюдать ограничения и не нарушать запреты, которые установлены соответственно статьями 13 и 14 указанного Федерального закон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2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целях решения вопросов местного значения Глава местной администрации обязан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обеспечивать осуществление местной администрацией полномочий по решению вопросов местного знач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обеспечивать сохранность материальных ресурсов и использование по целевому назначению финансовых средств, переданных местной администрации для осуществления полномочий по решению вопросов местного знач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не разглашать сведения, составляющие государственную и иную охраняемую федеральными законами тайну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осуществлять контроль за надлежащим и своевременным исполнением постановлений местной администрации, принятых по вопросам местного знач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) осуществлять общее руководство деятельностью местной администрации, её структурных подразделений и органов, в том числе, по решению вопросов местного значен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) представлять Сельской Думе ежегодные отчёты о результатах своей деятельности и деятельности местной администрации, в том числе о решении вопросов, поставленных Сельской Думой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) обеспечивать осуществление местной администрацией бюджетных полномочий, установленных Бюджетным кодексом Российской Федерации и принятыми в соответствии с ним правовыми актами, регулирующими бюджетные правоотношения, в частности, по внесению проекта бюджета сельского поселения «Деревня Сугоново» с необходимыми документами и материалами на утверждение Сельской Думы, представлению отчета об исполнении бюджета сельского поселения «Деревня Сугоново» на утверждение Сельской Ду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) вносить на утверждение Сельской Думы проекты планов и программ социально-экономического развития сельского поселения «Деревня Сугоново» и отчёты об их исполнении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) исполнять иные обязанности, предусмотренные действующим законодательством, Уставом сельского поселения «Деревня Сугоново» и другими муниципальными правовыми актами сельского поселения «Деревня Сугоново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3. Прав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26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естной администрации имеет права, предусмотренные статьей 11 Федерального закона от 2 марта 2007 года №25-ФЗ «О муниципальной службе в Российской Федерации», иными нормативными правовыми актами о местном самоуправлении и о муниципальной службе, в том числе право расторгнуть контракт и уволиться с муниципальной службы по собственному желанию, предупредив об этом Представителя нанимателя в письменной форме не позднее чем за две недели.</w:t>
      </w:r>
    </w:p>
    <w:p>
      <w:pPr>
        <w:pStyle w:val="Normal"/>
        <w:numPr>
          <w:ilvl w:val="1"/>
          <w:numId w:val="13"/>
        </w:numPr>
        <w:autoSpaceDE w:val="false"/>
        <w:spacing w:lineRule="auto" w:line="240" w:before="0" w:after="0"/>
        <w:ind w:left="1260"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целях решения вопросов местного значения Глава местной администрации имеет право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издавать в пределах своих полномочий, установленных федеральными законами, законами Калужской области, Уставом сельского поселения «Деревня Сугоново», нормативными правовыми актами сельского поселения «Деревня Сугоново», постановления местной администрации по вопросам местного знач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использовать материальные ресурсы и расходовать финансовые средства, предоставляемые местной администрации для осуществления полномочий по решению вопросов местного знач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представлять в пределах своих полномочий местную администрацию в отношениях с другими органами местного самоуправления, органами государственной власти, гражданами и организациями, без доверенности действовать от имени местной админист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заключать в пределах своих полномочий от имени местной администрации договоры и соглаше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) выдавать доверенности от имени местной администрации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) открывать в банках, иных кредитных организациях, органах казначейства расчётные и иные счета местной администра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ж) подписывать финансовые документы местной администра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) разрабатывать и представлять на утверждение Сельской Думы структуру местной администрации, утверждать штатное расписание местной администрации в пределах утвержденных в бюджете сельского поселения «Деревня Сугоново» средств на содержание местной администраци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) утверждать положения об органах и структурных подразделениях местной администрации, за исключением органов и структурных подразделений местной администрации, являющихся юридическими лицам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) назначать на должности и освобождать от должности работников местной администрации, а также решать вопросы их поощрения и применения к ним дисциплинарных взыскани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л) вносить на рассмотрение Сельской Думы проекты нормативных правовых актов сельского поселения «Деревня Сугоново» об установлении, изменении и отмене местных налогов и сборов, проекты иных нормативных правовых актов сельского поселения «Деревня Сугоново»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) вносить предложения о созыве внеочередных заседаний Сельской Думы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) предлагать вопросы в повестку дня заседаний Сельской Думы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) подписывать и направлять в суд от имени местной администрации исковые заявления, ходатайства, жалобы и иные документы, представлять интересы местной администрации в суде лично или через представителей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) пользоваться иными правами, предусмотренными действующим законодательством, Уставом сельского поселения «Деревня Сугоново» и другими муниципальными правовыми актами сельского поселения «Деревня Сугоново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тветственность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26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естной администрации за неисполнение и (или) ненадлежащее исполнение возложенных на него обязанностей, перечисленных в разделе 3 настоящей Должностной инструкции, несёт ответственность в соответствии с законодательством о муниципальной службе, трудовым законодательством, иными законодательными актами, Уставом сельского поселения «Деревня Сугоново», контрактом, заключенным с ним Главой сельского поселения «Деревня Сугоново»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260" w:firstLine="851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ветственность Главы местной администрации перед государством наступает на основании решения соответствующего суда в случае нарушения им Конституции Российской Федерации, конституционных законов, федеральных законов, законов Калужской области, Устава сельского поселения «Деревня Сугоново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инструкцией ознакомлен(а): «___» ____________ 201_ г. ______________ /_______________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63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4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90"/>
        </w:tabs>
        <w:ind w:left="390" w:hanging="39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851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851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855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113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5244" w:hanging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ind w:left="-709" w:right="-284" w:hanging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BodyText2">
    <w:name w:val="Body Text 2"/>
    <w:basedOn w:val="Normal"/>
    <w:qFormat/>
    <w:pPr>
      <w:spacing w:lineRule="auto" w:line="240" w:before="0" w:after="0"/>
      <w:ind w:left="142" w:firstLine="567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5:33:00Z</dcterms:created>
  <dc:creator>Рябцев</dc:creator>
  <dc:description/>
  <cp:keywords/>
  <dc:language>en-US</dc:language>
  <cp:lastModifiedBy>User</cp:lastModifiedBy>
  <dcterms:modified xsi:type="dcterms:W3CDTF">2015-09-26T02:09:00Z</dcterms:modified>
  <cp:revision>5</cp:revision>
  <dc:subject/>
  <dc:title/>
</cp:coreProperties>
</file>