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27922086" r:id="rId2"/>
        </w:objec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льского поселения «Деревня Сугонов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от 13  января  2015 года                                                                    </w:t>
      </w:r>
      <w:r>
        <w:rPr>
          <w:sz w:val="26"/>
          <w:szCs w:val="26"/>
        </w:rPr>
        <w:t xml:space="preserve">                    </w:t>
      </w:r>
      <w:r>
        <w:rPr>
          <w:b/>
          <w:sz w:val="26"/>
          <w:szCs w:val="26"/>
        </w:rPr>
        <w:t>№ 16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Сугоново</w:t>
      </w:r>
    </w:p>
    <w:p>
      <w:pPr>
        <w:pStyle w:val="BodyText2"/>
        <w:ind w:left="0" w:right="5386" w:hanging="0"/>
        <w:jc w:val="center"/>
        <w:rPr>
          <w:sz w:val="24"/>
        </w:rPr>
      </w:pPr>
      <w:bookmarkStart w:id="0" w:name="_GoBack"/>
      <w:bookmarkEnd w:id="0"/>
      <w:r>
        <w:rPr>
          <w:sz w:val="24"/>
        </w:rPr>
        <w:t xml:space="preserve">                                </w:t>
      </w:r>
    </w:p>
    <w:p>
      <w:pPr>
        <w:pStyle w:val="BodyText2"/>
        <w:tabs>
          <w:tab w:val="clear" w:pos="708"/>
          <w:tab w:val="left" w:pos="5103" w:leader="none"/>
        </w:tabs>
        <w:ind w:left="0" w:right="4395" w:hanging="0"/>
        <w:jc w:val="both"/>
        <w:rPr/>
      </w:pPr>
      <w:r>
        <w:rPr>
          <w:szCs w:val="26"/>
        </w:rPr>
        <w:t>Об утверждении Положения об организации сбора и вывоза бытовых отходов и мусора на территории сельского поселения «Деревня Сугоново».</w:t>
      </w:r>
    </w:p>
    <w:p>
      <w:pPr>
        <w:pStyle w:val="BodyText2"/>
        <w:tabs>
          <w:tab w:val="clear" w:pos="708"/>
          <w:tab w:val="left" w:pos="3686" w:leader="none"/>
        </w:tabs>
        <w:ind w:left="0" w:right="5669" w:hanging="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соответствии с федеральными законами от 24 июня 1998 года №89-ФЗ «Об отходах производства и потребления» и от 06 октября 2003 года №131-ФЗ «Об общих принципах организации местного самоуправления в Российской Федерации», Уставом сельского поселения «Деревня Сугоново» </w:t>
      </w:r>
      <w:r>
        <w:rPr>
          <w:b/>
          <w:sz w:val="26"/>
        </w:rPr>
        <w:t>Сельская Дума сельского поселения «Деревня Сугоново» РЕШИЛА:</w:t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right="-5" w:firstLine="567"/>
        <w:rPr>
          <w:sz w:val="26"/>
        </w:rPr>
      </w:pPr>
      <w:r>
        <w:rPr>
          <w:sz w:val="26"/>
        </w:rPr>
        <w:t>Утвердить Положение об организации сбора и вывоза бытовых отходов и мусора на территории сельского поселения «Деревня Сугоново» (приложение № 01)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Настоящее Решение вступает в силу с момента  подписания и подлежит официальному обнародованию в сети Интернет и на информационном стенде расположенному по адресу: Калужская область, Ферзиковский район, д. Сугоново, д. 51.</w:t>
      </w:r>
    </w:p>
    <w:p>
      <w:pPr>
        <w:pStyle w:val="TextBodyIndent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  <w:t>Глава сельского поселения</w:t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  <w:t>«Деревня Сугоново»                                                                Н.П. Аваряскина</w:t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left="14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5387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/>
      </w:pPr>
      <w:r>
        <w:rPr>
          <w:sz w:val="24"/>
        </w:rPr>
        <w:t xml:space="preserve">Приложение №01 </w:t>
      </w:r>
    </w:p>
    <w:p>
      <w:pPr>
        <w:pStyle w:val="Normal"/>
        <w:ind w:left="5387" w:hanging="0"/>
        <w:jc w:val="right"/>
        <w:rPr/>
      </w:pPr>
      <w:r>
        <w:rPr>
          <w:sz w:val="24"/>
        </w:rPr>
        <w:t xml:space="preserve">       </w:t>
      </w:r>
      <w:r>
        <w:rPr>
          <w:sz w:val="24"/>
        </w:rPr>
        <w:t>к Решению Сельской Думы</w:t>
      </w:r>
    </w:p>
    <w:p>
      <w:pPr>
        <w:pStyle w:val="Normal"/>
        <w:jc w:val="right"/>
        <w:rPr/>
      </w:pPr>
      <w:r>
        <w:rPr>
          <w:sz w:val="24"/>
        </w:rPr>
        <w:t>сельского поселения «Деревня Сугоново»</w:t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  <w:t>от 13 января 2015 года № 167</w:t>
      </w:r>
    </w:p>
    <w:p>
      <w:pPr>
        <w:pStyle w:val="ConsPlusTitle"/>
        <w:spacing w:lineRule="auto" w:line="288"/>
        <w:jc w:val="right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 организации сбора и вывоза бытовых отходов и мусор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</w:rPr>
        <w:t>на территории сельского поселения «Деревня Сугоново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ConsPlusTitle"/>
        <w:numPr>
          <w:ilvl w:val="0"/>
          <w:numId w:val="2"/>
        </w:numPr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Общие положен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Настоящее Положение (далее – Положение) разработано в целях организации сбора и вывоза бытовых отходов и мусора на территории сельского поселения «Деревня Сугоново».  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ля целей настоящего Положения вводятся следующие термины и опреде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а) бытовые отходы – отходы потребления, являющиеся </w:t>
      </w:r>
      <w:r>
        <w:rPr>
          <w:sz w:val="26"/>
          <w:szCs w:val="26"/>
        </w:rPr>
        <w:t>остатками веществ, материалов, предметов, изделий, товаров (продукции или изделий),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(жизнедеятельности населения (приготовление пищи, упаковка товаров, уборка и текущий ремонт жилых помещений), использования или эксплуат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б) твёрдые бытовые отходы (далее – ТБО) – мусор, стеклобой, лом, макулатура, пищевые отходы, тряпье и другие твёрдые бытовые отходы, образующиеся в населенных пунктах в результате жизнедеятельности насе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) жидкие бытовые отходы – фекальные отходы нецентрализованной канализации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г) </w:t>
      </w:r>
      <w:r>
        <w:rPr>
          <w:bCs/>
          <w:sz w:val="26"/>
          <w:szCs w:val="26"/>
        </w:rPr>
        <w:t xml:space="preserve">крупногабаритные бытовые отходы (далее – КГО) – </w:t>
      </w:r>
      <w:r>
        <w:rPr>
          <w:sz w:val="26"/>
          <w:szCs w:val="26"/>
        </w:rPr>
        <w:t>крупногабаритные предметы домашнего обихода,</w:t>
      </w:r>
      <w:r>
        <w:rPr>
          <w:bCs/>
          <w:sz w:val="26"/>
          <w:szCs w:val="26"/>
        </w:rPr>
        <w:t xml:space="preserve"> твёрдые бытовые отходы, не помещающиеся в стандартные контейнеры объемом до 1,1 куб. м (предметы мебели, бытовая техника, сантехнические приборы, строительные отходы и другие)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) мусор – мелкие неоднородные отходы потребления;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) контейнер – ёмкость металлическая или пластиковая, специально изготовленная для сбора ТБО и мусора, имеющая стандартный объем до 1,1 куб. м, используемая для сбора и временного хранения ТБО и мусора, а также для механической выгрузки накопленного ТБО и мусора в спецмашину (механическое транспортное средство для сбора и вывоза ТБО и мусора), устанавливаемая в месте накопления бытовых отходов и мусора, обустроенном в соответствии с требованиями законодательства в области охраны окружающей среды и законодательства в области обеспечения санитарно-эпидемиологического благополучия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е) бункер-накопитель – специальная емкость объемом от 1,1куб. м, используемая для сбора ТБО, в том числе КГО, и мусора, устанавливаемая в месте накопления бытовых отходов и мусора, обустроенном в соответствии с требованиями законодательства в области охраны окружающей среды и законодательства в области обеспечения санитарно-эпидемиологического благополучия на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) </w:t>
      </w:r>
      <w:r>
        <w:rPr>
          <w:bCs/>
          <w:sz w:val="26"/>
          <w:szCs w:val="26"/>
        </w:rPr>
        <w:t>контейнерная площадка – место накопления ТБО, в том числе КГО, и мусора, обустроенное в соответствии с требованиями законодательства в области охраны окружающей среды и законодательства в области обеспечения санитарно-эпидемиологического благополучия населения, для установки контейнеров и (или) бункеров-накопителей, и (или) оборудования места для складирования К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з) потребители – собственники бытовых отходов и мусора, приобретающие по договору услуги по сбору и вывозу бытовых отходов и мусора для своих хозяйственно-бытовых нужд, в том числе, граждане, приобретающие по договору услуги по сбору и вывозу бытовых отходов и мусора для личных, семейных, домашних и иных нужд, не связанных с осуществлением предпринимательской деятельности. В отношениях, связанных с содержанием жилищного фонда, потребителями являются товарищества собственников жилья, жилищные кооперативы, жилищно-строительные кооперативы и иные специализированные потребительские кооперативы, управляющие организации, которые приобретают указанные услуги в целях содержания и ремонта жилых помещений, или непосредственно собственники помещений в многоквартирных домах в случаях, предусмотренных жилищны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и) перевозчик бытовых отходов и мусора – специализированная организация </w:t>
      </w:r>
      <w:r>
        <w:rPr>
          <w:sz w:val="26"/>
          <w:szCs w:val="26"/>
        </w:rPr>
        <w:t xml:space="preserve">независимо от её организационно-правовой формы, а также индивидуальный предприниматель, </w:t>
      </w:r>
      <w:r>
        <w:rPr>
          <w:bCs/>
          <w:sz w:val="26"/>
          <w:szCs w:val="26"/>
        </w:rPr>
        <w:t>осуществляющие в установленном порядке деятельность по сбору и вывозу (транспортировке) бытовых отходов и мусора,</w:t>
      </w:r>
      <w:r>
        <w:rPr>
          <w:sz w:val="26"/>
          <w:szCs w:val="26"/>
        </w:rPr>
        <w:t xml:space="preserve"> оказывающие услуги по сбору и вывозу (транспортировке) бытовых отходов по возмездному договор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к) самовывоз (самостоятельный вывоз) – сбор и транспортировка бытовых отходов и мусора за счёт собственных сил и средств собственника бытовых отходов и мус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Иные определения и термины, используемые в настоящем Положении, используются в значении, установленном Федеральным законом от 24 июня 1998 года №89-ФЗ «Об отходах производства и потребления», иными нормативными правовыми актами, осуществляющими правовое регулирование в области обращения с отходами.</w:t>
      </w:r>
    </w:p>
    <w:p>
      <w:pPr>
        <w:pStyle w:val="Normal"/>
        <w:widowControl w:val="false"/>
        <w:numPr>
          <w:ilvl w:val="1"/>
          <w:numId w:val="3"/>
        </w:numPr>
        <w:autoSpaceDE w:val="false"/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Бытовые отходы подразделяются на твёрдые и жидкие бытовые отходы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6"/>
          <w:szCs w:val="26"/>
        </w:rPr>
        <w:t>II. Организация сбора и вывоза бытовых отходов  и мусо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территории сельского поселения «Деревня Сугоново»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целях организации сбора и вывоза бытовых отходов и мусора на территории сельского поселения «Деревня Сугоново» собственникам бытовых отходов и мусора в целях исполнения обязанности по выполнению требований санитарного законодательства предлагается </w:t>
      </w:r>
      <w:r>
        <w:rPr>
          <w:bCs/>
          <w:sz w:val="26"/>
          <w:szCs w:val="26"/>
        </w:rPr>
        <w:t>в соответствии с требованиями санитарных норм и правил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6"/>
          <w:szCs w:val="26"/>
        </w:rPr>
        <w:t>а) самостоятельно</w:t>
      </w:r>
      <w:r>
        <w:rPr>
          <w:sz w:val="26"/>
          <w:szCs w:val="26"/>
        </w:rPr>
        <w:t xml:space="preserve"> заключить </w:t>
      </w:r>
      <w:r>
        <w:rPr>
          <w:bCs/>
          <w:sz w:val="26"/>
          <w:szCs w:val="26"/>
        </w:rPr>
        <w:t>с перевозчиком бытовых отходов и мусора</w:t>
      </w:r>
      <w:r>
        <w:rPr>
          <w:sz w:val="26"/>
          <w:szCs w:val="26"/>
        </w:rPr>
        <w:t xml:space="preserve"> договоры на </w:t>
      </w:r>
      <w:r>
        <w:rPr>
          <w:bCs/>
          <w:sz w:val="26"/>
          <w:szCs w:val="26"/>
        </w:rPr>
        <w:t>сбор и вывоз бытовых отходов и мусора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при принятии собственниками бытовых отходов и мусора решения о самовывозе – обеспечить самовывоз бытовых отходов и мусора по талонной системе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екомендовать</w:t>
      </w:r>
      <w:r>
        <w:rPr>
          <w:sz w:val="26"/>
          <w:szCs w:val="26"/>
        </w:rPr>
        <w:t xml:space="preserve"> собственникам бытовых отходов и мусора</w:t>
      </w:r>
      <w:r>
        <w:rPr>
          <w:bCs/>
          <w:sz w:val="26"/>
          <w:szCs w:val="26"/>
        </w:rPr>
        <w:t xml:space="preserve"> в течение 30 дней с момента подписания ими договора с перевозчиком бытовых отходов и мусора, представлять в администрацию (исполнительно-распорядительный орган) сельского поселения «Деревня Сугоново» копию данного договора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567"/>
        <w:jc w:val="both"/>
        <w:rPr/>
      </w:pPr>
      <w:r>
        <w:rPr>
          <w:bCs/>
          <w:sz w:val="26"/>
          <w:szCs w:val="26"/>
        </w:rPr>
        <w:t>Рекомендовать</w:t>
      </w:r>
      <w:r>
        <w:rPr>
          <w:sz w:val="26"/>
          <w:szCs w:val="26"/>
        </w:rPr>
        <w:t xml:space="preserve"> собственникам бытовых отходов и мусора</w:t>
      </w:r>
      <w:r>
        <w:rPr>
          <w:bCs/>
          <w:sz w:val="26"/>
          <w:szCs w:val="26"/>
        </w:rPr>
        <w:t xml:space="preserve"> при осуществлении удаления отходов методом «самовывоза» с применением талонной системы в течение 30 дней с даты «самовывоза» представлять в администрацию (исполнительно-распорядительный орган) сельского поселения «Деревня Сугоново» копию данного талона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бор бытовых отходов и мусора на территории сельского поселения «Деревня Сугоново», осуществляется следующими способами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контейнерный – сбор ТБО и мусора в контейнеры, КГО – в места для складирования КГО, расположенные в пределах контейнерной площадки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сбор ТБО, в том числе КГО, и мусора в бункеры-накопители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сбор жидких бытовых отходов в неканализованных зданиях – в устроенные в соответствии с требованиями санитарных норм и правил гидроизолированные выгребные ямы и дворовые помойницы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6"/>
          <w:szCs w:val="26"/>
        </w:rPr>
        <w:t>г) иные, помимо предусмотренных подпунктами «а» – «в» настоящего пункта Положения, способы сбора бытовых отходов и мусора, предусмотренные планом мероприятий по сбору и вывозу бытовых отходов и мусора, в соответствии с требованиями санитарных норм и правил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мещение КГО в целях их сбора производится на специально отведенных местах для сбора КГО, расположенных в пределах контейнерной площадки, или в бункерах-накопителях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мещение твёрдых бытовых отходов в виде картонной (бумажной) тары в целях её сбора производится в расправленном, плоском виде в специально отведённых местах для сбора КГО, определённых пунктом 2.5 настоящего Положения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обственники бытовых отходов и мусора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производят сбор бытовых отходов и мусора в отведённых для этих целей местах в соответствии с требованиями санитарных норм и правил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производят сбор ТБО и мусора на контейнерной площадке по согласованию с её владельцем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осуществляют сбор бытовых отходов и мусора согласованным способом в соответствии с требованиями санитарных норм и правил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не вправе производить сбор в контейнеры и бункеры накопители бытовых отходов, обладающих радиоактивностью, трупов павших животных, конфискатов боен мясокомбинатов, люминесцентных ламп, ртутных прибо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д) не вправе производить сбор на контейнерной площадке зелёных насаждений, в том числе опиленных, вырубленных, без согласования данного сбора с владельцем контейнерной площадки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евозчик бытовых отходов и мусора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осуществляет вывоз бытовых отходов и мусора в соответствии со сроками и графиком, установленными в договоре на оказание услуг по сбору и вывозу (транспортировке) бытовых отходов и мусора с учётом требований санитарных норм и правил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осуществляет уборку рассыпавшихся при погрузочно-разгрузочных работах ТБО, КГО и мусора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осуществляет вывоз КГО по мере их накопления в соответствии с требованиями санитарных норм и правил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ежеквартально до 20 числа месяца, следующего за последним месяцем отчётного квартала, представляет в администрацию (исполнительно-распорядительный орган) сельского поселения «Деревня Сугоново» перечень лиц, заключивших договоры на сбор и вывоз бытовых отходов и мусора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д) производит вывоз ТБО и (или) КГО из контейнеров (с контейнерных площадок), бункеров-накопителей, не принадлежащих перевозчику бытовых отходов и мусора на каком-либо вещном праве, по согласованию их использования в установленном порядке с лицами, которым контейнеры (контейнерные площадки), бункеры-накопители принадлежат на соответствующем праве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е) по согласованию представляет в администрацию (исполнительно-распорядительный орган) сельского поселения «Деревня Сугоново» копию договора, заключенного с организацией, осуществляющей утилизацию бытовых отходов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о утилизации бытовых отходов и мусора определяется в соответствии с действующим законодательством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пии договоров и талонов, указанных в пункте 2.1 настоящего Положения, представленные в администрацию (исполнительно-распорядительный орган) сельского поселения «Село Кольцово», регистрируются в Журнале учета договоров на оказание услуг по сбору и вывозу (транспортировке) бытовых отходов и мусора и талонов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я (исполнительно-распорядительный орган) сельского поселения «Деревня Сугоново» ежеквартально до 30 числа месяца, следующего за последним месяцем отчётного квартала, проводит анализ представленных договоров на оказание услуг по сбору и вывозу (транспортировке) бытовых отходов и мусора и талонов.</w:t>
      </w:r>
    </w:p>
    <w:p>
      <w:pPr>
        <w:pStyle w:val="Normal"/>
        <w:widowControl w:val="false"/>
        <w:numPr>
          <w:ilvl w:val="1"/>
          <w:numId w:val="4"/>
        </w:numPr>
        <w:autoSpaceDE w:val="false"/>
        <w:ind w:left="0" w:firstLine="567"/>
        <w:jc w:val="both"/>
        <w:rPr/>
      </w:pPr>
      <w:r>
        <w:rPr>
          <w:bCs/>
          <w:sz w:val="26"/>
          <w:szCs w:val="26"/>
        </w:rPr>
        <w:t>В случае выявления администрацией (исполнительно-распорядительным органом) сельского поселения «Деревня Сугоново» нарушений собственниками бытовых отходов и мусора законодательства в области обеспечения санитарно-эпидемиологического благополучия населения, администрация (исполнительно-распорядительный орган) сельского поселения «Деревня Сугоново» в рамках своей компетенции направляет в порядке, предусмотренном законодательством об административных правонарушениях, материалы для привлечения лиц, совершивших указанное административное правонарушение, к административной ответственности.</w:t>
      </w:r>
    </w:p>
    <w:sectPr>
      <w:headerReference w:type="default" r:id="rId4"/>
      <w:headerReference w:type="first" r:id="rId5"/>
      <w:type w:val="nextPage"/>
      <w:pgSz w:w="11906" w:h="16838"/>
      <w:pgMar w:left="1701" w:right="708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97"/>
        </w:tabs>
        <w:ind w:left="1197" w:hanging="630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5244" w:hanging="0"/>
      <w:jc w:val="both"/>
    </w:pPr>
    <w:rPr>
      <w:b/>
      <w:sz w:val="24"/>
    </w:rPr>
  </w:style>
  <w:style w:type="paragraph" w:styleId="Style13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7:07:00Z</dcterms:created>
  <dc:creator>Supervisor</dc:creator>
  <dc:description/>
  <cp:keywords/>
  <dc:language>en-US</dc:language>
  <cp:lastModifiedBy>User</cp:lastModifiedBy>
  <cp:lastPrinted>2005-10-16T11:43:00Z</cp:lastPrinted>
  <dcterms:modified xsi:type="dcterms:W3CDTF">2015-02-05T05:52:00Z</dcterms:modified>
  <cp:revision>6</cp:revision>
  <dc:subject/>
  <dc:title/>
</cp:coreProperties>
</file>