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8pt;width:54pt;height:54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4378529" r:id="rId2"/>
        </w:objec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ind w:firstLine="360"/>
        <w:rPr/>
      </w:pPr>
      <w:r>
        <w:rPr>
          <w:b/>
          <w:sz w:val="36"/>
          <w:szCs w:val="36"/>
        </w:rPr>
        <w:t xml:space="preserve">                                     </w:t>
      </w:r>
      <w:r>
        <w:rPr/>
        <w:br w:type="textWrapping" w:clear="all"/>
      </w:r>
    </w:p>
    <w:p>
      <w:pPr>
        <w:pStyle w:val="Style15"/>
        <w:rPr/>
      </w:pPr>
      <w:r>
        <w:rPr/>
        <w:t xml:space="preserve">Сельская Дума </w:t>
      </w:r>
    </w:p>
    <w:p>
      <w:pPr>
        <w:pStyle w:val="Style15"/>
        <w:rPr/>
      </w:pPr>
      <w:r>
        <w:rPr/>
        <w:t>сельского поселения «Деревня Сугоново»</w:t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44"/>
          <w:szCs w:val="20"/>
        </w:rPr>
      </w:pPr>
      <w:r>
        <w:rPr>
          <w:b/>
          <w:sz w:val="44"/>
          <w:szCs w:val="2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ЕШЕН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</w:t>
      </w:r>
      <w:r>
        <w:rPr>
          <w:b/>
          <w:sz w:val="26"/>
          <w:szCs w:val="26"/>
        </w:rPr>
        <w:t xml:space="preserve">от   25 декабря 2015  года                                                                    </w:t>
      </w:r>
      <w:r>
        <w:rPr>
          <w:b/>
          <w:sz w:val="22"/>
        </w:rPr>
        <w:t>№  18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</w:t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д</w:t>
      </w:r>
      <w:r>
        <w:rPr>
          <w:b/>
        </w:rPr>
        <w:t>. Сугоново</w:t>
      </w:r>
    </w:p>
    <w:p>
      <w:pPr>
        <w:pStyle w:val="BodyText2"/>
        <w:ind w:left="0" w:right="5386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  <w:t>О бюджете сельского поселения «Деревня Сугоново» на 2016 год.</w:t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2016 год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основные характеристики бюджета сельского поселения «Деревня Сугоново» на 2016 год: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ём доходов бюджета сельского поселения «Деревня Сугоново» в сумме 3 606 120,00 рублей, в том числе объем безвозмездных  поступлений в сумме 3 199 620,00 рублей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бюджета сельского поселения «Деревня Сугоново»  в сумме 3 606 120,00 рублей;</w:t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- нормативную величину резервного фонда администрации сельского поселения «Деревня Сугоново»  в сумме 30 000,00 рублей;</w:t>
      </w:r>
    </w:p>
    <w:p>
      <w:pPr>
        <w:pStyle w:val="Normal"/>
        <w:numPr>
          <w:ilvl w:val="0"/>
          <w:numId w:val="1"/>
        </w:numPr>
        <w:ind w:left="0" w:firstLine="900"/>
        <w:jc w:val="both"/>
        <w:rPr/>
      </w:pPr>
      <w:r>
        <w:rPr>
          <w:sz w:val="26"/>
          <w:szCs w:val="26"/>
        </w:rPr>
        <w:t>Нормативы распределения доходов между бюджетами бюджетной системы Российской Федерации  на 2016 год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В  соответствии  с пунктом  2  статьи 184.1 Бюджетного кодекса Российской Федерации  утвердить  нормативы  распределения  доходов между  бюджетом муниципального района и бюджетом сельского поселения «Деревня Сугоново»  на 2016  год   согласно приложению  № 1 к  настоящему Решению.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Главные администраторы (администраторы) доходов, главные администраторы (администраторы) источников финансирования дефицита бюджета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доходов бюджетов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>Утвердить перечень главных администраторов (администраторов) источников финансирования дефицита бюджета сельского поселения «Деревня Сугоново»  согласно приложению №  3 к настоящему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Бюджетные ассигнования бюджета сельского поселения «Деревня Сугоново»  на 2016 год 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6"/>
          <w:szCs w:val="26"/>
        </w:rPr>
        <w:t xml:space="preserve">Утвердить ведомственную структуру расходов бюджета сельского поселения «Деревня Сугоново»:                                           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- на 2016 год – согласно приложению № 4 к настоящему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/>
      </w:pPr>
      <w:r>
        <w:rPr>
          <w:sz w:val="26"/>
          <w:szCs w:val="26"/>
        </w:rPr>
        <w:t>4.2.  Утвердить в составе ведомственной структуры  расходов бюджета  сельского  поселения  «Деревня Сугоново»:  перечень главных распорядителей средств бюджета  сельского  поселения  «Деревня Сугоново», разделов, подразделов, целевых  статей (по муниципальным  программам и непрограммным   направлениям  деятельности), группам и подгруппам видов расходов бюджета   сельского  поселения  «Деревня Сугоново» согласно приложению  № 4 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3.  Утвердить  распределение бюджетных ассигнований бюджета сельского поселения «Деревня Сугоново»  по разделам, подразделам, целевым статьям (по муниципальным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на  2016  год  согласно приложению  № 5 к  настоящему  Решению.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4.4.  Утвердить  распределение бюджетных ассигнований бюджета сельского поселения «Деревня Сугоново»  по целевым статьям (по муниципальным  программам и непрограммным   направлениям  деятельности), группам  и  подгруппам  видов  расходов классификации расходов  бюджета  сельского  поселения  «Деревня Сугоново»  на  2016  год  приложению № 6   к  настоящему  Решению.</w:t>
      </w:r>
    </w:p>
    <w:p>
      <w:pPr>
        <w:pStyle w:val="Normal"/>
        <w:numPr>
          <w:ilvl w:val="0"/>
          <w:numId w:val="1"/>
        </w:numPr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Особенности использования бюджетных ассигнований по обеспечению деятельности органов местного самоуправления сельского поселения «Деревня Сугоново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уровень  размеров  должностных окладов  по муниципальным  должностям и муниципальным должностям муниципальной службы на  уровне, сложившемся  на 01 января 2016 года.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Межбюджетные трансфер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6.1.   Учесть в доходах бюджета сельского поселения «Деревня Сугоново»  объемы  межбюджетных трансфертов из бюджета муниципального района «Ферзиковский район на 2016 год  согласно приложению № 7 к  настоящему  Реш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2. Учесть  в  расходах  бюджета сельского поселения  «Деревня Сугоново»   объемы  межбюджетных  трансфертов, предоставляемых из бюджета поселения бюджету муниципального района «Ферзиковский район» согласно приложению №  8 к  настоящему 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95" w:leader="none"/>
          <w:tab w:val="left" w:pos="7071" w:leader="none"/>
        </w:tabs>
        <w:spacing w:before="0" w:after="80"/>
        <w:jc w:val="both"/>
        <w:outlineLvl w:val="0"/>
        <w:rPr/>
      </w:pPr>
      <w:r>
        <w:rPr>
          <w:b/>
          <w:szCs w:val="26"/>
        </w:rPr>
        <w:t xml:space="preserve">                            </w:t>
      </w:r>
      <w:r>
        <w:rPr>
          <w:sz w:val="26"/>
          <w:szCs w:val="26"/>
        </w:rPr>
        <w:t>7.    Особенности исполнения местного бюджета</w:t>
      </w:r>
    </w:p>
    <w:p>
      <w:pPr>
        <w:pStyle w:val="Normal"/>
        <w:spacing w:before="0" w:after="8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7.1. Установить иные основания, связанные с особенностями исполнения бюджета сельского поселения  «Деревня Сугоново», дающие право Отделу финансов администрации (исполнительно-распорядительного органа)  муниципального района «Ферзиковский район» в ходе исполнения бюджета сельского поселения  «Деревня Сугоново»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обращениям главных распорядителей средств местн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муниципальных учреждений, подведомственных органам местного самоуправления, либо передачи отдельных муниципальных услуг (функций), предоставляемых (выполняемых) этими учреждениями, на аутсорсинг и другие формы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состава (структуры) или полномочий (функций) главных распорядителей средств местного бюджета (подведомственных им учреждений)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программ, ведомственных целевых программ и (или) внесения в них изменений, предусматривающих выделение средств местного бюджет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необходимости уточнения кодов классификации расходов местного бюджета в текущем финансовом году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, предусмотренных главным распорядителям средств местного бюджет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не использованных по состоянию на 1 января 2016 года остатков средств Дорожного фонда  и на сумму  остатков межбюджетных трансфертов  прошлых лет, предоставленных из Дорожного фонда муниципального района «Ферзиковский район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местн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, и целевых спонсорских средств;</w:t>
      </w:r>
    </w:p>
    <w:p>
      <w:pPr>
        <w:pStyle w:val="Normal"/>
        <w:spacing w:before="0" w:after="8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точнения источников финансирования дефицита местного бюджета в случае предоставления из областного бюджета бюджетных кредитов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сполнения судебных актов, предусматривающих обращение взыскания на средства местного бюджета;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местного бюджета, установленных законами Калужской области и Бюджетным кодексом Российской Феде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8    Заключительные положения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8.1     Настоящее Решение вступает в силу с 01 января 2016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Н.П. Аваряски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9:00Z</dcterms:created>
  <dc:creator>Ферзиково</dc:creator>
  <dc:description/>
  <cp:keywords/>
  <dc:language>en-US</dc:language>
  <cp:lastModifiedBy>тик</cp:lastModifiedBy>
  <cp:lastPrinted>2013-11-13T11:57:00Z</cp:lastPrinted>
  <dcterms:modified xsi:type="dcterms:W3CDTF">2015-12-25T04:50:00Z</dcterms:modified>
  <cp:revision>70</cp:revision>
  <dc:subject/>
  <dc:title>                                                                    РЕШЕНИЕ</dc:title>
</cp:coreProperties>
</file>