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 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шению Сельской Думы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е поселе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Деревня Сугоново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«25 декабря  2015г. № 1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ГЛАВНЫЕ АДМИНИСТРАТОРЫ  ИСТОЧНИКОВ ФИНАНСИРОВАНИЯ ДЕФИЦ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СЕЛЬСКОГО ПОСЕЛЕНИЯ «ДЕРЕВНЯ СУГОНОВО» НА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40"/>
        <w:gridCol w:w="7020"/>
        <w:gridCol w:w="1620"/>
        <w:gridCol w:w="162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дм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ист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т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 группы, подгруппы, статьи и вида источников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Н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КТМО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финансов администрации (исполнительно-распорядительного органа) муниципального района «Ферзиков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05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00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4446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2 00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7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  <w:r>
              <w:rPr>
                <w:sz w:val="20"/>
                <w:szCs w:val="20"/>
              </w:rPr>
              <w:t xml:space="preserve"> 03 01 00 10 0000 8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6:00Z</dcterms:created>
  <dc:creator>Ферзиково</dc:creator>
  <dc:description/>
  <cp:keywords/>
  <dc:language>en-US</dc:language>
  <cp:lastModifiedBy>тик</cp:lastModifiedBy>
  <dcterms:modified xsi:type="dcterms:W3CDTF">2015-12-25T04:45:00Z</dcterms:modified>
  <cp:revision>3</cp:revision>
  <dc:subject/>
  <dc:title>Приложение № 2</dc:title>
</cp:coreProperties>
</file>