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187372055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5  декабря  </w:t>
        <w:softHyphen/>
        <w:softHyphen/>
        <w:softHyphen/>
        <w:softHyphen/>
        <w:t xml:space="preserve"> 2015 года                                                                            №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уго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 xml:space="preserve">Об утверждении стоимости услуг по погребению на территории сельского поселения «Деревня Сугоново»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В целях реализации требований статьи 9 Федерального закона «О погребении и похоронном деле» № 8-ФЗ от 12.11.1996 года, </w:t>
      </w:r>
      <w:r>
        <w:rPr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Установить стоимость услуг, подлежащих возмещению  согласно гарантированному перечню услуг по погребению на территории сельского поселения «Деревня Сугоново», в размере 5277 рубля 28 копеек (приложение № 01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стоящее Решение распространяется на правоотношения, возникшие с 01 января 2016 года, и подлежит  опубликованию на сайте администрации и специальном информационном стенде для обнародования, (д. Сугоново, д. 51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стоящее Решение согласовано с  отделением Пенсионного фонда Российской Федерации по Калужской области, с Фондом социального страхования РФ по Калужской области, с Министерством по делам семьи, демографической и социальной политике по Калуж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изнать утратившим силу Решение Сельской Думы сельского поселения «Деревня Сугоново</w:t>
      </w:r>
      <w:r>
        <w:rPr>
          <w:b/>
          <w:sz w:val="26"/>
          <w:szCs w:val="26"/>
        </w:rPr>
        <w:t xml:space="preserve">»  </w:t>
      </w:r>
      <w:r>
        <w:rPr>
          <w:sz w:val="26"/>
          <w:szCs w:val="26"/>
        </w:rPr>
        <w:t>№ 159 от 25.11.2014 года</w:t>
      </w:r>
      <w:r>
        <w:rPr>
          <w:b/>
          <w:sz w:val="26"/>
          <w:szCs w:val="26"/>
        </w:rPr>
        <w:t xml:space="preserve">  «</w:t>
      </w:r>
      <w:r>
        <w:rPr>
          <w:sz w:val="26"/>
          <w:szCs w:val="26"/>
        </w:rPr>
        <w:t>Об утверждении стоимости услуг по погребению на территории сельского поселения «Деревня Сугоново»  с  01 января 2016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Н.П. Аваряск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01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Решению Сельской Думы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«Деревня Сугоново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5 декабря  2015г. № 19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имо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арантированного перечня услуг по погребению  с 01 января 2016 год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захоронения родственниками умерш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79"/>
        <w:gridCol w:w="22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погреб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 (крематорий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кремация с последующей выдачей урны с прахом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, 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,2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захоронения безродных умерши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779"/>
        <w:gridCol w:w="22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услуг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погребения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оставление и доставка гроба и других предметов, необходимых для погребения 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 (крематорий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 (кремация с последующей выдачей урны с прахом)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,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7,2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 № 19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.Сугоново                                                                                                   от 25 декабря 2015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путаты Сельской Думы, принимавшие участие в заседании:</w:t>
      </w:r>
    </w:p>
    <w:p>
      <w:pPr>
        <w:pStyle w:val="Normal"/>
        <w:rPr/>
      </w:pPr>
      <w:r>
        <w:rPr>
          <w:sz w:val="24"/>
          <w:szCs w:val="24"/>
        </w:rPr>
        <w:t>Аваряскина Н.П., Васильева Е.П., Григорьев Н.Н., Зотова Е.И.,  Е.П., Лазарук Е.М., Рябцев И.И., Фролова С.И.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глашенные лица</w:t>
      </w:r>
      <w:r>
        <w:rPr>
          <w:sz w:val="24"/>
          <w:szCs w:val="24"/>
        </w:rPr>
        <w:t xml:space="preserve">:            Рябцева Е.В.- Глава администрации СП «Деревня Сугоново»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ВЕСТКА ДН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.</w:t>
      </w:r>
      <w:r>
        <w:rPr>
          <w:b/>
          <w:sz w:val="28"/>
          <w:szCs w:val="28"/>
        </w:rPr>
        <w:t xml:space="preserve">  </w:t>
      </w:r>
      <w:r>
        <w:rPr>
          <w:b/>
          <w:sz w:val="24"/>
          <w:szCs w:val="24"/>
        </w:rPr>
        <w:t>Об утверждении стоимости услуг по погребению на территории сельского поселения «Деревня Сугоново» на 2016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лушали по первому вопросу: </w:t>
      </w:r>
      <w:r>
        <w:rPr>
          <w:sz w:val="24"/>
          <w:szCs w:val="24"/>
        </w:rPr>
        <w:t xml:space="preserve">Аваряскину Н.П. – Главу сельского поселения «Деревня Сугоново», которая сказала: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становить стоимость услуг, подлежащих возмещению  согласно гарантированному перечню услуг по погребению на территории сельского поселения «Деревня Сугоново», в размере 5277 рубля 28 копеек (приложение № 01)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ее Решение распространяется на правоотношения, возникшие с 01 января 2016 года, и подлежит официальному  обнародованию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ind w:left="360" w:hanging="0"/>
        <w:jc w:val="both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тоги голосо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3"/>
        <w:gridCol w:w="1590"/>
        <w:gridCol w:w="1608"/>
        <w:gridCol w:w="182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утата Сельской Думы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ы голос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оздержалс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аряскина Н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а Е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горьев Н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това Е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зарук Е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ябцев И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ролова С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 принято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или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вердить решение по первому вопросу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М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13:00Z</dcterms:created>
  <dc:creator>User</dc:creator>
  <dc:description/>
  <cp:keywords/>
  <dc:language>en-US</dc:language>
  <cp:lastModifiedBy>User</cp:lastModifiedBy>
  <cp:lastPrinted>2015-12-28T15:02:00Z</cp:lastPrinted>
  <dcterms:modified xsi:type="dcterms:W3CDTF">2015-12-28T12:02:00Z</dcterms:modified>
  <cp:revision>11</cp:revision>
  <dc:subject/>
  <dc:title/>
</cp:coreProperties>
</file>