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  <w:r>
        <w:rPr>
          <w:sz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879635762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30 июня   2015 года                                                                    </w:t>
      </w: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№ 17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  <w:bookmarkStart w:id="0" w:name="_GoBack"/>
      <w:bookmarkEnd w:id="0"/>
      <w:r>
        <w:rPr/>
        <w:t xml:space="preserve">                                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suppressAutoHyphens w:val="true"/>
        <w:ind w:right="5394" w:hanging="0"/>
        <w:jc w:val="both"/>
        <w:rPr/>
      </w:pPr>
      <w:r>
        <w:rPr>
          <w:b/>
          <w:lang w:eastAsia="ar-SA"/>
        </w:rPr>
        <w:t xml:space="preserve">О внесении изменений в решение Сельской Думы сельского поселения «Деревня Сугоново» от 23 декабря 2014 года № 160 </w:t>
      </w:r>
      <w:r>
        <w:rPr>
          <w:b/>
        </w:rPr>
        <w:t>(с изменениями и дополнениями внесенными Решением сельской Думы сельского поселения «Деревня Сугоново» от 30 марта 2015 года № 170-р)</w:t>
      </w:r>
      <w:r>
        <w:rPr>
          <w:b/>
          <w:lang w:eastAsia="ar-SA"/>
        </w:rPr>
        <w:t xml:space="preserve">  «О бюджете  сельского поселения  «Деревня Сугоново» на 2015 год и на плановый период 2016 и 2017 годов</w:t>
      </w:r>
    </w:p>
    <w:p>
      <w:pPr>
        <w:pStyle w:val="Normal"/>
        <w:ind w:right="5394" w:hanging="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eastAsia="ar-SA"/>
        </w:rPr>
        <w:t xml:space="preserve">В соответствии с  Бюджетным Кодексом РФ, пунктом 1 части 1 статьи 15 и статьи 52 Федерального закона от 06 октября 2003 года № 131 – ФЗ «Об общих принципах организации местного самоуправления в Российской Федерации», Федеральным законом от 25 сентября 1997 года № 126 – ФЗ « О финансовых основах местного  самоуправления в Российской Федерации», Уставом Сельского поселения «Деревня  Сугоново» </w:t>
      </w:r>
      <w:r>
        <w:rPr>
          <w:b/>
          <w:sz w:val="26"/>
          <w:szCs w:val="26"/>
          <w:lang w:eastAsia="ar-SA"/>
        </w:rPr>
        <w:t>Сельская Дума сельского поселения «Деревня  Сугоново» РЕШИЛА: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3561" w:leader="none"/>
        </w:tabs>
        <w:ind w:firstLine="397"/>
        <w:jc w:val="both"/>
        <w:rPr/>
      </w:pPr>
      <w:r>
        <w:rPr>
          <w:b/>
          <w:sz w:val="26"/>
          <w:szCs w:val="26"/>
          <w:lang w:eastAsia="ar-SA"/>
        </w:rPr>
        <w:t>1</w:t>
      </w:r>
      <w:r>
        <w:rPr>
          <w:sz w:val="26"/>
          <w:szCs w:val="26"/>
          <w:lang w:eastAsia="ar-SA"/>
        </w:rPr>
        <w:t xml:space="preserve">.  Внести в решение Сельской Думы сельского поселения «Деревня  Сугоново» от «23»  декабря  2014г.  № 160 (с изменениями и дополнениями  внесенными Решением  сельской Думы  сельского поселения «Деревня Сугоново» от 30 марта  2015 года № 170-р) «О бюджете муниципального образования сельского поселения «Деревня  Сугоново» на 2015 год и плановый период 2016 и 2017 годов» </w:t>
      </w:r>
      <w:r>
        <w:rPr>
          <w:sz w:val="26"/>
          <w:szCs w:val="26"/>
        </w:rPr>
        <w:t>следующие изменения и дополнения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Пункт  1.1 изложить в следующее редакци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1).  Утвердить основные характеристики бюджета сельского поселения «Деревня Сугоново» на 2015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Сугоново» в сумме 3 807 897,00 рублей, в том числе объем безвозмездных  поступлений в сумме  3 334 897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Сугоново»  в сумме 3 807 897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 в сумме 30 000,00 рублей;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2).  Пункт 6. 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6.1. Учесть в доходах бюджета сельского поселения «Деревня Сугоново»  объемы  межбюджетных трансфертов из бюджета муниципального района «Ферзиковский район»: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>-   на 2015 год – 3 334 897,00 рублей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16 год –  2 733 214,00  рублей;</w:t>
      </w:r>
    </w:p>
    <w:p>
      <w:pPr>
        <w:pStyle w:val="Normal"/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на 2017 год –  2 396 293,00  рублей;          </w:t>
      </w:r>
    </w:p>
    <w:p>
      <w:pPr>
        <w:pStyle w:val="Normal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6.1.1. объем субвенции на осуществление  полномочий  по первичному воинскому учету на территориях, где отсутствуют военкоматы: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24 671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6 год – 27 759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7 год – 26 505,00 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1.2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 границах населенных пунктов поселений  муниципального района «Ферзиковский район» на 2015 год: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-  на  2015 год  -   153 00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.3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дорожной деятельности в отношении автомобильных дорог местного значения вне границ населенных пунктов в границах муниципального района «Ферзиковский район» на 2015 год: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- на  2015  год  - 290 040,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6.1.4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рганизации ритуальных услуг и содержания мест захоронения (переданные полномочия муниципального района):  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-  на  2015 год  -  5 000,00 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.5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мероприятий по обеспечению безопасности людей на водных объектах, охране их жизни и здоровья (переданные полномочия муниципального района):</w:t>
      </w:r>
    </w:p>
    <w:p>
      <w:pPr>
        <w:pStyle w:val="Normal"/>
        <w:ind w:left="12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- на   2015 год  -  9 000,00 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6.1.6.  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организации сбора и вывоза бытовых отходов и мусора (переданные полномочия муниципального района)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- на  2015 год  -  110 000,00 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1.7.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земельных отношений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5 год – 2 000,00 рублей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1.8.    иные межбюджетные трансферты, передаваемые бюджетам поселений из бюджета муниципального района «Ферзиковский район»  на осуществление части полномочий по осуществлению реализации мероприятий в области муниципального жилищного контроля (переданные полномочия муниципального района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 xml:space="preserve">- на 2015 год – 2 000,00 рублей.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6.1.9. Учесть в доходах бюджета сельского поселения «Деревня Сугоново»  объемы  дотации на выравнивание  бюджетной обеспеченности за счет областного бюджета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5 год –  2 739 186,00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6 год –  2 705 455,00  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7 год -   2 369 788,00   рублей.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6.2.   Учесть  в  расходах  бюджета сельского поселения  «Деревня Сугоново»  объемы  межбюджетных  трансфертов, предоставляемых из бюджета поселения согласно приложению №  10</w:t>
      </w:r>
    </w:p>
    <w:p>
      <w:pPr>
        <w:pStyle w:val="Normal"/>
        <w:ind w:left="64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-   на 2015 год -   842 300,00  рублей 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2. Приложение  № 4 изложить в редакции приложения № 1 к настоящему Решению.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3. Приложение  № 6 изложить в редакции приложения № 2 к настоящему Решению. </w:t>
      </w:r>
    </w:p>
    <w:p>
      <w:pPr>
        <w:pStyle w:val="Normal"/>
        <w:tabs>
          <w:tab w:val="clear" w:pos="708"/>
          <w:tab w:val="left" w:pos="900" w:leader="none"/>
          <w:tab w:val="left" w:pos="3561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. Приложение  № 8 изложить в редакции приложения № 3 к настоящему Решению. </w:t>
      </w:r>
    </w:p>
    <w:p>
      <w:pPr>
        <w:pStyle w:val="Normal"/>
        <w:tabs>
          <w:tab w:val="clear" w:pos="708"/>
          <w:tab w:val="left" w:pos="900" w:leader="none"/>
          <w:tab w:val="left" w:pos="3561" w:leader="none"/>
        </w:tabs>
        <w:ind w:firstLine="720"/>
        <w:jc w:val="both"/>
        <w:rPr/>
      </w:pPr>
      <w:r>
        <w:rPr>
          <w:sz w:val="26"/>
          <w:szCs w:val="26"/>
          <w:lang w:eastAsia="ar-SA"/>
        </w:rPr>
        <w:t xml:space="preserve">1.5. </w:t>
      </w:r>
      <w:r>
        <w:rPr>
          <w:sz w:val="26"/>
          <w:szCs w:val="26"/>
        </w:rPr>
        <w:t xml:space="preserve">Приложение  № 10 изложить в редакции приложения № 4 к настоящему Решению. </w:t>
      </w:r>
    </w:p>
    <w:p>
      <w:pPr>
        <w:pStyle w:val="Normal"/>
        <w:suppressAutoHyphens w:val="true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sz w:val="26"/>
          <w:szCs w:val="26"/>
          <w:lang w:eastAsia="ar-SA"/>
        </w:rPr>
        <w:t>2. Настоящее Решение вступает в силу с момента его официального опубликования  на  сайте  и  информационном  стенде  в здании  Администрации сельского поселения «Деревня Сугоново» по адресу: Калужская область, Ферзиковский район, д. Сугоново, д.51</w:t>
      </w:r>
      <w:r>
        <w:rPr/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 Н.П. Аваряски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53:00Z</dcterms:created>
  <dc:creator>User</dc:creator>
  <dc:description/>
  <cp:keywords/>
  <dc:language>en-US</dc:language>
  <cp:lastModifiedBy>User</cp:lastModifiedBy>
  <cp:lastPrinted>2015-07-13T15:54:00Z</cp:lastPrinted>
  <dcterms:modified xsi:type="dcterms:W3CDTF">2015-07-13T11:54:00Z</dcterms:modified>
  <cp:revision>3</cp:revision>
  <dc:subject/>
  <dc:title/>
</cp:coreProperties>
</file>