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70321617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32"/>
          <w:szCs w:val="20"/>
          <w:lang w:eastAsia="ru-RU"/>
        </w:rPr>
      </w:pPr>
      <w:r>
        <w:rPr>
          <w:rFonts w:cs="Times New Roman" w:ascii="Times New Roman" w:hAnsi="Times New Roman"/>
          <w:b/>
          <w:sz w:val="32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24 июля 2015 года                                                                                             № 176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б утверждении Положения о порядке проведения конкурса на замещение должности Главы администрации сельского поселения «Деревня Сугоново»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Уставом сельского поселения «Деревня Сугоново» Сельская Дума сельского поселения «Деревня Сугоново»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оложение о порядке проведения конкурса на замещение должности Главы администрации сельского поселения «Деревня Сугоново» (приложение №0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знать утратившим силу Решение Сельской Думы  </w:t>
      </w:r>
      <w:hyperlink r:id="rId4" w:tgtFrame="_self">
        <w:r>
          <w:rPr>
            <w:rStyle w:val="InternetLink"/>
            <w:rFonts w:cs="Times New Roman" w:ascii="Times New Roman" w:hAnsi="Times New Roman"/>
            <w:sz w:val="26"/>
            <w:szCs w:val="26"/>
            <w:lang w:eastAsia="ru-RU"/>
          </w:rPr>
          <w:t>№ 46 от 24 июня 2011 года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«Об утверждении Положения о порядке проведения конкурса на замещение должности Главы администрации сельского поселения «Деревня Сугоново»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  на  официальном сайте администрации 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Деревня Сугоново»                                                                   Н.П. Аваряскина                               </w:t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ложение №01</w:t>
      </w:r>
    </w:p>
    <w:p>
      <w:pPr>
        <w:pStyle w:val="Normal"/>
        <w:spacing w:lineRule="auto" w:line="240" w:before="0" w:after="0"/>
        <w:ind w:left="5387" w:hanging="425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к Решению Сельской Думы  </w:t>
      </w:r>
    </w:p>
    <w:p>
      <w:pPr>
        <w:pStyle w:val="Normal"/>
        <w:spacing w:lineRule="auto" w:line="240" w:before="0" w:after="0"/>
        <w:ind w:left="3969" w:hanging="141"/>
        <w:jc w:val="righ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от 24 июля 2015года № 17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 порядке проведения конкурса на замещение должности Главы администрации сельского поселения «Деревня Сугоново»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стоящее Положение разработано в соответствии с Федеральными законами от 6 октября 2003 года №131-ФЗ (с изменениями и дополнениями) «Об общих принципах организации местного самоуправления в Российской Федерации», от 2 марта 2007 года №25-ФЗ (с изменениями и дополнениями) «О муниципальной службе в Российской Федерации», другими федеральными законами, Законом Калужской области от 3 декабря 2007 года №382-ОЗ «О муниципальной службе в Калужской области», иными нормативными правовыми актами Калужской области, Уставом сельского поселения «Деревня Сугоново» и определяет порядок и условия проведения конкурса на замещение вакантной должности Главы администрации сельского поселения «Деревня Сугоново» (далее по тексту – Глава администрации)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Конкурс обеспечивает равные права граждан Российской Федерации на замещение должности Главы администрации и проводится с целью отбора кандидатов, наиболее подготовленных для замещения должности главы администрации из числа претендентов, представивших документы для участия в конкурсе, на основании их способностей, профессиональной подготовки, стажа и опыта работы, а также иных качеств, выявленных в результате проведения конкур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0"/>
          <w:sz w:val="26"/>
          <w:szCs w:val="26"/>
          <w:lang w:eastAsia="ru-RU"/>
        </w:rPr>
      </w:pPr>
      <w:r>
        <w:rPr>
          <w:rFonts w:cs="Times New Roman" w:ascii="Times New Roman" w:hAnsi="Times New Roman"/>
          <w:spacing w:val="2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lang w:eastAsia="ru-RU" w:bidi="fa-IR"/>
        </w:rPr>
      </w:pPr>
      <w:r>
        <w:rPr>
          <w:rFonts w:cs="Times New Roman" w:ascii="Times New Roman" w:hAnsi="Times New Roman"/>
          <w:b/>
          <w:bCs/>
          <w:iCs/>
          <w:spacing w:val="20"/>
          <w:sz w:val="26"/>
          <w:szCs w:val="26"/>
          <w:lang w:eastAsia="ru-RU"/>
        </w:rPr>
        <w:t xml:space="preserve">2. Состав, порядок формирования и полномочия конкурсной </w:t>
      </w:r>
      <w:r>
        <w:rPr>
          <w:rFonts w:cs="Times New Roman" w:ascii="Times New Roman" w:hAnsi="Times New Roman"/>
          <w:b/>
          <w:sz w:val="26"/>
          <w:szCs w:val="26"/>
          <w:lang w:eastAsia="ru-RU" w:bidi="fa-IR"/>
        </w:rPr>
        <w:t>комиссии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;Arial" w:cs="Calibri;Arial"/>
          <w:lang w:eastAsia="ru-RU" w:bidi="fa-I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 Порядок проведения конкурса на замещение должности Главы администрации сельского поселения, а также общее число членов конкурсной комиссии устанавливаются Решением Сельской Думы.</w:t>
      </w:r>
    </w:p>
    <w:p>
      <w:pPr>
        <w:pStyle w:val="Style13"/>
        <w:ind w:right="-1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поселении половина членов конкурсной комиссии назначается представительным органом поселения, а другая половина - Главой местной администрации муниципального района «Ферзиковский район». 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Члены конкурсной комиссии из своего состава избирают Председателя и Секретаря комиссии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курсная комиссия обладает следующими полномочиями: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рганизует проведение конкурса;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атривает документы, представленные на конкурс;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еспечивает соблюдение равенства прав претендентов в соответствии с действующим законодательством;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рассматривает заявления и вопросы, возникающие в процессе подготовки и проведения конкурса;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я по итогам конкурса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курсная комиссия правомочна принимать решения только в полном составе. В случае неявки члена конкурсной комиссии на заседание данный факт заносится в протокол заседания.</w:t>
      </w:r>
    </w:p>
    <w:p>
      <w:pPr>
        <w:pStyle w:val="Style13"/>
        <w:ind w:right="-1"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явка члена конкурсной комиссии на заседание более двух раз влечет исключение его из состава конкурсной комиссии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ложения об исключении члена конкурсной комиссии из ее состава оформляется протоколом конкурсной комиссии, который направляется в Сельскую Думу для принятия Решения о назначении нового члена конкурсной комиссии. Решение Сельской Думы  должно быть принято в трехдневный срок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орядок объявления конкурса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Решение об объявлении конкурса принимает Сельская Дума.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казанное решение, обнародуются (публикуются) не позднее, чем за 20 дней до дня проведения конкурса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  Решение об объявлении конкурса должно содержать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ату, время и место (адрес) проведения конкурса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роект контракта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адрес места нахождения конкурсной комиссии, а также дни и часы приема от претендентов, документов и их копий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В объявлении о приеме документов для участия в конкурсе, которое обнародуются (публикуются) вместе с Решением указанным в пункте 1 настоящей части, указываются требования, предъявляемые к претендентам на замещение должности главы администрации, установленные Федеральным законом от 2 марта 2007 года №25-ФЗ (с изменениями и дополнениями) «О муниципальной службе в Российской Федерации» и квалификационными требованиями для замещения должностей муниципальной службы, установленные Законом Калужской области от 3 декабря 2007 года №382-ОЗ «О муниципальной службе в Калужской области»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словия проведения конкурса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ри проведении конкурса кандидатам гарантируется равенство прав в соответствии с Конституцией Российской Федераци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В качестве претендентов на должность Главы администрации могут рассматриваться граждане Российской Федерации: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граждане достигшие 18 лет;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ладеющие государственным языком Российской Федераци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е менее трёх лет стажа муниципальной службы (государственной службы) или не менее трёх лет стажа работы по специальност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ответствующие квалификационным требованиям к замещению муниципальных должностей муниципальной службы, предусмотренные Федеральным законом от 2 марта 2007 года №25-ФЗ (с изменениями и дополнениями) «О муниципальной службе в Российской Федерации», </w:t>
      </w:r>
      <w:hyperlink r:id="rId5" w:tgtFrame="_self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</w:t>
        </w:r>
      </w:hyperlink>
      <w:r>
        <w:rPr>
          <w:rFonts w:cs="Times New Roman" w:ascii="Times New Roman" w:hAnsi="Times New Roman"/>
          <w:sz w:val="26"/>
          <w:szCs w:val="26"/>
        </w:rPr>
        <w:t>ом Калужской области  от 3 декабря 2007 года №382-ОЗ «О муниципальной службе в Калужской области»;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ри отсутствии обстоятельств, указанных в статье 13 Федерального закона от 2 марта 2007 года №25-ФЗ (с изменениями и дополнениями) «О муниципальной службе в Российской Федерации», в качестве ограничений, связанных с муниципальной службой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курс проводится при наличии любого количества претендентов на должность главы администрации 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Претендент предоставляет в конкурсную комиссию следующие документы: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заявление с просьбой о поступлении на муниципальную службу и замещении должности муниципальной службы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аспорт и его копию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трудовую книжку и её копию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документ об образовании и его копию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) страховое свидетельство обязательного пенсионного страхования его копию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свидетельство о постановке физического лица на учет в налоговом органе по месту жительства на территории Российской Федерации и его копию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документы воинского учета - для военнообязанных и лиц, подлежащих призыву на военную службу и их  копия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)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за год, предшествующий году поступления на муниципальную службу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1) заявление о согласии на обработку персональных данных в порядке, предусмотренном Федеральным законом от 27 июля 2006 года №152-ФЗ «О персональных данных»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обязательство прекратить деятельность, не совместимую с деятельностью Главы администраци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о желанию могут быть представлены отзыв с места работы (службы) и другие сведения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гиналы документов возвращаются кандидату в день их представления, а их копии заверяются секретарем комиссии и подшиваются в дело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кументы для участия в конкурсе представляются в конкурсную комиссию в течении пятнадцати календарных дней со дня опубликования решения о назначении конкурса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своевременном или неполном представлении по уважительным причинам вышеуказанных документов, председатель конкурсной комиссии вправе продлить срок приема документов для участия в конкурсе на пять дней. Несвоевременное или неполное представление документов без уважительных причин является основанием для отказа лицу в приеме документов для участия в конкурсе.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проведения конкурса, принятие решения конкурсной комиссией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нкурс проводится в форме конкурса в два этапа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первом этапе, который должен быть завершен не позднее, чем за пять календарных дней до установленной даты проведения конкурса, конкурсная комиссия: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оценивает документы, представленные претендентами, на предмет их соответствия требованиям настоящего Положения и действующего законодательства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утверждает список претендентов, прошедших предварительную квалификацию и допущенных ко второму этапу конкурса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утверждает список претендентов, не прошедших предварительную квалификацию и не допущенных ко второму этапу конкурса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письменно информирует претендентов, не прошедших предварительную квалификацию и не допущенных ко второму этапу конкурса в течение двух дней после проведения предварительной квалификаци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в письменной форме информирует претендентов, прошедших предварительную квалификацию и допущенных ко второму этапу конкурса в течение двух дней после проведения предварительной квалификации;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в ходе проверки документов, обстоятельств, препятствующих замещению лицом должности Главы администрации, указанное лицо в письменной форме информируется председателем конкурсной комиссии о причинах отказа в допуске ко второму этапу конкурса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торой этап конкурса проводится в день, время и месте (адрес), которые указаны в Решении Сельской Думы об объявлении конкурса, в форме индивидуального собеседования с претендентами, включенными в список, прошедшими предварительную квалификацию и допущенными ко второму этапу конкурса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 итогам конкурса конкурсная комиссия принимает решение о признании одного или нескольких претендентов выигравшим (выигравшими) конкурс и получившим (получившими) статус кандидата (кандидатов) на замещение должности Главы администраци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отсутствии заявлений претендентов на участие в конкурсе или подаче всеми претендентами заявлений о снятии своих кандидатур конкурсной комиссией может быть принято решение о признании конкурса несостоявшимся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 неявки претендента без уважительной причины на заседание конкурсной комиссии приравнивается к факту подачи им заявления о снятии своей кандидатуры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миссия принимает решение путем открытого голосовании простым большинством голосов. Решение конкурсной комиссии принимается в отсутствие претендентов.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своем решении комиссия рекомендует на должность Главы администрации кандидата (кандидатов) соответствующего (соответствующих) квалификационным требованиям, предъявляемым к должности Главы администраци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В случае возникновения у члена конкурсной комиссии особого мнения по принятому решению конкурсной комиссией он вправе изложить свое особое мнение в письменном виде и приобщить его к протоколу заседания конкурсной комисси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ешение конкурсной комиссии оформляется Протоколом, который подписывается председателем и секретарем конкурсной комисси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аждому претенденту сообщается о результатах конкурса в письменной форме в течение двух дней со дня его завершения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исок кандидатов вместе с протоколом заседания конкурсной комиссии с приложениями представляется в Сельскую Думу не позднее двух календарных дней со дня проведения конкурса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Сельская Дума  принимает Решение о назначении кандидата на должность Главы администрации из числа кандидатов, представленных конкурсной комиссией по результатам конкурса, с учетом рекомендаций конкурсной комиссии, изложенных в Протоколе по результатам конкурса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 случае если конкурсной комиссией принято решение о признании конкурса несостоявшимся или Сельская Дума  не назначит Главу администрации из числа кандидатов, предложенных конкурсной комиссией, в порядке и в сроки, установленные настоящим Положением для проведения конкурса, проводится повторный конкурс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торный конкурс проводится в соответствии с настоящим Положением, при этом состав конкурсной комиссии не меняется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Конкурсная комиссия завершает свою работу после назначения Сельской Думой Главы администрации</w:t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Заключительные положения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Решение о назначении кандидата на должность Главы администрации должно быть принято Сельской Думой  не позднее десяти календарных дней с даты представления конкурсной комиссией в Сельскую Думу  протокола заседания с приложениями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тендент, принимавший участие в конкурсе, в 3-дневный срок с момента принятия решения о назначении Главы администрации уведомляется письмом о результатах конкурса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конкурса, а также Решение Сельской Думы  о назначении на должность Главы администрации могут быть обжалованы претендентом, принимавшим участие в конкурсе, в судебном порядке в соответствии с действующим законодательством Российской Федерации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зультаты конкурса и принятое Решение Сельской Думой о назначении Главы администрации подлежат официальному обнародованию (опубликованию)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 основании Решения Сельской Думы  Глава сельского поселения «Деревня Сугоново» заключает контракт с Главой администрации не позднее десяти календарных дней со дня проведения конкурса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Материалы работы конкурсной комиссии передаются на хранение в Сельскую Думу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Расходы, связанные с организацией проведения конкурса, производятся за счет средств местного бюджета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сходы по участию в конкурсе (проезд к месту проведения конкурса и обратно, наем жилого помещения, проживание, и другие расходы) претенденты производят за счет собственных средств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../C:%5Ccontent%5Cact%5C8ced31ad-c27a-4838-aad6-2fd1f5b63b55.doc" TargetMode="External"/><Relationship Id="rId5" Type="http://schemas.openxmlformats.org/officeDocument/2006/relationships/hyperlink" Target="consultantplus://offline/ref=8227F19176E4C9F8432826998DEA86E1ACAAEA40760B011E9E2C72057FCC66F4KCe9K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06:11:00Z</dcterms:created>
  <dc:creator>Я</dc:creator>
  <dc:description/>
  <cp:keywords/>
  <dc:language>en-US</dc:language>
  <cp:lastModifiedBy>User</cp:lastModifiedBy>
  <cp:lastPrinted>2015-07-23T14:09:00Z</cp:lastPrinted>
  <dcterms:modified xsi:type="dcterms:W3CDTF">2015-09-26T02:17:00Z</dcterms:modified>
  <cp:revision>9</cp:revision>
  <dc:subject/>
  <dc:title/>
</cp:coreProperties>
</file>