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851360579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3  января  2015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6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  <w:bookmarkStart w:id="0" w:name="_GoBack"/>
      <w:bookmarkEnd w:id="0"/>
      <w:r>
        <w:rPr/>
        <w:t xml:space="preserve">                                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/>
        <w:t xml:space="preserve">Об утверждении Положения о порядке обнародования и вступления в силу муниципальных правовых актов муниципального образования сельского поселения «Деревня Сугоново» и иной информации органов местного самоуправления сельского поселения «Деревня Сугоново»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4"/>
          <w:szCs w:val="24"/>
        </w:rPr>
        <w:t xml:space="preserve">В  целях  упорядочения  деятельности  органов   местного  самоуправления  муниципального  образования  сельского  поселения  «Деревня Сугоново»  по  принятию  муниципальных  правовых  актов,  своевременного   информирования  граждан  и  организаций  о  принятых  нормативных  правовых  актах  и  иной  официальной  информации  органов  муниципального  образования  сельского поселения   «Деревня Сугоново»,   руководствуясь  ст. 47  Федерального  закона  от   06.10.2003г.  №131 – ФЗ  (с  изменениями  и  дополнениями)  «Об  общих  принципах  организации  местного  самоуправления  в  Российской  Федерации»,  Федеральным  законом  от  09.02.2009г.  №8 – ФЗ  «Об  обеспечении  доступа  к  информации  о  деятельности  государственных  органов  и  органов  местного  самоуправления»  (с  изменениями  и  дополнениями),   ст.  47.  48  Устава  муниципального  образования  сельского поселения   «Деревня Сугоново»,  </w:t>
      </w:r>
      <w:r>
        <w:rPr>
          <w:b/>
          <w:sz w:val="24"/>
          <w:szCs w:val="24"/>
        </w:rPr>
        <w:t>Сельская Дума сельского поселения «Деревня Сугоново» РЕШИЛА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 Утвердить  Положение    о  порядке  опубликования  (обнародования)  и  вступления  в  силу  муниципальных  правовых  актов  муниципального  образования  сельского  поселения  «Деревня Сугоново»  и  иной  официальной  информации  органов  местного  самоуправления  сельского поселения   «Деревня Сугоново»  (далее  по  тексту – Положение)  (приложение  №1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Определить  официальными  изданиями  для  опубликования   муниципальных  правовых  актов  и  иной  официальной  информации  органов  местного  самоуправления   муниципального  образования  сельского  поселения  «Деревня Сугоново»  следующие  средства  массовой  информац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общественно – политическая  газета  «Ферзиковские  вести»  (адрес  редакции:  Калужская  область,  п. Ферзиково,  ул. Карпова,  д.№27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-   официальный  Интернет – сайт  администрации  сельского  поселения  «Деревня Сугоново» 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gon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 Определить официальным местом для обнародования муниципальных правовых актов и иной официальной информации органов местного самоуправления сельского поселения  «Деревня Сугоново» - информационный стенд администрации, расположенный по адресу: Калужская область, Ферзиковский район, д. Сугоново, д.51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 Настоящее  Решение  вступает  в  силу  с момента его принят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Контроль  за  исполнением  настоящего  Решения  возложить на Главу администрации сельского поселения  «Деревня Сугоно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Обнародовать данное Решение на информационном стенде администрации  сельского поселения «Деревня Сугоно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  сельского поселения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Н.П. Аваряск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 №1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ельской Думы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«Деревня Сугоново»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от 13 января  2015 года № 169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 порядке  обнародования  и  вступления  в  силу  муниципальных  правовых  актов  муниципального  образования  сельского  поселения  «Деревня Сугоново»  и  иной  официальной  информации  органов  местного  самоуправления  сельского поселения  «Деревня Сугоново»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Общие  положения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 Настоящее  Положение  о  порядке  обнародования и  вступления  в  силу  муниципальных  правовых  актов  муниципального  образования  сельского  поселения  «Деревня Сугоново»  и  иной  официальной  информации  органов  местного  самоуправления сельского  поселения  «Деревня Сугоново»    (далее  по  тексту – Положение)  разработано  в  соответствии  с  Конституцией  РФ,  Федеральным  законом  от  06.10.2003г.  №131 – ФЗ  «Об  общих  принципах  организации  местного  самоуправления  в  Российской  Федерации»,  Федеральным  законом  от  09.02.2009г.  №8 – ФЗ  «Об  обеспечении  доступа  к  информации  о  деятельности  государственных  органов  и  органов  местного  самоуправления»,  Уставом  муниципального  образования сельского  поселения  «Деревня Сугоново» 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2.  Положение  регулирует  порядок  обнародования  и  вступления  в  силу  муниципальных  правовых  актов  муниципального  образования сельского  поселения  «Деревня Сугоново»   и  иной  официальной  информации  органов  местного  самоуправления  сельского  поселения  «Деревня Сугоново»,  а  также  регулирует  организационно – правовые  и  организационно – технические  вопросы  доведения  до  всеобщего  сведения  населения  муниципального  образования сельского  поселения  «Деревня Сугоново»   (далее  по  тексту – сельское  поселение)  содержания  муниципальных  правовых  актов  и  иной  официальной  информ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3.  Настоящее  Решение  является  муниципальным  правовым  актом  сельского  поселения   «Деревня Сугоново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4.  На  территории  сельского  поселения  «Деревня Сугоново»    применяются  только  те  правовые  акты,  которые  официально  обнародован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5.  Муниципальные  правовые  акты  подлежат  официальному  обнародованию  после  их  подписания  Главой  сельского  поселения  «Деревня Сугоново»,  Главой  администрации сельского  поселения  «Деревня Сугоново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6.  Текст  муниципального  правового  акта,  обнародованный  в  соответствии  с  порядком,  установленным настоящим  Положением,  считается  официальным  документом,  имеющим  юридическую  силу  на  всей  территории  сельского  поселения  «Деревня Сугоново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 Цели  и  задачи  настоящего  Положен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 Положение   разработано  в  целях: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обеспечения   реализации   населением сельского  поселения  «Деревня Сугоново»  своего  конституционного  права  на  местное  самоуправление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обеспечения  реализации    прав   граждан  и  организаций  на  доступ  к  официальной  информации  о  работе  органов  местного  самоуправления  с сельского  поселения  «Деревня Сугоново»    (далее  по  тексту – органы  местного  самоуправления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 доведения  до  сведения  населения  содержания  принятых  органом  местного  самоуправления  муниципальных  правовых  актов,  направленных  на  установление,  изменение  или  отмену  общеобязательных  правил,  действующих  на  территории  сельского  поселения,  а  также,  в  случае  необходимости,  иных  муниципальных  правовых  актов  либо  официальной  информации  органов  местного  самоуправ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2.  Достижение  поставленных  целей  предполагает  решение  следующих  основных  задач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реализация  эффективной   политики   органов  местного  самоуправления  по  порядку   обнародования  муниципальных  правовых  актов  на  территории сельского  поселения  «Деревня Сугоново» 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создание  условий,  способствующих   не  допущению  двойственных  толкований  относительно  даты  официального  вступления  в  законную  силу  муниципальных  правовых  актов  на  территории сельского  поселения  «Деревня Сугоново»    путём  их 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Основные  понятия,  используемые  в  настоящем  Положен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.  </w:t>
      </w:r>
      <w:r>
        <w:rPr>
          <w:b/>
          <w:sz w:val="24"/>
          <w:szCs w:val="24"/>
        </w:rPr>
        <w:t xml:space="preserve">обнародовать – </w:t>
      </w:r>
      <w:r>
        <w:rPr>
          <w:sz w:val="24"/>
          <w:szCs w:val="24"/>
        </w:rPr>
        <w:t>объявить  для  всеобщего  сведения, путём размещения нормативного муниципального правового акта и другой официальной информации на информационном стенде администрации сельского  поселения  «Деревня Сугонов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2.  </w:t>
      </w:r>
      <w:r>
        <w:rPr>
          <w:b/>
          <w:sz w:val="24"/>
          <w:szCs w:val="24"/>
        </w:rPr>
        <w:t xml:space="preserve">опубликовать – </w:t>
      </w:r>
      <w:r>
        <w:rPr>
          <w:sz w:val="24"/>
          <w:szCs w:val="24"/>
        </w:rPr>
        <w:t>объявить,  предать  гласности  в  периодическом  печатном  или  электронном  средстве  массовой  информ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</w:t>
      </w:r>
      <w:r>
        <w:rPr>
          <w:b/>
          <w:sz w:val="24"/>
          <w:szCs w:val="24"/>
        </w:rPr>
        <w:t xml:space="preserve">официальный  Интернет – сайт   администрации  </w:t>
      </w:r>
      <w:r>
        <w:rPr>
          <w:sz w:val="24"/>
          <w:szCs w:val="24"/>
        </w:rPr>
        <w:t xml:space="preserve">сельского  поселения  «Деревня Сугоново» 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(далее  по  тексту – </w:t>
      </w:r>
      <w:r>
        <w:rPr>
          <w:b/>
          <w:sz w:val="24"/>
          <w:szCs w:val="24"/>
        </w:rPr>
        <w:t xml:space="preserve">официальный  сайт) – </w:t>
      </w:r>
      <w:r>
        <w:rPr>
          <w:sz w:val="24"/>
          <w:szCs w:val="24"/>
        </w:rPr>
        <w:t>электронное  средство  массовой  информации  с  адресом: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gon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,  в  котором  в  соответствии  с  решением  органов  местного  самоуправления  производится  публикация  принятых  ими   муниципальных  правовых  актов  и  иной  официальной  информации  для  всеобщего  свед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5.  </w:t>
      </w:r>
      <w:r>
        <w:rPr>
          <w:b/>
          <w:sz w:val="24"/>
          <w:szCs w:val="24"/>
        </w:rPr>
        <w:t xml:space="preserve">нормативный  муниципальный  правовой  акт – </w:t>
      </w:r>
      <w:r>
        <w:rPr>
          <w:sz w:val="24"/>
          <w:szCs w:val="24"/>
        </w:rPr>
        <w:t>письменный  официальный  документ,  принятый  (изданный)  в  определённой  форме  правомочным  органом  или  должностным  лицом  органа  местного  самоуправления  в  пределах  их  компетенции  и  направленный  на  установление,  изменение  или  отмену  правовых  норм,  рассчитанный    на  неограниченный  круг  субъектов  и  многократное   или  постоянное  применение.  В  целях  точного  уяснения  норм  настоящего  Положения  под  муниципальными  правовыми  актами  понимаются  нормативные  акты  Сельской Думы  сельского  поселения  «Деревня Сугоново»,  Главы сельского  поселения  «Деревня Сугоново»,  Администрации сельского  поселения  «Деревня Сугонов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6.  </w:t>
      </w:r>
      <w:r>
        <w:rPr>
          <w:b/>
          <w:sz w:val="24"/>
          <w:szCs w:val="24"/>
        </w:rPr>
        <w:t>официальная  информация  о  деятельности  органов  местного  самоуправления  (</w:t>
      </w:r>
      <w:r>
        <w:rPr>
          <w:sz w:val="24"/>
          <w:szCs w:val="24"/>
        </w:rPr>
        <w:t xml:space="preserve">далее  по  тексту – </w:t>
      </w:r>
      <w:r>
        <w:rPr>
          <w:b/>
          <w:sz w:val="24"/>
          <w:szCs w:val="24"/>
        </w:rPr>
        <w:t xml:space="preserve">иная  официальная  информация) – </w:t>
      </w:r>
      <w:r>
        <w:rPr>
          <w:sz w:val="24"/>
          <w:szCs w:val="24"/>
        </w:rPr>
        <w:t>информация,  предоставленная  (подписанная),  либо  утверждённая  должностными  лицами  органов  местного  самоуправления  в  соответствии  с  их  компетенцией,  в  том 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тексты  официальных  выступлений  и  заявлений  Главы сельского  поселения  «Деревня Сугоново»,  Главы  Администрации  сельского  поселения  «Деревня Сугоново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сведения  об  официальных  мероприятиях,  проводимых  Главой сельского  поселения  «Деревня Сугоново»,  Сельской Думой сельского  поселения  «Деревня Сугоново»  и  Администрацией  сельского  поселения  «Деревня Сугоново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сведения  об  официальных  визитах  и  рабочих  поездках  руководителей  органов  местного  самоуправ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отчёты  органов  местного   самоуправления  перед  население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сведения  об  основных  показателях  социально-экономического  развития  сельского  поселения  и  динамике  их  развития,  сведения  об  исполнении   местного  бюджет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обзоры  и  анализ  обращений  граждан  и  организаций  в  органы  местного  самоуправления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сведения  о  конкурсах  (тендерах,  аукционах,  торгах),  проводимых  администрацией сельского  поселения  «Деревня Сугоново»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квалификационные  требования  к  кандидатам  на  замещение  должностей  муниципальной  службы  сельского  поселения  «Деревня Сугоново»  и  порядок  поступления  на  неё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другая  официальная  информация  о  деятельности  органов  местного  самоуправ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4.  Порядок   подготовки  муниципальных  правовых  актов  и  иной  официальной  информации  для  официального  обнародова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 В  проекте  нормативного  правового  акта  органов  местного  самоуправления  необходимо  указывать  срок  его  введения  в  действие  в  соответствии  с  Уставом  муниципального  образования  сельского  поселения  «Деревня Сугоново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2.  Проект  нормативного  правового  акта  органов  местного  самоуправления  должен  в  обязательном  порядке  включать  в  себя  указание на    официальном  Интернет – сайте  администрации  сельского  поселения  «Деревня Сугоново» (адрес  сайта: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d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ugonovo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; либо – «обнародовать на информационном стенде администрации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3.  Сельская Дума сельского  поселения  «Деревня Сугоново»  при  принятии  муниципального  правового  акта  также  решает  вопрос  о  форме  его  обнародования.  Для  этого  Сельская Дума  принимает  одно  из  следующих  решений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 опубликовать  муниципальный  правовой  акт  в   сети  Интернет – на  официальном  сайте  Администрации сельского  поселения  «Деревня Сугоново»  и  (или)  обнародовать  муниципальный  правовой  акт  в  порядке  и  на  условиях,  предусмотренных  настоящим  Положени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 делегировать  Главе  сельского  поселения  право  выбора  формы  опубликования  (обнародования)  соответствующего  муниципального  правового  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4.  Глава  сельского  поселения  «Деревня Сугоново»,  принимая  муниципальный  правовой  акт,  решает  вопрос  о  форме  его  обнародования  самостоятельно  в  соответствии  с  настоящим  Положение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5.  Настоящее  Положение  распространяется  в  равной  степени  на  все  муниципальные  правовые  акты  сельского  поселения  «Деревня Сугоново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6.  Настоящее  Положение  распространяется  также  на  все  проекты  муниципальных  правовых  актов,  если  указанные  проекты  в  соответствии  с  действующим  законодательством   РФ  подлежат  обнародованию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7.  Обнародованию  не  подлежат  муниципальные  правовые  акты  или  их  отдельные  положения,  содержащие  сведения,  распространение  которых  ограничено  законодательством 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Обнародование  муниципальных  правовых  актов  и  иной  официальной  информ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1.  Муниципальные  правовые  акты,  а  также  иная  официальная  информация,  подлежащие  обнародованию,  в  течение  трёх  рабочих  дней  с  момента  поступления  обнародуются  одним  из  следующих способов  (либо  их   произвольной  комбинацией)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 посредством  размещения  текста  муниципального  правового  акта  и  иной  официальной  информации  в  специально  установленных  местах  для  обнародования,  в  частности  на  стендах  администрации  сельского  поселения  «Деревня Сугоново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  посредством  размещения  текста  муниципального  правового  акта  и  иной  официальной  информации  на  официальном  Интернет – сайте  органа  местного  самоуправле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)  посредством  направления  текста  муниципального  правового  акта  в  организации,  предприятии  и  учреждения,  расположенные  на  территории  сельского  поселения  «Деревня Сугоново»,  органам  территориального  общественного  самоуправления  сельского  поселения  «Деревня Сугоново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)  иным  способом  доведения  до  сведения  населения  содержания  принятых  муниципальных  правовых  актов,  не  противоречащим  действующему  законодательству  РФ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2.  Текст  муниципального  правового  акта  передаё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)  путём  вручения  уполномоченному  представителю  организации,  предприятия  и  учреждения  под  роспись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 Уполномоченным  является  лицо,  чьи  полномочия  на  получение  соответствующих  документов  заверены  руководителем  соответствующего юридического  лиц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 путём  направления  организациям,  предприятиям  и  учреждениям  по  почте  заказным  письмом  с  уведомлением  о  вруче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 При  обнародовании  муниципальные  правовые  акты по мере необходимости могут рассылать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а)  местным  отделениям  политических  партий,  представленных  в  Государственной  думе  РФ   действующего  созыва  (при  наличии  такого  отделения  на  территории  сельского  поселения  «Деревня Сугоново»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)  крупным  общественным  организациям,  осуществляющим  свою  деятельность  на  территории  сельского  поселения  «Деревня Сугоново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4.  Тексты  муниципальных  правовых  актов  и  иной  официальной  информации,  обнародованные  способами,  указанными  в  п.п. «а»  и  «б»  п.6.1.  настоящего  Положения  должны  быть  доступны  для  ознакомления  не  менее  чем  20  календарных  дней  с  момента  обнародова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  этом,  в  случае,  если  объём  муниципальных  правовых  актов,  подлежащих  обнародованию  способом,  указанным  в  п.п. «а»  пункта  5.1.  настоящего  Положения  превышает  50  печатных  листов  формата  А4,  либо  текст  содержит  карты  и  схемы,  допустимо  его  обнародование  путём  издания  брошюр  (сборников)  с  его  текстом  с  одновременным  размещением  в  специально  установленных  местах  для  обнародования  объявления  о  порядке  ознакомления  с  текстом  ак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5.  Специально  установленными  местами  для  обнародования  муниципальных  правовых  актов  и  иной   официальной  информации  посредством  размещения  текста  муниципального  правового  акта  и  иной  официальной  информации  являю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информационный  стенд,  расположенный  в  здании  администрации  сельского  поселения  «Деревня Сугоново» (Калужская  область, Ферзиковский район, д. Сугоново, д. 51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авовые  акты  при  их  размещении  на  стенде  администрации   сельского  поселения  «Деревня Сугоново»  должны  находиться  на  стенде  администрации  не  менее  пяти  рабочих  дн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6.  В  случаях,  когда  муниципальный  правовой  акт  и  иная  официальная  информация  обнародованы  в  соответствии  с  п.5.1.  настоящего  Положения,  в  официальном  печатном  издании  публикуется  информация  о  факте  и  способе  его  обнародования.  Текст  информационного  сообщения  об  обнародовании  муниципального  правового  акта  для  опубликовании  в  официальном  печатном  издании  готовится  органом  местного  самоуправления,  принявшим  решение  о  его  обнародован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7.   Датой  обнародования  муниципального  правового  акта  считаетс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 для  случаев,  предусмотренных  п.п. «а»  п. 5.1.  настоящего  Положения- с  момента  размещения  муниципального  правового  акта  на    официальном  информационном  стенде  сельского  поселения  «Деревня Сугоново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для  случаев,  предусмотренных  п.п.  «а»  и  «б»  п. 5.2.  настоящего  Положения – дата  получения  муниципального  правового  акта  получателем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для  случаев,  предусмотренных  п.п. «г»  п.5.1.  настоящего  Положения – дата.  Определённая  решением  органа  или  должностного  лица,  выбравшего  соответствующую  форму  обнарод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 Заключительные  полож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.  Муниципальные  правовые  акты  сельского  поселения  «Деревня Сугоново» вступают  в  силу  в  порядке,  установленном  настоящим  Положением,  за  исключением  нормативных  правовых  актов   о  налогах  и  сборах,  которые  вступают  в  силу  в  соответствии  с  Налоговым  кодексом 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2.  Не  допускается  при  обнародовании  муниципального  правового акта  и  иной  официальной  информации  органов  местного  самоуправления  отступать  от  официального  текста  документа  и  вносить  комментарии  средств  массовой  информ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3.  Контроль  за  правильностью  и  своевременностью  опубликования  муниципальных  правовых  актов  и  иной  официальной  информации  органов  местного  самоуправления  осуществляется  уполномоченным  орган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4.  Технические  требования  к  муниципальным  правовым  актам  и  иной  официальной  информации  органов  местного  самоуправления,  подлежащими  официальному  опубликованию  на  официальном  сайте,  регулируются  Регламентом  представления  информации  для  размещения  на  официальном  сайте,  утверждаемом   правовым  актом  администрации  сельского  поселен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5.  Порядок  обнародования  муниципальных  правовых  актов  сельского  поселения  «Деревня Сугоново»  в  части,  не  урегулированной  настоящим  Положением  и  принимаемыми  в  его  исполнение  решениями   Сельской Думы сельского  поселения  «Деревня Сугоново»,  устанавливается  Главой  сельского  поселения  «Деревня Сугоново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6.  Решения  Главы  с сельского  поселения  «Деревня Сугоново»,  принимаемые  во  исполнение  полномочий,  предусмотренных  настоящим  Положением,  не  могут  противоречить  настоящему  Положению  и  принимаемым  в  его  исполнение  Решениям  Сельской Думы сельского  поселения  «Деревня Сугоново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7.  Правовые  акты  вступают  в  силу  одновременно  на  всей  территории сельского  поселения  «Деревня Сугоново»   на  следующий  день  после    их  официального  обнародования,  если  самим  правовым  актом  не  установлен  другой  порядок  вступления  его  в 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8.   Муниципальные  правовые  акты,  затрагивающие  права,  свободы  и  обязанности  человека  и  гражданина,  подлежат  опубликованию  (обнародованию)  не  позднее  10  дней  после  их приняти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9.  Муниципальные  правовые  акты,  затрагивающие  права,  свободы  и  обязанности  человека  и  гражданина,  вступают  в  силу  одновременно  на  всей  территории  сельского  поселения  после  их  официального  обнародования,  если  самим  правовыми  актами  или  действующим  законодательством  РФ  не  установлен  иной  порядок  вступления  их  в сил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10.  Муниципальные  нормативные  правовые  акты,  не  опубликованные  в  установленном  порядке,  не  влекут  правовых   последствий как  не  вступившие    в  силу  и  не  могут  служить  основанием  для  регулирования  соответствующих  правоотношений,  применения  санкций  к  гражданам,  должностным  лицам  и  юридическим  лицам  за  невыполнение  содержащихся  в  них  норм  поведения.</w:t>
      </w:r>
    </w:p>
    <w:p>
      <w:pPr>
        <w:pStyle w:val="Normal"/>
        <w:pBdr>
          <w:bottom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2:27:00Z</dcterms:created>
  <dc:creator>User</dc:creator>
  <dc:description/>
  <cp:keywords/>
  <dc:language>en-US</dc:language>
  <cp:lastModifiedBy>User</cp:lastModifiedBy>
  <cp:lastPrinted>2015-03-03T05:10:00Z</cp:lastPrinted>
  <dcterms:modified xsi:type="dcterms:W3CDTF">2015-03-03T02:11:00Z</dcterms:modified>
  <cp:revision>8</cp:revision>
  <dc:subject/>
  <dc:title/>
</cp:coreProperties>
</file>