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11809266" r:id="rId2"/>
        </w:objec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 13 января  2015 года                                                                    </w:t>
      </w:r>
      <w:r>
        <w:rPr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№ 16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2"/>
        <w:ind w:right="514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  исполнении бюджета сельского поселения «Деревня Сугоново» за 2014 год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ссмотрев отчет   об исполнении бюджета за 2014 год,  </w:t>
      </w:r>
      <w:r>
        <w:rPr>
          <w:b/>
          <w:sz w:val="24"/>
          <w:szCs w:val="24"/>
        </w:rPr>
        <w:t xml:space="preserve">Сельская Дума сельского поселения «Деревня Сугоново»    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отчет «Об исполнении бюджета сельского поселения «Деревня  Сугоново» за 2014 год  по доходам в сумме  4 269 721,69  рублей, по расходам в сумме  4 282 314,81  рублей, с превышением  расходов  над доходами  в сумме 12 593,12  рублей  и  источников погашения дефицита на сумме   12 593,12 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исполнение доходов бюджета сельского поселения «Деревня Сугоново» за 2014 год по кодам классификации доходов бюджетов согласно приложению № 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исполнение доходов бюджета  сельского поселения «Деревня Сугоново» за 2014 год по кодам ви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исполнение расходов бюджета сельского поселения «Деревня Сугоново» за 2014 год по ведомственной структуре расходов согласно приложению №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твердить  исполнение расходов бюджета сельского поселения «Деревня  Сугоново» за 2014 год  по разделам и подразделам классификации расходов бюджетов согласно приложению № 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Утвердить исполнение источников финансирования дефицита бюджета сельского поселения «Деревня Сугоново» за 2014 год по кодам классификации  источников финансирования дефицитов бюджета согласно приложению №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твердить Исполнение источников финансирования дефицита бюджета сельского поселения «Деревня Сугоново» за 2014 год по кодам групп, подгрупп, видов источников финансирования дефицитов бюджетов классификации операций  сектора государственного управления, относящихся к источникам финансирования дефицитов бюджетов бюджета согласно приложению № 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Настоящее Решение вступает в силу с момента его официального опубликования  на  сайте  и  на информационном  стенде  в здании  Администрации сельского поселения «Деревня Сугоново» по адресу: Калужская область, Ферзиковский район, д. Сугоново, д.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Деревня  Сугоново»                                                                           Н.П. Аваряскина               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97" w:right="70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1:58:00Z</dcterms:created>
  <dc:creator>ТИК</dc:creator>
  <dc:description/>
  <cp:keywords/>
  <dc:language>en-US</dc:language>
  <cp:lastModifiedBy>User</cp:lastModifiedBy>
  <cp:lastPrinted>2015-01-23T10:22:00Z</cp:lastPrinted>
  <dcterms:modified xsi:type="dcterms:W3CDTF">2015-01-23T07:24:00Z</dcterms:modified>
  <cp:revision>42</cp:revision>
  <dc:subject/>
  <dc:title>Приложение к постановлению Главы МО «Ферзиковский район» от 16</dc:title>
</cp:coreProperties>
</file>