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80010150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5 апреля  2015 года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</w:rPr>
        <w:t>№ 17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Сугоново</w:t>
      </w:r>
      <w:bookmarkStart w:id="0" w:name="_GoBack"/>
      <w:bookmarkEnd w:id="0"/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Normal"/>
        <w:tabs>
          <w:tab w:val="clear" w:pos="708"/>
          <w:tab w:val="left" w:pos="4395" w:leader="none"/>
          <w:tab w:val="left" w:pos="4536" w:leader="none"/>
          <w:tab w:val="left" w:pos="4678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482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назначении временно исполняющего обязанности Главы администрации сельского поселения «Деревня Сугоново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В соответствии с Уставом муниципального образования сельского поселения «Деревня Сугоново»,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Сельская Дума сельского поселения «Деревня Сугоново»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28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 период с 15 февраля 2015 года до заключения контракта с Главой администрации сельского поселения «Деревня Сугоново» по результатам конкурса на замещение указанной должности назначить временно исполняющим обязанности Главы администрации сельского поселения «Деревня Сугоново» Рябцеву Елену Владимировну</w:t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  <w:t>.</w:t>
      </w:r>
    </w:p>
    <w:p>
      <w:pPr>
        <w:pStyle w:val="Normal"/>
        <w:spacing w:lineRule="auto" w:line="228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 Настоящее Решение вступает в силу с момента его принятия и подлежит официальному опубликованию в газете Ферзиковского района «Ферзиковские вести».</w:t>
      </w:r>
    </w:p>
    <w:p>
      <w:pPr>
        <w:pStyle w:val="Normal"/>
        <w:spacing w:lineRule="auto" w:line="228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28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«Деревня Сугоново»                                                                          Н.П. Аваряскина</w:t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1843"/>
        <w:gridCol w:w="1382"/>
      </w:tblGrid>
      <w:tr>
        <w:trPr>
          <w:trHeight w:val="1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 решением ознакомлен: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 апреля 2015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Е.В.Рябцева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3:39:00Z</dcterms:created>
  <dc:creator>User</dc:creator>
  <dc:description/>
  <cp:keywords/>
  <dc:language>en-US</dc:language>
  <cp:lastModifiedBy>Рябцев </cp:lastModifiedBy>
  <dcterms:modified xsi:type="dcterms:W3CDTF">2015-04-23T06:03:00Z</dcterms:modified>
  <cp:revision>7</cp:revision>
  <dc:subject/>
  <dc:title/>
</cp:coreProperties>
</file>