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056312428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24 июля 2015 года                                                                                             № 176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б установлении ставок арендной платы за использование земельных участков, находящихся в собственности муниципального образования сельского поселения «Деревня Сугоново», и поправочных коэффициентов, учитывающих категории лиц, являющихся арендаторам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ёй 2, подпунктом 3 пункта 3 статьи 39.7,  статьёй 65 Земель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 октября 2001 года №137-ФЗ (с изменениями и дополнениями) «О введении в действие Земельного кодекса Российской Федерации»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6 июля 2009 года №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8 марта 2015 года №146 «О порядк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ельского поселения «Деревня Сугоново» 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становить, что размер арендной платы за земли, находящиеся в муниципальной собственности муниципального образования сельское поселение «Деревня Сугоново»,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 = С x К x П x И1 x...x Ин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А - размер аренд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- ставка арендной плат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- кадастровая стоимость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 - поправочный коэффициен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1 х...х И</w:t>
      </w:r>
      <w:r>
        <w:rPr>
          <w:rFonts w:cs="Times New Roman" w:ascii="Times New Roman" w:hAnsi="Times New Roman"/>
          <w:sz w:val="26"/>
          <w:szCs w:val="26"/>
          <w:lang w:val="en-US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- годовые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становить следующие процентные ставки, применяемые для расчета арендной платы в год от кадастровой стоимости земельных участков, находящихся в  муниципальной собственности муниципального образования сельское поселение «Деревня Сугоново», исходя из категории земель, к которой отнесен земельный участок и его разрешенного использов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0,3 процента - в отношении земельных участ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отнесенных к землям сельскохозяйственного назначения, в том числе в случае переоформления юридическими лицами права постоянного (бессрочного) пользования земельными участками из земель сельскохозяйственного назначения на право аренды в соответствии с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нятых жилищным фондом и объектами инженерной инфраструктуры жилищно-коммунального комплекса или предоставленных для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1,3 процента - в отношении земельных участ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оставленных для личного подсобного хозяйства, садоводства, огородничества, для индивидуального жилищного строительства и дач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1,25 процента - в отношении земельных участков, предоставленных для индивидуальных гаражей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0,7 процента - в отношении земельных участков, предоставленных для комплексного освоения в целях жилищ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1,5 процента в отношении земельных участков, изъятых из оборота или ограниченных в обороте, право постоянного (бессрочного) пользования которыми переоформляется юридическими лицами на право аренды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2 процента в отношении земельных участков, за исключением земельных участков из земель сельскохозяйственного назначения и земельных участков, изъятых из оборота или ограниченных в оборот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аво постоянного (бессрочного) пользования которыми переоформляется юридическими лицами на право аренды в соответствии с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которых расположены линии электропередачи, линии связи, трубопроводы, дороги, железнодорожные линии и другие подобные сооружения (линейные объекты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.7</w:t>
        </w:r>
      </w:hyperlink>
      <w:r>
        <w:rPr>
          <w:rFonts w:cs="Times New Roman" w:ascii="Times New Roman" w:hAnsi="Times New Roman"/>
          <w:sz w:val="26"/>
          <w:szCs w:val="26"/>
        </w:rPr>
        <w:t>. 2 процента - в отношении земельных участков, предоставленных для размещения временных сооружений торговли, общественного питания, бытового обслуживания, объектов сотовой связи, промышленных объектов, а также предоставленных для размещения рекла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.8</w:t>
        </w:r>
      </w:hyperlink>
      <w:r>
        <w:rPr>
          <w:rFonts w:cs="Times New Roman" w:ascii="Times New Roman" w:hAnsi="Times New Roman"/>
          <w:sz w:val="26"/>
          <w:szCs w:val="26"/>
        </w:rPr>
        <w:t>. 2 процента - в отношении проч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.9</w:t>
        </w:r>
      </w:hyperlink>
      <w:r>
        <w:rPr>
          <w:rFonts w:cs="Times New Roman" w:ascii="Times New Roman" w:hAnsi="Times New Roman"/>
          <w:sz w:val="26"/>
          <w:szCs w:val="26"/>
        </w:rPr>
        <w:t>. 0,1 процента в отношении земельных участков, предоставленных для размещения полигонов промышленных и бытовых от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60"/>
      <w:bookmarkEnd w:id="0"/>
      <w:r>
        <w:rPr>
          <w:rFonts w:cs="Times New Roman" w:ascii="Times New Roman" w:hAnsi="Times New Roman"/>
          <w:sz w:val="26"/>
          <w:szCs w:val="26"/>
        </w:rPr>
        <w:t>3. Установить используемые при расчете размера арендной платы за земли, находящиеся в муниципальной собственности муниципального района «Ферзиковский район», следующие поправочные коэффициенты, учитывающие категории лиц, являющихся арендатор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. В отношении предпринимателей, физических и юридических лиц, использующих земельные участки для размещения объектов торговли, общественного питания, летних кафе, торгово-офисных центров, автосервиса, рынков, </w:t>
      </w:r>
      <w:r>
        <w:rPr>
          <w:rFonts w:cs="Times New Roman" w:ascii="Times New Roman" w:hAnsi="Times New Roman"/>
          <w:color w:val="FF0000"/>
          <w:sz w:val="26"/>
          <w:szCs w:val="26"/>
        </w:rPr>
        <w:t>рекламы, объектов сотовой связи</w:t>
      </w:r>
      <w:r>
        <w:rPr>
          <w:rFonts w:cs="Times New Roman" w:ascii="Times New Roman" w:hAnsi="Times New Roman"/>
          <w:sz w:val="26"/>
          <w:szCs w:val="26"/>
        </w:rPr>
        <w:t>, в размере – 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отношении юридических лиц и индивидуальных предпринимателей, использующих земельные участки для предпринимательской деятельности, в следующих размерах при осуществлении на земельном участке дея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о ремонту бытовых изделий и предметов личного пользования (код ОКВЭД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7</w:t>
        </w:r>
      </w:hyperlink>
      <w:r>
        <w:rPr>
          <w:rFonts w:cs="Times New Roman" w:ascii="Times New Roman" w:hAnsi="Times New Roman"/>
          <w:sz w:val="26"/>
          <w:szCs w:val="26"/>
        </w:rPr>
        <w:t>) - 1,6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по производству строительных материалов, изделий и конструкций (код ОКВЭД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0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0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0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0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20.5</w:t>
        </w:r>
      </w:hyperlink>
      <w:r>
        <w:rPr>
          <w:rFonts w:cs="Times New Roman" w:ascii="Times New Roman" w:hAnsi="Times New Roman"/>
          <w:sz w:val="26"/>
          <w:szCs w:val="26"/>
        </w:rPr>
        <w:t>) - 1,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по ремонту автотранспортных средств, мотоциклов (код ОКВЭД 50.2; 50.40.4) - 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 розничной торговле пищевыми продуктами в специализированных магазинах (код ОКВЭД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кроме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2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26</w:t>
        </w:r>
      </w:hyperlink>
      <w:r>
        <w:rPr>
          <w:rFonts w:cs="Times New Roman" w:ascii="Times New Roman" w:hAnsi="Times New Roman"/>
          <w:sz w:val="26"/>
          <w:szCs w:val="26"/>
        </w:rPr>
        <w:t>) - 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по розничной торговле газетами и журналами, а также прочей печатной продукцией (код ОКВЭД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47</w:t>
        </w:r>
      </w:hyperlink>
      <w:r>
        <w:rPr>
          <w:rFonts w:cs="Times New Roman" w:ascii="Times New Roman" w:hAnsi="Times New Roman"/>
          <w:sz w:val="26"/>
          <w:szCs w:val="26"/>
        </w:rPr>
        <w:t>) - 1,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е) по специализированной розничной торговле непродовольственными товарами (код ОКВЭД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(кроме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4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47</w:t>
        </w:r>
      </w:hyperlink>
      <w:r>
        <w:rPr>
          <w:rFonts w:cs="Times New Roman" w:ascii="Times New Roman" w:hAnsi="Times New Roman"/>
          <w:sz w:val="26"/>
          <w:szCs w:val="26"/>
        </w:rPr>
        <w:t>) -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ж) по продаже строительных материалов (код ОКВЭД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46</w:t>
        </w:r>
      </w:hyperlink>
      <w:r>
        <w:rPr>
          <w:rFonts w:cs="Times New Roman" w:ascii="Times New Roman" w:hAnsi="Times New Roman"/>
          <w:sz w:val="26"/>
          <w:szCs w:val="26"/>
        </w:rPr>
        <w:t>) - 5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) по продаже алкогольной и табачной продукции (код ОКВЭД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2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; </w:t>
      </w:r>
      <w:hyperlink r:id="rId31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26</w:t>
        </w:r>
      </w:hyperlink>
      <w:r>
        <w:rPr>
          <w:rFonts w:cs="Times New Roman" w:ascii="Times New Roman" w:hAnsi="Times New Roman"/>
          <w:sz w:val="26"/>
          <w:szCs w:val="26"/>
        </w:rPr>
        <w:t>) - 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) по добыче полезных ископаемых (код ОКВЭД </w:t>
      </w:r>
      <w:hyperlink r:id="rId3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14</w:t>
        </w:r>
      </w:hyperlink>
      <w:r>
        <w:rPr>
          <w:rFonts w:cs="Times New Roman" w:ascii="Times New Roman" w:hAnsi="Times New Roman"/>
          <w:sz w:val="26"/>
          <w:szCs w:val="26"/>
        </w:rPr>
        <w:t>) - 8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по розничной торговле в неспециализированных магазинах преимущественно пищевыми продуктами, включая напитки и табачные изделия (код ОКВЭД </w:t>
      </w:r>
      <w:hyperlink r:id="rId3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11</w:t>
        </w:r>
      </w:hyperlink>
      <w:r>
        <w:rPr>
          <w:rFonts w:cs="Times New Roman" w:ascii="Times New Roman" w:hAnsi="Times New Roman"/>
          <w:sz w:val="26"/>
          <w:szCs w:val="26"/>
        </w:rPr>
        <w:t>) - 10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л) прочая розничная торговля в неспециализированных магазинах (код ОКВЭД </w:t>
      </w:r>
      <w:hyperlink r:id="rId3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52.12</w:t>
        </w:r>
      </w:hyperlink>
      <w:r>
        <w:rPr>
          <w:rFonts w:cs="Times New Roman" w:ascii="Times New Roman" w:hAnsi="Times New Roman"/>
          <w:sz w:val="26"/>
          <w:szCs w:val="26"/>
        </w:rPr>
        <w:t>) - 10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hyperlink r:id="rId35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>. В случае, когда поправочный коэффициент не установлен в отношении какой-либо категории лиц, он принимается равным единиц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88"/>
      <w:bookmarkEnd w:id="1"/>
      <w:r>
        <w:rPr>
          <w:rFonts w:cs="Times New Roman" w:ascii="Times New Roman" w:hAnsi="Times New Roman"/>
          <w:sz w:val="26"/>
          <w:szCs w:val="26"/>
        </w:rPr>
        <w:t>4. При расчете арендной платы за использование земельных участков, находящихся в собственности муниципального района «Ферзиковский район» применяется годовой индекс потребительских цен по Калужской области за период с января по декабрь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довой индекс потребительских цен определяется ежегодно Территориальным органом Федеральной службы государственной статистики по Калуж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ые индексы потребительских цен размещены на официальном сайте Федеральной службы государственной статистики (</w:t>
      </w:r>
      <w:r>
        <w:rPr>
          <w:rFonts w:cs="Times New Roman" w:ascii="Times New Roman" w:hAnsi="Times New Roman"/>
          <w:sz w:val="26"/>
          <w:szCs w:val="26"/>
          <w:lang w:val="en-US"/>
        </w:rPr>
        <w:t>http</w:t>
      </w:r>
      <w:r>
        <w:rPr>
          <w:rFonts w:cs="Times New Roman" w:ascii="Times New Roman" w:hAnsi="Times New Roman"/>
          <w:sz w:val="26"/>
          <w:szCs w:val="26"/>
        </w:rPr>
        <w:t>://</w:t>
      </w:r>
      <w:r>
        <w:rPr>
          <w:rFonts w:cs="Times New Roman" w:ascii="Times New Roman" w:hAnsi="Times New Roman"/>
          <w:sz w:val="26"/>
          <w:szCs w:val="26"/>
          <w:lang w:val="en-US"/>
        </w:rPr>
        <w:t>kalugastat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ks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/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 Установить, что при расчете размера арендной платы за использование земельных участков, находящихся в муниципальной собственности муниципального образования сельское поселение «Деревня Сугоново право постоянного (бессрочного) пользования которыми переоформляется юридическими лицами на право аренды в соответствии с </w:t>
      </w:r>
      <w:hyperlink r:id="rId36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2 стать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5 октября 2001 года №137-ФЗ (с изменениями и дополнениями) «О введении в действие Земельного кодекса Российской Федерации», поправочные коэффициенты, установленные </w:t>
      </w:r>
      <w:hyperlink w:anchor="Par6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, и годовые индексы потребительских цен, предусмотренные </w:t>
      </w:r>
      <w:hyperlink w:anchor="Par8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унктом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Решения, не примен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, если размер арендной платы, рассчитанный в соответствии с настоящим порядком для лиц, указанных в пункте 5 статьи 39.7 Земельного кодекса, превышает размер земельного налога, рассчитанного в отношении такого земельного участка, то он устанавливается равным земельному налог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6</w:t>
        </w:r>
      </w:hyperlink>
      <w:r>
        <w:rPr>
          <w:rFonts w:cs="Times New Roman" w:ascii="Times New Roman" w:hAnsi="Times New Roman"/>
          <w:sz w:val="26"/>
          <w:szCs w:val="26"/>
        </w:rPr>
        <w:t>. Порядок, условия и сроки внесения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6.1</w:t>
        </w:r>
      </w:hyperlink>
      <w:r>
        <w:rPr>
          <w:rFonts w:cs="Times New Roman" w:ascii="Times New Roman" w:hAnsi="Times New Roman"/>
          <w:sz w:val="26"/>
          <w:szCs w:val="26"/>
        </w:rPr>
        <w:t>. Арендная плата является годовой плато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6.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Арендная плата вносится каждый год равными долями ежеквартально, за исключением случаев, установленных в </w:t>
      </w:r>
      <w:hyperlink w:anchor="Par11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.п. 6.4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6.3</w:t>
        </w:r>
      </w:hyperlink>
      <w:r>
        <w:rPr>
          <w:rFonts w:cs="Times New Roman" w:ascii="Times New Roman" w:hAnsi="Times New Roman"/>
          <w:sz w:val="26"/>
          <w:szCs w:val="26"/>
        </w:rPr>
        <w:t>. Срок внесения очередной доли арендной платы - не позднее последнего дня последнего месяца квартала, в котором должен быть осуществлен платеж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41">
        <w:bookmarkStart w:id="2" w:name="Par114"/>
        <w:bookmarkEnd w:id="2"/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6.4</w:t>
        </w:r>
      </w:hyperlink>
      <w:r>
        <w:rPr>
          <w:rFonts w:cs="Times New Roman" w:ascii="Times New Roman" w:hAnsi="Times New Roman"/>
          <w:sz w:val="26"/>
          <w:szCs w:val="26"/>
        </w:rPr>
        <w:t>. Срок внесения арендной платы за земельные участки, предоставленные гражданам и их объединениям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- не позднее 15 сентября ежегод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атор вправе самостоятельно определять порядок внесения арендной платы в пределах установленного срока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Calibri;Arial"/>
        </w:rPr>
        <w:t xml:space="preserve">           </w:t>
      </w:r>
      <w:hyperlink r:id="rId4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Настоящее 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  на  официальном сайте администрации 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еревня Сугоново»                                                                 Н.П. Аваряски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Calibri;Arial"/>
          <w:b/>
          <w:b/>
          <w:sz w:val="26"/>
          <w:szCs w:val="26"/>
        </w:rPr>
      </w:pPr>
      <w:r>
        <w:rPr>
          <w:rFonts w:cs="Calibri;Arial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cs="Calibri;Arial"/>
        </w:rPr>
      </w:pPr>
      <w:r>
        <w:rPr>
          <w:rFonts w:cs="Calibri;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158E652BC1965902F7E66FEBD2184C2BF623AE4FEC1DCE233FDDCAE845dCa3G" TargetMode="External"/><Relationship Id="rId5" Type="http://schemas.openxmlformats.org/officeDocument/2006/relationships/hyperlink" Target="consultantplus://offline/ref=158E652BC1965902F7E66FEBD2184C2BF623AC44EF1CCE233FDDCAE845C32D6669B5FE41dCa3G" TargetMode="External"/><Relationship Id="rId6" Type="http://schemas.openxmlformats.org/officeDocument/2006/relationships/hyperlink" Target="consultantplus://offline/ref=158E652BC1965902F7E671E6C4741225F02FF44BEE1FC671628291B512CA2731d2aEG" TargetMode="External"/><Relationship Id="rId7" Type="http://schemas.openxmlformats.org/officeDocument/2006/relationships/hyperlink" Target="consultantplus://offline/ref=158E652BC1965902F7E671E6C4741225F02FF44BEE1FC671628291B512CA2731d2aEG" TargetMode="External"/><Relationship Id="rId8" Type="http://schemas.openxmlformats.org/officeDocument/2006/relationships/hyperlink" Target="consultantplus://offline/ref=158E652BC1965902F7E671E6C4741225F02FF44BE41FC370628291B512CA2731d2aEG" TargetMode="External"/><Relationship Id="rId9" Type="http://schemas.openxmlformats.org/officeDocument/2006/relationships/hyperlink" Target="consultantplus://offline/ref=158E652BC1965902F7E66FEBD2184C2BF623AC44EF1CCE233FDDCAE845C32D6669B5FE47C262003Dd6aBG" TargetMode="External"/><Relationship Id="rId10" Type="http://schemas.openxmlformats.org/officeDocument/2006/relationships/hyperlink" Target="consultantplus://offline/ref=158E652BC1965902F7E66FEBD2184C2BF623AC44EF1CCE233FDDCAE845C32D6669B5FE47C262003Dd6aBG" TargetMode="External"/><Relationship Id="rId11" Type="http://schemas.openxmlformats.org/officeDocument/2006/relationships/hyperlink" Target="consultantplus://offline/ref=158E652BC1965902F7E66FEBD2184C2BF623AC44EF1CCE233FDDCAE845C32D6669B5FE47C262003Dd6aBG" TargetMode="External"/><Relationship Id="rId12" Type="http://schemas.openxmlformats.org/officeDocument/2006/relationships/hyperlink" Target="consultantplus://offline/ref=158E652BC1965902F7E671E6C4741225F02FF44BE919C377668291B512CA27312EFAA705866F003862D654d3aBG" TargetMode="External"/><Relationship Id="rId13" Type="http://schemas.openxmlformats.org/officeDocument/2006/relationships/hyperlink" Target="consultantplus://offline/ref=158E652BC1965902F7E671E6C4741225F02FF44BE919C377668291B512CA27312EFAA705866F003862D654d3aBG" TargetMode="External"/><Relationship Id="rId14" Type="http://schemas.openxmlformats.org/officeDocument/2006/relationships/hyperlink" Target="consultantplus://offline/ref=158E652BC1965902F7E671E6C4741225F02FF44BE919C377668291B512CA27312EFAA705866F003862D654d3aBG" TargetMode="External"/><Relationship Id="rId15" Type="http://schemas.openxmlformats.org/officeDocument/2006/relationships/hyperlink" Target="consultantplus://offline/ref=158E652BC1965902F7E66FEBD2184C2BF620AE47EF15CE233FDDCAE845C32D6669B5FE47C2620730d6a5G" TargetMode="External"/><Relationship Id="rId16" Type="http://schemas.openxmlformats.org/officeDocument/2006/relationships/hyperlink" Target="consultantplus://offline/ref=158E652BC1965902F7E66FEBD2184C2BF620AE47EF15CE233FDDCAE845C32D6669B5FE47C262033Cd6a4G" TargetMode="External"/><Relationship Id="rId17" Type="http://schemas.openxmlformats.org/officeDocument/2006/relationships/hyperlink" Target="consultantplus://offline/ref=158E652BC1965902F7E66FEBD2184C2BF620AE47EF15CE233FDDCAE845C32D6669B5FE47C262033Cd6aAG" TargetMode="External"/><Relationship Id="rId18" Type="http://schemas.openxmlformats.org/officeDocument/2006/relationships/hyperlink" Target="consultantplus://offline/ref=158E652BC1965902F7E66FEBD2184C2BF620AE47EF15CE233FDDCAE845C32D6669B5FE47C262033Dd6a2G" TargetMode="External"/><Relationship Id="rId19" Type="http://schemas.openxmlformats.org/officeDocument/2006/relationships/hyperlink" Target="consultantplus://offline/ref=158E652BC1965902F7E66FEBD2184C2BF620AE47EF15CE233FDDCAE845C32D6669B5FE47C262033Dd6a0G" TargetMode="External"/><Relationship Id="rId20" Type="http://schemas.openxmlformats.org/officeDocument/2006/relationships/hyperlink" Target="consultantplus://offline/ref=158E652BC1965902F7E66FEBD2184C2BF620AE47EF15CE233FDDCAE845C32D6669B5FE47C262033Dd6a6G" TargetMode="External"/><Relationship Id="rId21" Type="http://schemas.openxmlformats.org/officeDocument/2006/relationships/hyperlink" Target="consultantplus://offline/ref=158E652BC1965902F7E66FEBD2184C2BF620AE47EF15CE233FDDCAE845C32D6669B5FE47C262073Ed6a2G" TargetMode="External"/><Relationship Id="rId22" Type="http://schemas.openxmlformats.org/officeDocument/2006/relationships/hyperlink" Target="consultantplus://offline/ref=158E652BC1965902F7E66FEBD2184C2BF620AE47EF15CE233FDDCAE845C32D6669B5FE47C262073Ed6a7G" TargetMode="External"/><Relationship Id="rId23" Type="http://schemas.openxmlformats.org/officeDocument/2006/relationships/hyperlink" Target="consultantplus://offline/ref=158E652BC1965902F7E66FEBD2184C2BF620AE47EF15CE233FDDCAE845C32D6669B5FE47C262073Ed6a4G" TargetMode="External"/><Relationship Id="rId24" Type="http://schemas.openxmlformats.org/officeDocument/2006/relationships/hyperlink" Target="consultantplus://offline/ref=158E652BC1965902F7E66FEBD2184C2BF620AE47EF15CE233FDDCAE845C32D6669B5FE47C262073Fd6aBG" TargetMode="External"/><Relationship Id="rId25" Type="http://schemas.openxmlformats.org/officeDocument/2006/relationships/hyperlink" Target="consultantplus://offline/ref=158E652BC1965902F7E66FEBD2184C2BF620AE47EF15CE233FDDCAE845C32D6669B5FE47C262073Fd6a0G" TargetMode="External"/><Relationship Id="rId26" Type="http://schemas.openxmlformats.org/officeDocument/2006/relationships/hyperlink" Target="consultantplus://offline/ref=158E652BC1965902F7E66FEBD2184C2BF620AE47EF15CE233FDDCAE845C32D6669B5FE47C262073Ed6aAG" TargetMode="External"/><Relationship Id="rId27" Type="http://schemas.openxmlformats.org/officeDocument/2006/relationships/hyperlink" Target="consultantplus://offline/ref=158E652BC1965902F7E66FEBD2184C2BF620AE47EF15CE233FDDCAE845C32D6669B5FE47C262073Fd6aAG" TargetMode="External"/><Relationship Id="rId28" Type="http://schemas.openxmlformats.org/officeDocument/2006/relationships/hyperlink" Target="consultantplus://offline/ref=158E652BC1965902F7E66FEBD2184C2BF620AE47EF15CE233FDDCAE845C32D6669B5FE47C262073Fd6aBG" TargetMode="External"/><Relationship Id="rId29" Type="http://schemas.openxmlformats.org/officeDocument/2006/relationships/hyperlink" Target="consultantplus://offline/ref=158E652BC1965902F7E66FEBD2184C2BF620AE47EF15CE233FDDCAE845C32D6669B5FE47C262073Fd6aAG" TargetMode="External"/><Relationship Id="rId30" Type="http://schemas.openxmlformats.org/officeDocument/2006/relationships/hyperlink" Target="consultantplus://offline/ref=158E652BC1965902F7E66FEBD2184C2BF620AE47EF15CE233FDDCAE845C32D6669B5FE47C262073Ed6a7G" TargetMode="External"/><Relationship Id="rId31" Type="http://schemas.openxmlformats.org/officeDocument/2006/relationships/hyperlink" Target="consultantplus://offline/ref=158E652BC1965902F7E66FEBD2184C2BF620AE47EF15CE233FDDCAE845C32D6669B5FE47C262073Ed6a4G" TargetMode="External"/><Relationship Id="rId32" Type="http://schemas.openxmlformats.org/officeDocument/2006/relationships/hyperlink" Target="consultantplus://offline/ref=158E652BC1965902F7E66FEBD2184C2BF620AE47EF15CE233FDDCAE845C32D6669B5FE47C2630138d6aBG" TargetMode="External"/><Relationship Id="rId33" Type="http://schemas.openxmlformats.org/officeDocument/2006/relationships/hyperlink" Target="consultantplus://offline/ref=158E652BC1965902F7E66FEBD2184C2BF620AE47EF15CE233FDDCAE845C32D6669B5FE47C263043Bd6a7G" TargetMode="External"/><Relationship Id="rId34" Type="http://schemas.openxmlformats.org/officeDocument/2006/relationships/hyperlink" Target="consultantplus://offline/ref=158E652BC1965902F7E66FEBD2184C2BF620AE47EF15CE233FDDCAE845C32D6669B5FE47C263043Bd6a4G" TargetMode="External"/><Relationship Id="rId35" Type="http://schemas.openxmlformats.org/officeDocument/2006/relationships/hyperlink" Target="consultantplus://offline/ref=158E652BC1965902F7E671E6C4741225F02FF44BEB1FCD76618291B512CA27312EFAA705866F003862D654d3aCG" TargetMode="External"/><Relationship Id="rId36" Type="http://schemas.openxmlformats.org/officeDocument/2006/relationships/hyperlink" Target="consultantplus://offline/ref=158E652BC1965902F7E66FEBD2184C2BF623AC44EF1CCE233FDDCAE845C32D6669B5FE47C262003Dd6aBG" TargetMode="External"/><Relationship Id="rId37" Type="http://schemas.openxmlformats.org/officeDocument/2006/relationships/hyperlink" Target="consultantplus://offline/ref=158E652BC1965902F7E671E6C4741225F02FF44BE919C377668291B512CA27312EFAA705866F003862D654d3a6G" TargetMode="External"/><Relationship Id="rId38" Type="http://schemas.openxmlformats.org/officeDocument/2006/relationships/hyperlink" Target="consultantplus://offline/ref=158E652BC1965902F7E671E6C4741225F02FF44BE919C377668291B512CA27312EFAA705866F003862D654d3a6G" TargetMode="External"/><Relationship Id="rId39" Type="http://schemas.openxmlformats.org/officeDocument/2006/relationships/hyperlink" Target="consultantplus://offline/ref=158E652BC1965902F7E671E6C4741225F02FF44BE919C377668291B512CA27312EFAA705866F003862D654d3a6G" TargetMode="External"/><Relationship Id="rId40" Type="http://schemas.openxmlformats.org/officeDocument/2006/relationships/hyperlink" Target="consultantplus://offline/ref=158E652BC1965902F7E671E6C4741225F02FF44BE919C377668291B512CA27312EFAA705866F003862D654d3a6G" TargetMode="External"/><Relationship Id="rId41" Type="http://schemas.openxmlformats.org/officeDocument/2006/relationships/hyperlink" Target="consultantplus://offline/ref=158E652BC1965902F7E671E6C4741225F02FF44BE919C377668291B512CA27312EFAA705866F003862D654d3a6G" TargetMode="External"/><Relationship Id="rId42" Type="http://schemas.openxmlformats.org/officeDocument/2006/relationships/hyperlink" Target="consultantplus://offline/ref=158E652BC1965902F7E671E6C4741225F02FF44BE919C377668291B512CA27312EFAA705866F003862D654d3a6G" TargetMode="Externa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20:00Z</dcterms:created>
  <dc:creator>User</dc:creator>
  <dc:description/>
  <cp:keywords/>
  <dc:language>en-US</dc:language>
  <cp:lastModifiedBy>User</cp:lastModifiedBy>
  <cp:lastPrinted>2015-07-30T16:17:00Z</cp:lastPrinted>
  <dcterms:modified xsi:type="dcterms:W3CDTF">2015-07-30T12:18:00Z</dcterms:modified>
  <cp:revision>5</cp:revision>
  <dc:subject/>
  <dc:title/>
</cp:coreProperties>
</file>