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848664732" r:id="rId2"/>
        </w:objec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ЕЛЬСКАЯ ДУМА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сельского поселения «Деревня Сугоново» 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Калужской области Ферзиковского рай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т 30  сентября 2015 года                                                                                        №05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д. Сугоново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4395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О Главе сельского поселения «Деревня Сугоново»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669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Федеральным законом от 6 октября 2003 года №131-ФЗ (с изменениями и дополнениями) «Об общих принципах организации местного самоуправления в Российской Федерации, Уставом сельского поселения «Деревня Сугоново»,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Сельская Дума сельского поселения «Деревня Сугоново» РЕШИ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right="-5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Утвердить протокол счетной комиссии Сельской Думы сельского поселения «Деревня Сугоново» о результатах тайного голосования по избранию Главы сельского поселения «Деревня Сугоново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итогам тайного голосования избрать Главой сельского поселения «Деревня Сугоново» депутата Сельской Думы сельского поселения «Деревня Сугоново» третьего созыва Аваряскина Надежда Петровн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  момента его принятия и подлежит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официальному опубликованию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в газете Ферзиковского района «Ферзиковские вести»,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на  официальном сайте администрации 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www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adm</w:t>
      </w:r>
      <w:r>
        <w:rPr>
          <w:rFonts w:cs="Times New Roman" w:ascii="Times New Roman" w:hAnsi="Times New Roman"/>
          <w:sz w:val="26"/>
          <w:szCs w:val="26"/>
          <w:lang w:eastAsia="ar-SA"/>
        </w:rPr>
        <w:t>-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sugonovo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ru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и  обнародованию на информационном  стенде  в здании 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едседательствующий на первом заседании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ельской Думы сельского поселения «Деревня Сугоново»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третьего созыва                                                                                   И.И.Ряб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 Знак Знак6"/>
    <w:qFormat/>
    <w:rPr>
      <w:rFonts w:ascii="Cambria" w:hAnsi="Cambria" w:eastAsia="Times New Roman" w:cs="Times New Roman"/>
      <w:color w:val="243F60"/>
    </w:rPr>
  </w:style>
  <w:style w:type="character" w:styleId="5">
    <w:name w:val=" Знак Знак5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 Знак Знак4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2">
    <w:name w:val=" Знак Знак2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 Зна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7">
    <w:name w:val="Выделенная цитата Знак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58:00Z</dcterms:created>
  <dc:creator>Я</dc:creator>
  <dc:description/>
  <cp:keywords/>
  <dc:language>en-US</dc:language>
  <cp:lastModifiedBy>User</cp:lastModifiedBy>
  <cp:lastPrinted>2015-09-22T08:34:00Z</cp:lastPrinted>
  <dcterms:modified xsi:type="dcterms:W3CDTF">2015-09-26T01:35:00Z</dcterms:modified>
  <cp:revision>7</cp:revision>
  <dc:subject/>
  <dc:title/>
</cp:coreProperties>
</file>