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675022372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т 15 апреля  2015 года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</w:rPr>
        <w:t>№ 1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 Сугоново</w:t>
      </w:r>
    </w:p>
    <w:p>
      <w:pPr>
        <w:pStyle w:val="Normal"/>
        <w:tabs>
          <w:tab w:val="clear" w:pos="708"/>
          <w:tab w:val="left" w:pos="4111" w:leader="none"/>
          <w:tab w:val="left" w:pos="4962" w:leader="none"/>
          <w:tab w:val="left" w:pos="5103" w:leader="none"/>
          <w:tab w:val="left" w:pos="5529" w:leader="none"/>
        </w:tabs>
        <w:spacing w:lineRule="auto" w:line="240" w:before="0" w:after="0"/>
        <w:ind w:right="5387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 главе администрации сельского поселения «Деревня Сугоново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Рассмотрев заявление главы администрации сельского поселения «Деревня Сугоново», Трудовым кодексом Российской Федерации, подпунктом 2 пункта 10 статьи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Уставом муниципального образования сельского поселения «Деревня Сугоново»,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Сельская Дума сельского поселения «Деревня Сугоново» РЕШИЛА: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екратить с 15 апреля 2015 действие контракта с Главой администрации сельского поселения «Деревня Сугоново»  Рябцевым Игорем Ивановичем по инициативе работника, пункт 3 статьи 77 Трудового кодекса Российской Федерации, досрочно прекратить полномочия Главы администрации сельского поселения «Деревня Сугоново» и уволить его, освободив от замещаемой должности муниципальной службы. Основание: пункт 3 статьи 77 Трудового кодекса Российской Федерации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Главе муниципального образования сельское поселение «Деревня Сугоново» Аваряскиной Надежде Петровне расторгнуть 24 апреля 2015 года контракт с Главой администрации сельского поселения «Деревня Сугоново»  Рябцевым Игорем Ивановичем. 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Решение вступает в силу с момента его принятия и подлежит официальному опубликованию в газете Ферзиковского района «Ферзиковские вести»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28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 xml:space="preserve">Гла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«Деревня Сугоново»                                                                          Н.П. Аваряск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51"/>
        <w:gridCol w:w="1843"/>
        <w:gridCol w:w="1382"/>
      </w:tblGrid>
      <w:tr>
        <w:trPr>
          <w:trHeight w:val="166" w:hRule="atLeast"/>
        </w:trPr>
        <w:tc>
          <w:tcPr>
            <w:tcW w:w="3794" w:type="dxa"/>
            <w:tcBorders/>
          </w:tcPr>
          <w:p>
            <w:pPr>
              <w:pStyle w:val="Normal"/>
              <w:spacing w:lineRule="auto" w:line="228" w:before="0" w:after="0"/>
              <w:ind w:right="-14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 решением ознакомлен:              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28" w:before="0" w:after="0"/>
              <w:ind w:right="-143" w:hanging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 апреля 2015 год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auto" w:line="228" w:before="0" w:after="0"/>
              <w:ind w:right="-14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</w:t>
            </w:r>
          </w:p>
        </w:tc>
        <w:tc>
          <w:tcPr>
            <w:tcW w:w="1382" w:type="dxa"/>
            <w:tcBorders/>
          </w:tcPr>
          <w:p>
            <w:pPr>
              <w:pStyle w:val="Normal"/>
              <w:spacing w:lineRule="auto" w:line="228" w:before="0" w:after="0"/>
              <w:ind w:right="-143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.И. Рябцев</w:t>
            </w:r>
          </w:p>
        </w:tc>
      </w:tr>
    </w:tbl>
    <w:p>
      <w:pPr>
        <w:pStyle w:val="Normal"/>
        <w:spacing w:lineRule="auto" w:line="228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ind w:right="5529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32:00Z</dcterms:created>
  <dc:creator>User</dc:creator>
  <dc:description/>
  <cp:keywords/>
  <dc:language>en-US</dc:language>
  <cp:lastModifiedBy>User</cp:lastModifiedBy>
  <dcterms:modified xsi:type="dcterms:W3CDTF">2015-04-22T10:16:00Z</dcterms:modified>
  <cp:revision>4</cp:revision>
  <dc:subject/>
  <dc:title/>
</cp:coreProperties>
</file>