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954708535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   30 сентября 2015 года                                                                                        №06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заместителе председателя Сельской Думы сельского поселения «Деревня Сугоново»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Уставом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ротокол счетной комиссии Сельской Думы сельского поселения «Деревня Сугоново» о результатах тайного голосования по избранию заместителя председателя Сельской Думы сельского поселения «Деревня Сугоново»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851"/>
        <w:jc w:val="both"/>
        <w:rPr>
          <w:rFonts w:ascii="Times New Roman" w:hAnsi="Times New Roman" w:cs="Times New Roman"/>
          <w:color w:val="FF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итогам тайного голосования избрать из состава Сельской Думы сельского поселения «Деревня Сугоново» третьего созыва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заместителем председателя Сельской Думы сельского поселения «Деревня Сугоново» третьего созыва Рябцева Игоря Иванови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стоящее</w:t>
      </w:r>
      <w:r>
        <w:rPr>
          <w:rFonts w:cs="Times New Roman" w:ascii="Times New Roman" w:hAnsi="Times New Roman"/>
          <w:sz w:val="26"/>
          <w:szCs w:val="26"/>
        </w:rPr>
        <w:t xml:space="preserve"> 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газете Ферзиковского района «Ферзиковские ве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Глава сельского поселения 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Деревня Сугоново»                                                             А.Н. Аваряс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3:00Z</dcterms:created>
  <dc:creator>Я</dc:creator>
  <dc:description/>
  <cp:keywords/>
  <dc:language>en-US</dc:language>
  <cp:lastModifiedBy>User</cp:lastModifiedBy>
  <cp:lastPrinted>2015-09-22T08:52:00Z</cp:lastPrinted>
  <dcterms:modified xsi:type="dcterms:W3CDTF">2015-09-26T01:36:00Z</dcterms:modified>
  <cp:revision>6</cp:revision>
  <dc:subject/>
  <dc:title/>
</cp:coreProperties>
</file>