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14879348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 30   сентября 2015 года                                                                                      №08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назначении конкурса на замещение должности Главы администрации сельского поселения «Деревня Сугоново»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частью 5 статьи 37 Федерального закона от 6 октября 2003 года №131-ФЗ (с изменениями и дополнениями) «Об общих принципах организации местного самоуправления в Российской Федерации, Уставом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овести 30 октября 2015 года в 16-00, по адресу: Россия, 249808, Калужская область, Ферзиковский район, д. Сугоново, д. 51, (помещение администрации),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нкурс на замещение должности Главы администрации сельского поселения «Деревня Сугоново». </w:t>
      </w:r>
    </w:p>
    <w:p>
      <w:pPr>
        <w:pStyle w:val="Style15"/>
        <w:numPr>
          <w:ilvl w:val="0"/>
          <w:numId w:val="3"/>
        </w:numPr>
        <w:ind w:left="0" w:firstLine="851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следующий персональный состав конкурсной комиссии по проведению конкурса на замещение должности Главы администрации сельского поселения «Деревня Сугоново»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вряскина Надежда Петровна        депутат СД СП «Деревня Сугоново»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Рябцев Игорь Иванович                   депутат СД СП «Деревня Сугоново»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азарук Елена Михайловна             депутат СД СП «Деревня Сугоново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50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газете Ферзиковского района «Ферзиковские ве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851" w:right="-5" w:hanging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Глава сельского поселения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Деревня Сугоново»                                                               Н.П. Аваряскина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3:00Z</dcterms:created>
  <dc:creator>Я</dc:creator>
  <dc:description/>
  <cp:keywords/>
  <dc:language>en-US</dc:language>
  <cp:lastModifiedBy>User</cp:lastModifiedBy>
  <cp:lastPrinted>2015-09-22T09:32:00Z</cp:lastPrinted>
  <dcterms:modified xsi:type="dcterms:W3CDTF">2015-09-26T02:16:00Z</dcterms:modified>
  <cp:revision>7</cp:revision>
  <dc:subject/>
  <dc:title/>
</cp:coreProperties>
</file>