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74746771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Калужской области Ферзиков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   30 сентября 2015 года                                                                                       №07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. Сугоново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представителе в Районное Собрание муниципального района «Ферзиковский район»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пунктом 1 части 4 статьи 35 Федерального закона от 06 октября 2003 года №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ая Дума сельского поселения «Деревня Сугоново» 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5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Избрать из состава Сельской Думы сельского поселения «Деревня Сугоново» третьего созыва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Рябцева Игоря Ивановича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едставителем в Районное Собрание муниципального района «Ферзиковский район»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вступает в силу с   момента его принятия и подлежит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фициальному опубликованию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газете Ферзиковского района «Ферзиковские ве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и  обнародованию на информационном  стенде  в здании 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Деревня Сугоново»                                                           Н.П.Аваряскина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63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4:00Z</dcterms:created>
  <dc:creator>Я</dc:creator>
  <dc:description/>
  <cp:keywords/>
  <dc:language>en-US</dc:language>
  <cp:lastModifiedBy>User</cp:lastModifiedBy>
  <dcterms:modified xsi:type="dcterms:W3CDTF">2015-09-26T02:15:00Z</dcterms:modified>
  <cp:revision>12</cp:revision>
  <dc:subject/>
  <dc:title/>
</cp:coreProperties>
</file>