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4738467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</w:t>
      </w:r>
    </w:p>
    <w:p>
      <w:pPr>
        <w:pStyle w:val="Style15"/>
        <w:rPr/>
      </w:pPr>
      <w:r>
        <w:rPr/>
        <w:t>сельского поселения «Деревня Сугоново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6"/>
          <w:szCs w:val="26"/>
        </w:rPr>
        <w:t xml:space="preserve">от                     года                                                                    </w:t>
      </w:r>
      <w:r>
        <w:rPr>
          <w:b/>
          <w:sz w:val="22"/>
        </w:rPr>
        <w:t xml:space="preserve">№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д</w:t>
      </w:r>
      <w:r>
        <w:rPr>
          <w:b/>
        </w:rPr>
        <w:t>. Сугон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Сугоново» на 2015 год и на плановый период 2016 и 2017  годов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2015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1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в сумме 3 810 637,00 рублей, в том числе объем безвозмездных  поступлений в сумме 3 337 63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в сумме 3 810 637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16 год и  2017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Сугоново»  на 2016 год в сумме 3 206 214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 733 214,00 рублей, и на 2017 год в сумме 2 869 293,00 рублей, в том числе безвозмездных поступлений в сумме 2 396 293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расходов бюджета сельского поселения «Деревня Сугоново»  на 2016 год в сумме 3 206 214,00 рублей, в том числе условно утверждённые расходы в сумме 85 000,00 рублей и на 2017 год в сумме 2 869 293,00 рублей, в том числе условно утверждённые расходы в сумме 150 00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(на 2016 год в сумме 30 000,00  рублей и на 2017 год в сумме 30 000,00  рублей)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Нормативы распределения доходов между бюджетами бюджетной системы Российской Федерации  на 2015 и на плановый период 2016  и 2017 годов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Сугоново»  на 2015  год  и на плановый период  2016 и 2017 годов  согласно приложению  № 1 к  настоящему Решению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Сугон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Деревня Сугоново»  на 2015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Сугоново»: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–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6 – 2017 годы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Сугоново»:  перечень главных распорядителей средств бюджета  сельского  поселения  «Деревня Сугон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Сугоново» согласно приложениям № 4 и № 5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Деревня Сугон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на  2015  год  и  на  плановый период 2016 и 2017 годов согласно приложениям № 6 и 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Деревня Сугон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на  2015  год  и  на  плановый период 2016 и 2017 годов согласно приложениям № 6 и  № 7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Установить  уровень индексации  размеров  должностных  окладов по муниципальным  должностям и муниципальным должностям муниципальной службы сельского поселения  «Поселок Ферзиково»  с  учетом  уровня  индексации,  принятого  для  федеральных и областных  государственных служащих,  с  01 октября 2015 года на 5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Межбюджетные трансфер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1.   Учесть в доходах бюджета сельского поселения «Деревня Сугоново»  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-   на 2015 год – 598 451,00 рублей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16 год – 27 759,00  рублей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на 2017 год –  26 505,00  рублей;             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1.1. объем субвенции на осуществление  полномочий  по первичному воинскому учету на территориях, где отсутствуют военкоматы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27 411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6 год – 27 759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7 год – 26 505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2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 на 2015 год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на  2015 год  -   153 0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3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 на 2015 год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5  год  - 290 04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1.4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 на  2015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5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 2015 год  -  9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6.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- на  2015 год  -  110 000,00 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7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1.8.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 Учесть в доходах бюджета сельского поселения «Деревня Сугоново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2 739 186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 2 705 455,00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-   2 369 788,00  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7.1.  Настоящее Решение вступает в силу с 0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Н.П. Аваряс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тик</cp:lastModifiedBy>
  <cp:lastPrinted>2013-11-13T11:57:00Z</cp:lastPrinted>
  <dcterms:modified xsi:type="dcterms:W3CDTF">2014-12-08T10:34:00Z</dcterms:modified>
  <cp:revision>60</cp:revision>
  <dc:subject/>
  <dc:title>                                                                    РЕШЕНИЕ</dc:title>
</cp:coreProperties>
</file>