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51090994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30 января  </w:t>
        <w:softHyphen/>
        <w:softHyphen/>
        <w:softHyphen/>
        <w:softHyphen/>
        <w:t xml:space="preserve"> 2014 года                                                                             № 1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угоново</w:t>
      </w:r>
    </w:p>
    <w:p>
      <w:pPr>
        <w:pStyle w:val="Normal"/>
        <w:numPr>
          <w:ilvl w:val="0"/>
          <w:numId w:val="0"/>
        </w:numPr>
        <w:autoSpaceDE w:val="false"/>
        <w:ind w:right="5242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242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</w:t>
      </w:r>
      <w:hyperlink r:id="rId4">
        <w:r>
          <w:rPr>
            <w:rStyle w:val="InternetLink"/>
            <w:b/>
            <w:sz w:val="24"/>
            <w:szCs w:val="24"/>
          </w:rPr>
          <w:t>Правил</w:t>
        </w:r>
      </w:hyperlink>
      <w:r>
        <w:rPr>
          <w:b/>
          <w:sz w:val="24"/>
          <w:szCs w:val="24"/>
        </w:rPr>
        <w:t xml:space="preserve"> аккредитации журналистов средств массовой информации при Сельской Думе сельского поселения «Деревня Сугоново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  <w:t xml:space="preserve">В соответствии с Законом Российской Федерации от 27 декабря 1991 года № 2124-1 «О средствах массовой информации», Федеральным </w:t>
      </w:r>
      <w:hyperlink r:id="rId5">
        <w:r>
          <w:rPr>
            <w:rStyle w:val="InternetLink"/>
            <w:szCs w:val="26"/>
          </w:rPr>
          <w:t>закон</w:t>
        </w:r>
      </w:hyperlink>
      <w:r>
        <w:rPr>
          <w:szCs w:val="26"/>
        </w:rPr>
        <w:t xml:space="preserve">ом от 09 февраля 2009 года № 8-ФЗ «Об обеспечении доступа к информации о деятельности государственных органов и органов местного самоуправления», Регламентом Сельской Думы сельского поселения «Деревня Сугоново» и в целях обеспечения постоянного, объективного освещения деятельности Сельской Думы сельского поселения «Деревня Сугоново», создания необходимых условий для профессиональной деятельности журналистов средств массовой информации, </w:t>
      </w:r>
      <w:r>
        <w:rPr>
          <w:b/>
          <w:szCs w:val="26"/>
        </w:rPr>
        <w:t>Сельская Дума сельского поселения «Деревня Сугоново» РЕШИЛА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outlineLvl w:val="0"/>
        <w:rPr/>
      </w:pPr>
      <w:r>
        <w:rPr>
          <w:szCs w:val="26"/>
        </w:rPr>
        <w:t xml:space="preserve">1. Утвердить </w:t>
      </w:r>
      <w:hyperlink r:id="rId6">
        <w:r>
          <w:rPr>
            <w:rStyle w:val="InternetLink"/>
            <w:szCs w:val="26"/>
          </w:rPr>
          <w:t>Правила</w:t>
        </w:r>
      </w:hyperlink>
      <w:r>
        <w:rPr>
          <w:szCs w:val="26"/>
        </w:rPr>
        <w:t xml:space="preserve"> аккредитации журналистов средств массовой информации при Сельской Думе сельского поселения «Деревня Сугоново» (приложение № 01).</w:t>
      </w:r>
    </w:p>
    <w:p>
      <w:pPr>
        <w:pStyle w:val="Normal"/>
        <w:ind w:firstLine="709"/>
        <w:rPr>
          <w:color w:val="C00000"/>
          <w:szCs w:val="26"/>
        </w:rPr>
      </w:pPr>
      <w:r>
        <w:rPr>
          <w:szCs w:val="26"/>
        </w:rPr>
        <w:t xml:space="preserve">2. Настоящее Решение вступает в силу после обнарод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«Деревня Сугоново»             </w:t>
        <w:tab/>
        <w:tab/>
        <w:tab/>
        <w:tab/>
        <w:t xml:space="preserve">               </w:t>
      </w:r>
      <w:r>
        <w:rPr>
          <w:b/>
          <w:szCs w:val="26"/>
        </w:rPr>
        <w:t xml:space="preserve">            Н.П. Аваряскина</w:t>
      </w:r>
    </w:p>
    <w:p>
      <w:pPr>
        <w:pStyle w:val="Normal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5954" w:hanging="0"/>
        <w:jc w:val="right"/>
        <w:rPr>
          <w:szCs w:val="26"/>
        </w:rPr>
      </w:pPr>
      <w:r>
        <w:rPr>
          <w:szCs w:val="26"/>
        </w:rPr>
        <w:t>Приложение № 01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szCs w:val="26"/>
        </w:rPr>
      </w:pPr>
      <w:r>
        <w:rPr>
          <w:szCs w:val="26"/>
        </w:rPr>
        <w:t xml:space="preserve">к Решению Сельской Думы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6"/>
        </w:rPr>
      </w:pPr>
      <w:r>
        <w:rPr>
          <w:rFonts w:eastAsia="Times New Roman"/>
          <w:szCs w:val="26"/>
        </w:rPr>
        <w:t xml:space="preserve">                                                                            </w:t>
      </w:r>
      <w:r>
        <w:rPr>
          <w:szCs w:val="26"/>
        </w:rPr>
        <w:t>сельского поселения «Деревня Сугоново»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szCs w:val="26"/>
        </w:rPr>
      </w:pPr>
      <w:r>
        <w:rPr>
          <w:szCs w:val="26"/>
        </w:rPr>
        <w:t>от 30 января 2014 года № 131</w:t>
      </w:r>
    </w:p>
    <w:p>
      <w:pPr>
        <w:pStyle w:val="ConsPlusTitle"/>
        <w:widowControl/>
        <w:numPr>
          <w:ilvl w:val="0"/>
          <w:numId w:val="0"/>
        </w:numPr>
        <w:ind w:left="595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АВИЛА АККРЕДИТАЦИ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журналистов средств массовой информации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 Сельской Думе сельского поселения «Деревня Сугоново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6"/>
        </w:rPr>
      </w:pPr>
      <w:r>
        <w:rPr>
          <w:b/>
          <w:szCs w:val="26"/>
          <w:lang w:val="en-US"/>
        </w:rPr>
        <w:t>I</w:t>
      </w:r>
      <w:r>
        <w:rPr>
          <w:b/>
          <w:szCs w:val="26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6"/>
        </w:rPr>
        <w:t>1. Аккредитация журналистов средств массовой информации при Сельской Думе сельского поселения «Деревня Сугоново» (далее – журналисты) проводится в целях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а) организации широкого, оперативного и объективного освещения в средствах массовой информации (далее – СМИ) деятельности Сельской Думы сельского поселения «Деревня Сугоново» (далее – Сельская Дума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б) обеспечения журналистов, освещающих деятельность Сельской Думы, необходимой информ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 xml:space="preserve">в) создания в Сельской Думе благоприятных условий для выполнения журналистами своей профессионально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  <w:t xml:space="preserve">2. Аккредитация журналистов осуществляется в соответствии со </w:t>
      </w:r>
      <w:hyperlink r:id="rId7">
        <w:r>
          <w:rPr>
            <w:rStyle w:val="InternetLink"/>
            <w:szCs w:val="26"/>
          </w:rPr>
          <w:t>статьей 48</w:t>
        </w:r>
      </w:hyperlink>
      <w:r>
        <w:rPr>
          <w:szCs w:val="26"/>
        </w:rPr>
        <w:t xml:space="preserve"> Закона Российской Федерации от 27 декабря 1991 года № 2124-1 «О средствах массовой информации» (далее - Закон Российской Федерации «О средствах массовой информации») и настоящими Правил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6"/>
        </w:rPr>
        <w:t>3. Задачей аккредитации журналистов является организационное оформление порядка взаимодействия Сельской Думы со С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1"/>
        <w:rPr>
          <w:b/>
          <w:b/>
          <w:szCs w:val="26"/>
        </w:rPr>
      </w:pPr>
      <w:r>
        <w:rPr>
          <w:b/>
          <w:szCs w:val="26"/>
          <w:lang w:val="en-US"/>
        </w:rPr>
        <w:t>II</w:t>
      </w:r>
      <w:r>
        <w:rPr>
          <w:b/>
          <w:szCs w:val="26"/>
        </w:rPr>
        <w:t xml:space="preserve">. Право на аккредитацию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4. Право на аккредитацию журналистов при Сельской Думе имеют российские СМИ, официально зарегистрированные в Федеральной службе по надзору в сфере связи, информационных технологий и массовых коммуникаций, российские СМИ, регистрация которых не требуется в соответствии со статьей 12 Закона Российской Федерации «О средствах массовой информации», а также зарубежные средства массовой информации, аккредитованные при Министерстве иностранных дел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5. На аккредитацию при Сельской Думе могут быть заявлены фотокорреспонденты и телеоператоры (далее также – журналисты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6. Всего от одного СМИ на аккредитацию при Сельской Думе может быть заявлено не более 2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left"/>
        <w:rPr>
          <w:b/>
          <w:b/>
          <w:szCs w:val="26"/>
        </w:rPr>
      </w:pPr>
      <w:r>
        <w:rPr>
          <w:b/>
          <w:szCs w:val="26"/>
          <w:lang w:val="en-US"/>
        </w:rPr>
        <w:t>III</w:t>
      </w:r>
      <w:r>
        <w:rPr>
          <w:b/>
          <w:szCs w:val="26"/>
        </w:rPr>
        <w:t xml:space="preserve">. Виды аккредит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7. В зависимости от срока действия, аккредитация может быть следующих видов: постоянная, временная и специальна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8. Постоянная аккредитация предоставляется на срок полномочий Сельской Думы очередного созыв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9. Временная аккредитация предоставляется журналистам на срок не более одного года, необходимый для выполнения конкретного редакционного задания либо для замены постоянно аккредитованного журналиста в случае его болезни, отпуска, командиро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10. Специальная аккредитация предоставляется журналистам на ограниченный срок при особом режиме проведения мероприятий Сельской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11. Продление срока аккредитации, указанного в пункте 9 настоящих Правил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 xml:space="preserve">12. Продление сроков аккредитации, указанных в пунктах 10 и 11 настоящих Правил, производится Распоряжением Главы сельского поселения «Деревня Сугоново»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left"/>
        <w:rPr>
          <w:b/>
          <w:b/>
          <w:szCs w:val="26"/>
        </w:rPr>
      </w:pPr>
      <w:r>
        <w:rPr>
          <w:b/>
          <w:szCs w:val="26"/>
          <w:lang w:val="en-US"/>
        </w:rPr>
        <w:t>IV</w:t>
      </w:r>
      <w:r>
        <w:rPr>
          <w:b/>
          <w:szCs w:val="26"/>
        </w:rPr>
        <w:t xml:space="preserve">. Порядок аккредит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13. Глава сельского поселения «Деревня Сугоново» заблаговременно информирует редакции СМИ о правилах и сроках проведения аккредитации при Сельской Думе. Изменение сроков аккредитации или проведение дополнительной аккредитации оформляется уведомлением Главы сельского поселения «Деревня Сугоново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14. Заявка редакции СМИ на аккредитацию направляется в Сельскую Думу на официальном бланке за подписью руководителя СМИ, заверенной печать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 xml:space="preserve">15. В заявке редакции СМИ необходимо указать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а) полное название СМИ, его учредителя (соучредителей) или издателя (издателей), тираж, периодичность, время вещания, регион распространения, примерную тематику и (или) специализацию, местонахождение, почтовый адрес (в том числе индекс) и адрес электронной почты, редакционного сайта, номера рабочих телефонов и факсов реда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  <w:lang w:val="en-US"/>
        </w:rPr>
      </w:pPr>
      <w:r>
        <w:rPr>
          <w:szCs w:val="26"/>
        </w:rPr>
        <w:t>б) фамилию, имя, отчество заявленного на аккредитацию журналиста, занимаемую им должность и номер контактного телеф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/>
        <w:t xml:space="preserve">в) </w:t>
      </w:r>
      <w:hyperlink r:id="rId8">
        <w:r>
          <w:rPr>
            <w:rStyle w:val="InternetLink"/>
            <w:color w:val="000000"/>
            <w:u w:val="none"/>
          </w:rPr>
          <w:t>согласие</w:t>
        </w:r>
      </w:hyperlink>
      <w:r>
        <w:rPr/>
        <w:t xml:space="preserve"> аккредитуемого журналиста на обработку их персональных данных в связи с аккредит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г)  вид аккредитации, на который подается заявк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д) перечень аппаратуры, которую журналист намерен использовать для выполнения профессиональных обязанностей (проведение видео- и аудиозаписей, кино- и фотосъемок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16. К заявке редакции СМИ прилаг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 xml:space="preserve">а) копия свидетельства о государственной регистрации СМИ, за исключением случаев, предусмотренных статьей 12 Закона Российской Федерации «О средствах массовой информации»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б) копия лицензии на телерадиовещание (для электронных СМИ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в) три последних экземпляра издания на бумажном или электронном носителе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 xml:space="preserve">17. Заявки редакции СМИ на аккредитацию журналистов принимаются в подлиннике. Заявки, направленные по факсу и электронной почтой, не рассматриваю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18. Глава сельского поселения «Деревня Сугоново» рассматривает заявки редакций СМИ и иные документы, указанные в пунктах 16 и 17 настоящих Правил, проводит проверку полноты и достоверности содержащихся в них сведений, проверку соответствия заявителя требованиям по аккреди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19. Заявки редакций СМИ на аккредитацию журналистов, не отвечающие требованиям пунктов 16 и 17 настоящих Правил, а также заявки, с превышением квот, установленных пунктом 7 настоящих Правил, Главой сельского поселения «Деревня Сугоново» к рассмотрению не принимаются и возвращаются соответствующим редакциям СМИ в семидневный срок со дня получения заявки с указанием причин возвращения для исправления (дополнения) представленных све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20. Решение об аккредитации (отказе в аккредитации) журналистов при Сельской Думе принимается Главой сельского поселения «Деревня Сугоново» в десятидневный срок со дня поступления заявки СМИ в</w:t>
      </w:r>
      <w:r>
        <w:rPr>
          <w:color w:val="FF0000"/>
          <w:szCs w:val="26"/>
        </w:rPr>
        <w:t xml:space="preserve"> </w:t>
      </w:r>
      <w:r>
        <w:rPr>
          <w:szCs w:val="26"/>
        </w:rPr>
        <w:t>Сельскую Думу</w:t>
      </w:r>
      <w:r>
        <w:rPr>
          <w:color w:val="FF0000"/>
          <w:szCs w:val="26"/>
        </w:rPr>
        <w:t>.</w:t>
      </w:r>
      <w:r>
        <w:rPr>
          <w:szCs w:val="26"/>
        </w:rPr>
        <w:t xml:space="preserve"> Данное решение оформляется распоряжением Главы сельского поселения «Деревня Сугоново»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 xml:space="preserve">21. Список журналистов, аккредитованных при Сельской Думе, передаётся Главой сельского поселения «Деревня Сугоново» в администрацию сельского поселения «Деревня Сугоново» и в МО МВД России «Тарусский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left"/>
        <w:rPr/>
      </w:pPr>
      <w:r>
        <w:rPr>
          <w:b/>
          <w:szCs w:val="26"/>
          <w:lang w:val="en-US"/>
        </w:rPr>
        <w:t>V</w:t>
      </w:r>
      <w:r>
        <w:rPr>
          <w:b/>
          <w:szCs w:val="26"/>
        </w:rPr>
        <w:t xml:space="preserve">. Основания для лишения или прекращения аккредит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 xml:space="preserve">22. Журналист может быть лишен аккредитации по основаниям, предусмотренным </w:t>
      </w:r>
      <w:hyperlink r:id="rId9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Российской Федерации «О средствах массовой информ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23. Аккредитация журналиста прекращае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а) увольнения журналиста из редакции СМИ, о чем редакция обязана известить Сельскую Думу в течение трех рабочих дней (в этом случае редакция вправе аккредитовать другого журналиста в порядке, предусмотренном настоящими Правилами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б) отзыва журналиста по решению руководства СМИ (в этом случае редакция вправе аккредитовать другого журналиста в порядке, предусмотренном настоящими Правилами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в)  прекращения или приостановления деятельности СМ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 xml:space="preserve">24. Мотивированное решение о лишении или о прекращении аккредитации принимается Главой сельского поселения «Деревня Сугоново» и оформляется соответствующим распоряжением. Решение о лишении аккредитации должно содержать ссылки на законодательство о СМИ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25. Информация о лишении или о прекращении аккредитации доводится до сведения редакции соответствующего СМИ Главой сельского поселения «Деревня Сугоново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left"/>
        <w:rPr/>
      </w:pPr>
      <w:r>
        <w:rPr>
          <w:b/>
          <w:szCs w:val="26"/>
          <w:lang w:val="en-US"/>
        </w:rPr>
        <w:t>VI</w:t>
      </w:r>
      <w:r>
        <w:rPr>
          <w:b/>
          <w:szCs w:val="26"/>
        </w:rPr>
        <w:t>. Отказ в аккредит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 xml:space="preserve">26. Глава сельского поселения «Деревня Сугоново» имеет право отказать в аккредитации СМИ, которые по роду своей деятельности являются специализированными изданиями (рекламными, справочными, эротическими и т.д.), а также по основаниям, установленным </w:t>
      </w:r>
      <w:hyperlink r:id="rId10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Российской Федерации «О средствах массовой информ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1276" w:hanging="567"/>
        <w:jc w:val="left"/>
        <w:rPr>
          <w:b/>
          <w:b/>
          <w:szCs w:val="26"/>
        </w:rPr>
      </w:pPr>
      <w:r>
        <w:rPr>
          <w:b/>
          <w:szCs w:val="26"/>
          <w:lang w:val="en-US"/>
        </w:rPr>
        <w:t>VII</w:t>
      </w:r>
      <w:r>
        <w:rPr>
          <w:b/>
          <w:szCs w:val="26"/>
        </w:rPr>
        <w:t>. Практическое взаимодействие между Сельской Думой и аккредитованными журналистам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27. Аккредитованным журналистам Глава сельского поселения «Деревня Сугоново» обеспечивает надлежащие условия для профессиональной деятельности по освещению деятельности Сельской Думы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а) предварительно оповещает о дате, времени, месте проведения, повестке дня заседания Сельской Думы, заседаний комитетов и комиссий Сельской Думы, а также о дате, времени, месте проведения иных мероприятий Сельской Дум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б) обеспечивает необходимыми информационными материалами и документами, отражающими суть освещаемых мероприятий, проводимых Сельской Думо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в) оказывает содействие в организации брифингов, пресс-конференций, индивидуальных встреч и бесед с руководством Сельской Думы, депутатами Сельской Дум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 xml:space="preserve">г) способствует получению по запросу интересующей информации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д) создает благоприятные условия для работы во время заседаний Сельской Думы, комитетов и комиссий, а также иных мероприятий, проводимых Сельской Думо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 xml:space="preserve">е)  </w:t>
      </w:r>
      <w:r>
        <w:rPr>
          <w:color w:val="000000"/>
          <w:szCs w:val="26"/>
        </w:rPr>
        <w:t>предоставляет возможность журналистам освещать работу заседания Сельской Думы в администрации сельского поселения «Деревня Сугоново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28. Аккредитованным при Сельской Думе журналистам предоставляются следующие возмож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а) присутствовать во время проведения открытых заседаний Сельской Думы, заседаний комитетов и комиссий, депутатских слушаний и других мероприятий, проводимых Сельской Думой. Заблаговременно получать информацию о предстоящих заседаниях Сельской Думы, заседаниях комитетов и комиссий, депутатских слушаниях и других мероприятиях, проводимых Сельской Думо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б) производить аудио- и видеозапись, фотосъемку проводимых в Сельской Думе мероприятий, за исключением случаев, предусмотренных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в) знакомиться с предназначенными к публикации информационными материалами Сельской Думы (бюллетенями, пресс-релизами, текстами постановлений, решений, заявлений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г) получать в пользование информационно-справочные материалы о деятельности Сельской Дум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д) посещать брифинги, пресс-конференции, иные мероприятия, специально предназначенные для СМ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е) пользоваться содействием Главы сельского поселения «Деревня Сугоново»  в организации встреч, бесед, интервью с Председателем Сельской Думы, заместителями Председателя Сельской Думы и депутатами Сельской Думы, а также для получения дополнительной информации (комментарии, разъяснения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29. Аккредитованным при Сельской Думе журналистам необходимо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а) соблюдать общепринятые нормы журналистской этики и делового этик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б) соблюдать Регламент Сельской Думы, установленный порядок проведения заседаний комитетов и комиссий Сельской Думы, депутатских слушаний и других мероприятий, проводимых Сельской Думой, а также служебный распорядок Сельской Дум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в) всесторонне, достоверно и объективно освещать проводимые Сельской Думой мероприятия и сущность принятых Сельской Думой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 xml:space="preserve">г) уважать при осуществлении профессиональной деятельности права, законные интересы, честь и достоинство депутатов Сельской Думы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д) в своей профессиональной деятельности использовать только документально подтвержденные факт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е) во время заседаний Сельской Думы, заседаний комитетов и комиссий Сельской Думы депутатских слушаний и иных мероприятий Сельской Думы не вмешиваться в ход их проведения (если они не организованы специально для средств массовой информации) и не создавать помех в их проведении;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ж) </w:t>
      </w:r>
      <w:r>
        <w:rPr>
          <w:szCs w:val="26"/>
          <w:lang w:eastAsia="ru-RU"/>
        </w:rPr>
        <w:t>производить теле-, кино- и фотосъемку с мест, заранее согласованных с Главой сельского поселения «Деревня Сугоново» при условии, что осуществление теле-, кино- и фотосъемки не будет мешать проведению заседания Сельской Думы (в том числе загораживать депутатам и приглашенным выступающего на трибуне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з) в случае принятия решения о невозможности их дальнейшего присутствия  на проводимом мероприятии, безотлагательно покинуть место проведения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и) придерживаться при посещении мероприятий Сельской Думы делового стиля одежды, соответствующего статусу официального характера деятельности Сельской Думы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;Arial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6"/>
      <w:szCs w:val="22"/>
    </w:rPr>
  </w:style>
  <w:style w:type="character" w:styleId="1">
    <w:name w:val=" Знак Знак1"/>
    <w:qFormat/>
    <w:rPr>
      <w:rFonts w:ascii="Times New Roman" w:hAnsi="Times New Roman" w:cs="Times New Roman"/>
      <w:sz w:val="26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rFonts w:eastAsia="Times New Roman"/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27;n=21058;fld=134;dst=100010" TargetMode="External"/><Relationship Id="rId5" Type="http://schemas.openxmlformats.org/officeDocument/2006/relationships/hyperlink" Target="consultantplus://offline/main?base=LAW;n=84602;fld=134" TargetMode="External"/><Relationship Id="rId6" Type="http://schemas.openxmlformats.org/officeDocument/2006/relationships/hyperlink" Target="consultantplus://offline/main?base=RLAW127;n=21058;fld=134;dst=100010" TargetMode="External"/><Relationship Id="rId7" Type="http://schemas.openxmlformats.org/officeDocument/2006/relationships/hyperlink" Target="consultantplus://offline/main?base=LAW;n=90293;fld=134;dst=100305" TargetMode="External"/><Relationship Id="rId8" Type="http://schemas.openxmlformats.org/officeDocument/2006/relationships/hyperlink" Target="http://dic.academic.ru/dic.nsf/enc_philosophy/9103" TargetMode="External"/><Relationship Id="rId9" Type="http://schemas.openxmlformats.org/officeDocument/2006/relationships/hyperlink" Target="consultantplus://offline/main?base=LAW;n=90293;fld=134;dst=100308" TargetMode="External"/><Relationship Id="rId10" Type="http://schemas.openxmlformats.org/officeDocument/2006/relationships/hyperlink" Target="consultantplus://offline/main?base=LAW;n=90293;fld=134;dst=100308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19:00Z</dcterms:created>
  <dc:creator>Anykeeva</dc:creator>
  <dc:description/>
  <cp:keywords/>
  <dc:language>en-US</dc:language>
  <cp:lastModifiedBy>User</cp:lastModifiedBy>
  <cp:lastPrinted>2013-12-19T09:11:00Z</cp:lastPrinted>
  <dcterms:modified xsi:type="dcterms:W3CDTF">2014-02-20T11:42:00Z</dcterms:modified>
  <cp:revision>6</cp:revision>
  <dc:subject/>
  <dc:title/>
</cp:coreProperties>
</file>