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>В Сельскую  Думу сельского поселения «Деревня Сугоново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8770</wp:posOffset>
                </wp:positionH>
                <wp:positionV relativeFrom="paragraph">
                  <wp:posOffset>-425450</wp:posOffset>
                </wp:positionV>
                <wp:extent cx="3482975" cy="259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259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КАЛУЖСКАЯ ОБЛАСТ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93420" cy="8197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3420" cy="819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(исполнительно-распорядительный орган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«ДЕРЕВНЯ СУГОНОВО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</w:rPr>
                              <w:t>249808.Росс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</w:rPr>
                              <w:t>Калужская область Ферзиковский райо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</w:rPr>
                              <w:t>д.Сугоново  д.51, т/факс (8-48-437) 3-34-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</w:rPr>
                              <w:t>_____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24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_                24    ноября  2014 год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</w:rPr>
                              <w:t xml:space="preserve">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25pt;height:204.25pt;mso-wrap-distance-left:9pt;mso-wrap-distance-right:9pt;mso-wrap-distance-top:0pt;mso-wrap-distance-bottom:0pt;margin-top:-33.5pt;mso-position-vertical-relative:text;margin-left:2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КАЛУЖСКАЯ ОБЛАСТЬ</w:t>
                      </w:r>
                    </w:p>
                    <w:p>
                      <w:pPr>
                        <w:pStyle w:val="Normal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693420" cy="8197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3420" cy="819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(исполнительно-распорядительный орган)</w:t>
                      </w:r>
                    </w:p>
                    <w:p>
                      <w:pPr>
                        <w:pStyle w:val="Normal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сельского поселения</w:t>
                      </w:r>
                    </w:p>
                    <w:p>
                      <w:pPr>
                        <w:pStyle w:val="Normal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«ДЕРЕВНЯ СУГОНОВО»</w:t>
                      </w:r>
                    </w:p>
                    <w:p>
                      <w:pPr>
                        <w:pStyle w:val="Normal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</w:rPr>
                        <w:t>249808.Россия</w:t>
                      </w:r>
                    </w:p>
                    <w:p>
                      <w:pPr>
                        <w:pStyle w:val="Normal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</w:rPr>
                        <w:t>Калужская область Ферзиковский район</w:t>
                      </w:r>
                    </w:p>
                    <w:p>
                      <w:pPr>
                        <w:pStyle w:val="Normal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</w:rPr>
                        <w:t>д.Сугоново  д.51, т/факс (8-48-437) 3-34-16</w:t>
                      </w:r>
                    </w:p>
                    <w:p>
                      <w:pPr>
                        <w:pStyle w:val="Normal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</w:rPr>
                        <w:t xml:space="preserve">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</w:rPr>
                        <w:t>_______________________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№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240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</w:rPr>
                        <w:t xml:space="preserve">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_                24    ноября  2014 год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</w:rPr>
                        <w:t xml:space="preserve">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2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е СП  «Деревня Сугоново» Аваряскиной Н.П.</w:t>
      </w:r>
    </w:p>
    <w:p>
      <w:pPr>
        <w:pStyle w:val="Normal"/>
        <w:ind w:left="142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142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142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142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142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142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142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142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142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142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142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Уважаемая Надежда Петровна !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В соответствии со ст. 5 Положения о бюджетном процессе сельского поселения «Деревня Сугоново», утверждённого Решением Сельской Думы сельского поселения «Деревня Сугоново» № 16 от 27 июня 2006 года, направляю Вам  Бюджетное послание  на 2015 год  плановый период 2016 – 2017 годов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 уважением,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 сельского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селения «Деревня Сугоново»                                              И.И.Рябцев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Normal"/>
        <w:ind w:left="142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2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2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2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outlineLvl w:val="9"/>
    </w:pPr>
    <w:rPr>
      <w:sz w:val="14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2:36:00Z</dcterms:created>
  <dc:creator>User</dc:creator>
  <dc:description/>
  <cp:keywords/>
  <dc:language>en-US</dc:language>
  <cp:lastModifiedBy>User</cp:lastModifiedBy>
  <cp:lastPrinted>2014-11-25T16:56:00Z</cp:lastPrinted>
  <dcterms:modified xsi:type="dcterms:W3CDTF">2014-11-25T13:56:00Z</dcterms:modified>
  <cp:revision>17</cp:revision>
  <dc:subject/>
  <dc:title/>
</cp:coreProperties>
</file>