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280820729" r:id="rId2"/>
        </w:object>
      </w:r>
    </w:p>
    <w:p>
      <w:pPr>
        <w:pStyle w:val="Style15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От 13 мая </w:t>
        <w:softHyphen/>
        <w:softHyphen/>
        <w:softHyphen/>
        <w:softHyphen/>
        <w:t xml:space="preserve"> 2014 года                                                                                      № 140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д.Сугоново</w:t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ConsPlusNormal"/>
        <w:numPr>
          <w:ilvl w:val="0"/>
          <w:numId w:val="0"/>
        </w:numPr>
        <w:ind w:right="3967"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роекта планировки незастроенной части территории д. Искра, расположенной в 150м. северо-восточнее от ориентира жилой дом, расположенный по адресу: Калужская область, Ферзиковский район, д. Искра, дом  № 16, площадью 4000кв.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ассмотрев  проект планировки незастроенной части территории д. Искра, расположенной в 150м. северо-восточнее от ориентира жилой дом, расположенный по адресу: Калужская область, Ферзиковский район, д. Искра, д. № 16, площадью 4000кв.м., с учётом протокола публичных слушаний по проекту  планировки незастроенной части территории д. Искра, расположенной в 150м. северо-восточнее от ориентира жилой дом, расположенный по адресу: Калужская область, Ферзиковский район, д. Искра, д. № 16, площадью 4000кв.м. от </w:t>
        <w:softHyphen/>
        <w:t xml:space="preserve">28 апреля 2014 года, заключения о результатах публичных слушаний по проекту  планировки незастроенной части территории д. Искра, расположенной в 150м. северо-восточнее от ориентира жилой дом, расположенный по адресу: Калужская область, Ферзиковский район, д. Искра, д. № 16, площадью 4000кв.м., от  28 апреля 2014 года, опубликованное в газете Ферзиковского района «Ферзиковские вести» № 5556 (8556-8557)  от 13 мая 2014 года, в соответствии со статьями 41, 43 и частью 13 статьи 46 Градостроительного кодекса Российской Федерации, пунктом 20 части 1 статьи 14 Федерального закона от 6 октября 2003 года №131-ФЗ «Об общих принципах организации местного самоуправления в Российской Федерации», Уставом  муниципального образования сельского поселения «Деревня Сугоново», </w:t>
      </w:r>
      <w:r>
        <w:rPr>
          <w:rFonts w:cs="Times New Roman" w:ascii="Times New Roman" w:hAnsi="Times New Roman"/>
          <w:b/>
          <w:sz w:val="26"/>
          <w:szCs w:val="26"/>
        </w:rPr>
        <w:t>Сельская Дума сельское поселение «Деревня Сугоново» РЕШИЛ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5" w:firstLine="709"/>
        <w:jc w:val="both"/>
        <w:rPr/>
      </w:pPr>
      <w:r>
        <w:rPr/>
        <w:t xml:space="preserve">Утвердить прилагаемый проект планировки </w:t>
      </w:r>
      <w:r>
        <w:rPr>
          <w:szCs w:val="26"/>
        </w:rPr>
        <w:t>незастроенной части территории д. Искра, расположенной в 150м. северо-восточнее от ориентира жилой дом, расположенный по адресу: Калужская область, Ферзиковский район, д. Искра, д. № 16, площадью 4000кв.м., с учётом протокола публичных слушаний по проекту  планировки незастроенной части территории д. Искра, расположенной в 150м. северо-восточнее от ориентира жилой дом, расположенный по адресу: Калужская область, Ферзиковский район, д. Искра, д. № 16, площадью 4000кв.м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/>
      </w:pPr>
      <w:r>
        <w:rPr/>
        <w:t xml:space="preserve">Обнародовать настоящее Решение  с прилагаемым проектом </w:t>
      </w:r>
      <w:r>
        <w:rPr>
          <w:szCs w:val="26"/>
        </w:rPr>
        <w:t xml:space="preserve"> планировки незастроенной части территории д. Искра, расположенной в 150м. северо-восточнее от ориентира жилой дом, расположенный по адресу: Калужская область, Ферзиковский район, д. Искра, д. № 16, площадью 4000кв.м., с учётом протокола публичных слушаний по проекту  планировки незастроенной части территории д. Искра, расположенной в 150м. северо-восточнее от ориентира жилой дом, расположенный по адресу: Калужская область, Ферзиковский район, д. Искра, д. № 16, площадью 4000кв.м. на информационном стенде в администрации сельского поселения «Деревня Сугоново» расположенном по адресу: Калужская область, Ферзиковский район, д. Сугоново, д. 5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TextBody"/>
        <w:ind w:right="-5" w:firstLine="709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сельского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поселения «Деревня Сугоново»                                                    Н.П. Аваряскина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Style14"/>
        <w:ind w:left="0"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;Palatino Linotype" w:hAnsi="Cambria;Palatino Linotype" w:cs="Cambria;Palatino Linotype"/>
      <w:b/>
      <w:bCs/>
      <w:color w:val="4F81BD"/>
      <w:sz w:val="26"/>
      <w:lang w:val="ru-RU" w:bidi="ar-SA"/>
    </w:rPr>
  </w:style>
  <w:style w:type="character" w:styleId="2">
    <w:name w:val=" Знак Знак2"/>
    <w:basedOn w:val="Style12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8:00Z</dcterms:created>
  <dc:creator>User</dc:creator>
  <dc:description/>
  <cp:keywords/>
  <dc:language>en-US</dc:language>
  <cp:lastModifiedBy>User</cp:lastModifiedBy>
  <cp:lastPrinted>2014-05-12T11:46:00Z</cp:lastPrinted>
  <dcterms:modified xsi:type="dcterms:W3CDTF">2014-05-12T07:46:00Z</dcterms:modified>
  <cp:revision>3</cp:revision>
  <dc:subject/>
  <dc:title/>
</cp:coreProperties>
</file>