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 </w:t>
      </w:r>
      <w:r>
        <w:rPr>
          <w:b/>
          <w:caps/>
          <w:sz w:val="28"/>
          <w:szCs w:val="28"/>
        </w:rPr>
        <w:t>Публичных слушаний № 01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Место проведения  -</w:t>
      </w:r>
      <w:r>
        <w:rPr>
          <w:sz w:val="24"/>
          <w:szCs w:val="24"/>
        </w:rPr>
        <w:t xml:space="preserve"> администрация сельского поселения «Деревня Сугоново» комната депутатов, адрес:  Калужская область, Ферзиковский район, д. Сугоново, д.5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проведения</w:t>
      </w:r>
      <w:r>
        <w:rPr>
          <w:sz w:val="24"/>
          <w:szCs w:val="24"/>
        </w:rPr>
        <w:t xml:space="preserve">                 -                     12 декабря  2013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ремя проведения </w:t>
      </w:r>
      <w:r>
        <w:rPr>
          <w:sz w:val="24"/>
          <w:szCs w:val="24"/>
        </w:rPr>
        <w:t xml:space="preserve">             -                     с 17-00 часов до 18-00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сутствуют члены комиссии  Купцова В.С., Лазарук Е.М., Володина С.В., Зотова Е.И. Григ8орьев Н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публичных слушаниях присутствуют – жители муниципального образования  сельское поселение «Деревня Сугоново»  -     13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–         Рябцев Игорь Иванович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–                                 Володина Светлана Владимиров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убличные слушания проводятся по решению Сельской Думы муниципального образования  сельское поселение «Деревня Сугоново», Решение  от   25 ноября  2014 года №  156, «</w:t>
      </w:r>
      <w:r>
        <w:rPr>
          <w:b/>
          <w:bCs/>
          <w:color w:val="000000"/>
          <w:spacing w:val="1"/>
          <w:sz w:val="24"/>
          <w:szCs w:val="24"/>
        </w:rPr>
        <w:t xml:space="preserve">По проекту бюджета сельского поселения «Деревня Сугоново» на  2015 год и плановый период  2016 и 2017 годов»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color w:val="000000"/>
          <w:spacing w:val="1"/>
          <w:sz w:val="24"/>
          <w:szCs w:val="24"/>
        </w:rPr>
        <w:t xml:space="preserve">Проект бюджета сельского поселения «Деревня Сугоново» на  2015год и плановый период  2016 и 2017 годов»   </w:t>
      </w:r>
      <w:r>
        <w:rPr>
          <w:sz w:val="24"/>
          <w:szCs w:val="24"/>
        </w:rPr>
        <w:t>был опубликован в газете «Ферзиковские вести»  28 ноября 2014 года № 144-145 (8645-8646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публичных слушаниях присутствуют – жители муниципального образования  сельское поселение «Деревня Сугоново»  -     13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–         Рябцев Игорь Иванович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–                                 Володина Светлана Владимировна</w:t>
      </w:r>
    </w:p>
    <w:p>
      <w:pPr>
        <w:pStyle w:val="Normal"/>
        <w:tabs>
          <w:tab w:val="clear" w:pos="720"/>
          <w:tab w:val="left" w:pos="16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Обсуждение</w:t>
      </w:r>
      <w:r>
        <w:rPr>
          <w:b/>
          <w:bCs/>
          <w:color w:val="000000"/>
          <w:spacing w:val="1"/>
          <w:sz w:val="24"/>
          <w:szCs w:val="24"/>
        </w:rPr>
        <w:t xml:space="preserve">  «Проекта бюджета сельского поселения «Деревня Сугоново» на  2015год и плановый период  2016 и 2017 годов»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начале заседания выступил председательствующий, который познакомил собравшихся с повесткой дня слушаний и регламентом работы. Время для доклада установлено в 30 минут, время для выступлений – до 5 минут.</w:t>
      </w:r>
    </w:p>
    <w:p>
      <w:pPr>
        <w:pStyle w:val="Normal"/>
        <w:shd w:fill="FFFFFF" w:val="clear"/>
        <w:spacing w:before="29" w:after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алее председательствующий предоставил слово Аваряскиной Надежде Петровне, которая ознакомила собравшихся с  </w:t>
      </w:r>
      <w:r>
        <w:rPr>
          <w:b/>
          <w:sz w:val="24"/>
          <w:szCs w:val="24"/>
        </w:rPr>
        <w:t>«Проектом</w:t>
      </w:r>
      <w:r>
        <w:rPr>
          <w:b/>
          <w:bCs/>
          <w:color w:val="000000"/>
          <w:spacing w:val="1"/>
          <w:sz w:val="24"/>
          <w:szCs w:val="24"/>
        </w:rPr>
        <w:t xml:space="preserve">  бюджета сельского поселения «Деревня Сугоново» на  2015 год и плановый период  2016 и 2017 годов»  </w:t>
      </w:r>
      <w:r>
        <w:rPr>
          <w:sz w:val="24"/>
          <w:szCs w:val="24"/>
        </w:rPr>
        <w:t>и предложила собравшимся высказываться как по тексту проекта, так и вносить предложения по тексту рекомендаций слуша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ИЛИ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29" w:after="0"/>
        <w:jc w:val="both"/>
        <w:rPr/>
      </w:pPr>
      <w:r>
        <w:rPr>
          <w:sz w:val="24"/>
          <w:szCs w:val="24"/>
        </w:rPr>
        <w:t xml:space="preserve">Зотова Екатерина Ивановна,  которая  одобрила предложенный </w:t>
      </w:r>
      <w:r>
        <w:rPr>
          <w:b/>
          <w:sz w:val="24"/>
          <w:szCs w:val="24"/>
        </w:rPr>
        <w:t xml:space="preserve">«Проект </w:t>
      </w:r>
      <w:r>
        <w:rPr>
          <w:b/>
          <w:bCs/>
          <w:color w:val="000000"/>
          <w:spacing w:val="1"/>
          <w:sz w:val="24"/>
          <w:szCs w:val="24"/>
        </w:rPr>
        <w:t xml:space="preserve"> бюджета сельского поселения «Деревня Сугоново» на  2015  год и плановый период  2016 и 2017 годов», и  </w:t>
      </w:r>
      <w:r>
        <w:rPr>
          <w:sz w:val="24"/>
          <w:szCs w:val="24"/>
        </w:rPr>
        <w:t>предложила рекомендовать Сельской Думе принять этот проект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29" w:after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Володина Светлана  Владимировна поддержала выступление Зотовой Е.И.. по принятию Сельской Думой  </w:t>
      </w:r>
      <w:r>
        <w:rPr>
          <w:b/>
          <w:sz w:val="24"/>
          <w:szCs w:val="24"/>
        </w:rPr>
        <w:t>«Проекта бюджета сельского поселения «Деревня Сугоново» на  2015 год и плановый период  2016 и 2017 годов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кладчик ответил на вопросы, поступившие в ходе публичных слушаний и предложил собравшимся проголосовать за принятие рекомендаций публичных слуша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И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exact" w:line="338" w:before="14" w:after="0"/>
        <w:rPr>
          <w:color w:val="000000"/>
          <w:spacing w:val="6"/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</w:rPr>
        <w:t xml:space="preserve">Проект бюджета муниципального образования сельское поселение «Деревня Сугоново» на 2015 год и плановый период 2016 и 2017  годы </w:t>
      </w:r>
      <w:r>
        <w:rPr>
          <w:b/>
          <w:color w:val="000000"/>
          <w:spacing w:val="6"/>
          <w:sz w:val="24"/>
          <w:szCs w:val="24"/>
          <w:u w:val="single"/>
        </w:rPr>
        <w:t>ОДОБРИТЬ</w:t>
      </w:r>
    </w:p>
    <w:p>
      <w:pPr>
        <w:pStyle w:val="ConsPlusNonformat"/>
        <w:widowControl/>
        <w:numPr>
          <w:ilvl w:val="0"/>
          <w:numId w:val="4"/>
        </w:numPr>
        <w:snapToGrid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ить данный протокол публичных слушаний по «Проекту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бюджета сельского поселения «Деревня Сугоново» на  2015год и плановый период  2016 и 2017 годов»: Сельской Думе сельского поселения «Деревня Сугоново» </w:t>
      </w:r>
      <w:r>
        <w:rPr>
          <w:rFonts w:cs="Times New Roman" w:ascii="Times New Roman" w:hAnsi="Times New Roman"/>
          <w:b/>
          <w:sz w:val="24"/>
          <w:szCs w:val="24"/>
        </w:rPr>
        <w:t xml:space="preserve">– инициатору публичных слушаний по «Проекту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бюджета сельского поселения «Деревня Сугоново» на  2015 год и плановый период  2016 и 2017 годов»,</w:t>
      </w:r>
      <w:r>
        <w:rPr>
          <w:rFonts w:cs="Times New Roman" w:ascii="Times New Roman" w:hAnsi="Times New Roman"/>
          <w:b/>
          <w:sz w:val="24"/>
          <w:szCs w:val="24"/>
        </w:rPr>
        <w:t xml:space="preserve">  в соответствии с Положением о публичных слушаниях в сельском поселении «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Деревня Сугоново</w:t>
      </w:r>
      <w:r>
        <w:rPr>
          <w:rFonts w:cs="Times New Roman" w:ascii="Times New Roman" w:hAnsi="Times New Roman"/>
          <w:b/>
          <w:sz w:val="24"/>
          <w:szCs w:val="24"/>
        </w:rPr>
        <w:t>», утверждённым Решением Сельской Думы сельского поселения «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Деревня Сугоново</w:t>
      </w:r>
      <w:r>
        <w:rPr>
          <w:rFonts w:cs="Times New Roman" w:ascii="Times New Roman" w:hAnsi="Times New Roman"/>
          <w:b/>
          <w:sz w:val="24"/>
          <w:szCs w:val="24"/>
        </w:rPr>
        <w:t xml:space="preserve">» от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9 сентября 2005 года № 0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nformat"/>
        <w:widowControl/>
        <w:numPr>
          <w:ilvl w:val="0"/>
          <w:numId w:val="4"/>
        </w:numPr>
        <w:snapToGrid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народовать результаты публичных слушаний по «Проекту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бюджета сельского поселения «Деревня Сугоново» на  2015 год и плановый период  2016 и 2017 годов», в сети Интернет и на информационном стенде администрации сельского поселения «Деревня Сугоново» по адресу д. Сугоново, д. 51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За                        - 13  челове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Против               -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Воздержались   - нет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: </w:t>
      </w:r>
    </w:p>
    <w:p>
      <w:pPr>
        <w:pStyle w:val="ConsPlusNonformat"/>
        <w:widowControl/>
        <w:numPr>
          <w:ilvl w:val="1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регистрации участников публичных слушаний по «Проекту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бюджета сельского поселения «Деревня Сугоново» на  2015год и плановый период  2016 и 2017 годов»,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водимых 12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декабря 201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 в 17.00 часов (на одном  листе)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:        _____________________    Рябцев И. 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Члены комиссии: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</w:t>
        <w:tab/>
        <w:tab/>
        <w:tab/>
        <w:t xml:space="preserve">      _____________________    Володина С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_____________________    Зотова Е.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_____________________    Лазарук Е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_____________________    Григорьев  Н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_____________________    Купцова В.С..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«П</w:t>
      </w:r>
      <w:r>
        <w:rPr>
          <w:b/>
          <w:bCs/>
          <w:color w:val="000000"/>
          <w:spacing w:val="1"/>
          <w:sz w:val="24"/>
          <w:szCs w:val="24"/>
        </w:rPr>
        <w:t xml:space="preserve">роекту бюджета сельского поселения «Деревня Сугоново» на  2015год и плановый период  2016 и 2017 годов.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12 декабря  2013 года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кабря 2012 год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 ч. 00 мин. до 18 ч. 00 мин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жская область, Ферзиковский район, д. Сугоново, д. 51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тор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Дума сельского поселения «Деревня Сугоново»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авовой акт о назначении публичных слушаний: 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>
                <w:sz w:val="24"/>
                <w:szCs w:val="24"/>
              </w:rPr>
              <w:t>Решение Сельской Думы сельского поселения «Деревня Сугоново» от 25 ноября 2014 года № 156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«О назначении публичных слушаний по проекту бюджета сельского поселения «Деревня Сугоново» на  2015год и плановый период  2016 и 2017 годов.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убликации муниципального правового акта о назначении публичных слушаний и средство массовой информации, в котором он опубликован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Ферзиковского район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рзиковские вести» от 29 ноября 2013 года № 145-146 (8486-8487)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зарегистрированных участников публичных слушаний: 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-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 (тринадцать ) человек.</w:t>
            </w:r>
          </w:p>
          <w:p>
            <w:pPr>
              <w:pStyle w:val="ConsPlusNonformat"/>
              <w:widowControl/>
              <w:ind w:right="-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личество прописью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, вынесенный на обсуждение на публичных слушаниях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Проект бюджета сельского поселения «Деревня Сугоново» на  2015год и плановый период  2016 и 2017 годов.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поступивших предложе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, поставленный на голосование: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>
                <w:b/>
                <w:sz w:val="24"/>
                <w:szCs w:val="24"/>
              </w:rPr>
              <w:t>«Одобряете ли Вы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проект бюджета сельского поселения «Деревня Сугоново» на  2015год и плановый период  2016 и 2017 годов.     </w:t>
            </w:r>
          </w:p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и голосования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  <w:gridCol w:w="4361"/>
            </w:tblGrid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ЗА»: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13 (тринадцать)</w:t>
                  </w:r>
                </w:p>
              </w:tc>
            </w:tr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РОТИВ»: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0 (ноль)</w:t>
                  </w:r>
                </w:p>
              </w:tc>
            </w:tr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ВОЗДЕРЖАЛИСЬ»: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0 (ноль)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hd w:fill="FFFFFF" w:val="clear"/>
              <w:spacing w:before="29" w:after="0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В результате обсуждения «Проекта бюджета сельского поселения «Деревня Сугоново» на  2015год и плановый период  2016 - 2017 годов»      приняты следующие решения: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Одобрить «Проект бюджета сельского поселения «Деревня Сугоново» на  2015год и плановый период  2016 и 2017 годов»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Направить протокол публичных слушаний по «Проекту бюджета сельского поселения «Деревня Сугоново» на  2015год и плановый период  2016 и 2017 годов»  и данное заключение об их результатах,  в Сельскую Думу сельского поселения «Деревня Сугоново» – в соответствии  с Положением о публичных слушаниях в сельском поселении «Деревня Сугоново», утверждённым Решением Сельской Думы сельского поселения «Деревня Сугоново» от 19 сентября 2005 года № 03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бнародовать  результаты публичных слушаний по «Проекту бюджета сельского поселения «Деревня Сугоново» на  2015год и плановый период  2016 и 2017 годов» в сети Интернет и на информационном стенде администрации сельского поселения «Деревня Сугоново» по адресу д. Сугоново, д. 51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 по проведению публичных слушаний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438"/>
        <w:gridCol w:w="3402"/>
      </w:tblGrid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ригорьев Николай Ник-и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отова Екатерина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азарук Елена Михай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лодина Светлана Влад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упцова Валентина Семё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ПУБЛИЧНЫХ СЛУШ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12.12.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«Проекту бюджета сельского поселения «Деревня Сугоново» на  2015 год и плановый период  2016 и 2017 годов</w:t>
      </w:r>
      <w:r>
        <w:rPr>
          <w:sz w:val="24"/>
          <w:szCs w:val="24"/>
        </w:rPr>
        <w:t xml:space="preserve"> проведенных по решению Сельской думы  сельского поселения «Деревня Сугоново» от 25 ноября 2014 года № 15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4"/>
          <w:szCs w:val="24"/>
        </w:rPr>
        <w:t xml:space="preserve">Одобрить в целом </w:t>
      </w:r>
      <w:r>
        <w:rPr>
          <w:b/>
          <w:sz w:val="24"/>
          <w:szCs w:val="24"/>
        </w:rPr>
        <w:t>«Проект бюджета сельского поселения «Деревня Сугоново» на  2015 год и плановый период  2016 и 2017 годов»</w:t>
      </w:r>
      <w:r>
        <w:rPr>
          <w:sz w:val="24"/>
          <w:szCs w:val="24"/>
        </w:rPr>
        <w:t xml:space="preserve"> вынесенный на публичные слуша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 xml:space="preserve">Предложить депутатам Сельской Думы  рассмотреть вопрос об утверждении  </w:t>
      </w:r>
      <w:r>
        <w:rPr>
          <w:b/>
          <w:sz w:val="24"/>
          <w:szCs w:val="24"/>
        </w:rPr>
        <w:t>«Проекта бюджета сельского поселения «Деревня Сугоново» на  2015год и плановый период  2016 и 2017 годов</w:t>
      </w:r>
      <w:r>
        <w:rPr>
          <w:sz w:val="24"/>
          <w:szCs w:val="24"/>
        </w:rPr>
        <w:t xml:space="preserve"> предложенный в ходе публичных слушаний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народовать  результаты публичных слушаний по «Проекту бюджета сельского поселения «Деревня Сугоново» на  2015год и плановый период  2016 и 2017 годов» в сети Интернет и на информационном стенде администрации сельского поселения «Деревня Сугоново» по адресу д. Сугоново, д. 5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омендации утверждены в ходе публичных слушаний протокол № 01 от 12 декабря 201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:</w:t>
        <w:tab/>
        <w:tab/>
        <w:tab/>
        <w:t xml:space="preserve">                        Рябцев И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:</w:t>
        <w:tab/>
        <w:tab/>
        <w:tab/>
        <w:tab/>
        <w:tab/>
        <w:tab/>
        <w:t xml:space="preserve">             Володина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87" w:right="21" w:gutter="0" w:header="0" w:top="12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113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06:00Z</dcterms:created>
  <dc:creator>x</dc:creator>
  <dc:description/>
  <cp:keywords/>
  <dc:language>en-US</dc:language>
  <cp:lastModifiedBy>User</cp:lastModifiedBy>
  <cp:lastPrinted>2015-01-14T12:30:00Z</cp:lastPrinted>
  <dcterms:modified xsi:type="dcterms:W3CDTF">2015-01-14T09:31:00Z</dcterms:modified>
  <cp:revision>23</cp:revision>
  <dc:subject/>
  <dc:title/>
</cp:coreProperties>
</file>