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Сугоново» «О  бюджете сельского поселения «Деревня Сугоново»  на 2015 год  и на плановый период  2016 и 2017 годов» от __ декабря 2014 года № 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Нормативы зачисления в бюджет сельского поселения  «Деревня Сугоново» доходов, нормативы по которым не установлены бюджетным законодательством Российской Федерации, на 2015 год и на плановый период 2016 и 2017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623" w:footer="284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8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567" w:top="623" w:footer="284" w:bottom="56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79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43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567" w:top="623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41400</wp:posOffset>
              </wp:positionH>
              <wp:positionV relativeFrom="page">
                <wp:posOffset>640080</wp:posOffset>
              </wp:positionV>
              <wp:extent cx="6085205" cy="381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20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5pt;height:30pt;mso-wrap-distance-left:0pt;mso-wrap-distance-right:0pt;mso-wrap-distance-top:0pt;mso-wrap-distance-bottom:0pt;margin-top:50.4pt;mso-position-vertical-relative:page;margin-left: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6:00Z</dcterms:created>
  <dc:creator>Трошина</dc:creator>
  <dc:description/>
  <cp:keywords/>
  <dc:language>en-US</dc:language>
  <cp:lastModifiedBy>тик</cp:lastModifiedBy>
  <cp:lastPrinted>2012-11-13T16:25:00Z</cp:lastPrinted>
  <dcterms:modified xsi:type="dcterms:W3CDTF">2014-11-17T08:46:00Z</dcterms:modified>
  <cp:revision>13</cp:revision>
  <dc:subject/>
  <dc:title>  </dc:title>
</cp:coreProperties>
</file>