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Сугоново»  «О бюджете сельского поселения «Деревня Сугоново»   на 2015 год и на плановый период 2016  и 2017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Сугоново»  «О бюджете сельского поселения «Деревня Сугоново»  на 2015 год и на плановый период 2016 и 2017 годов подготовлен  с учетом  изменений,  предусмотренных  Федеральным  законом от 27.05.2014 г. № 136-ФЗ «О внесении изменений в ст. 26.3 Федерального закона «Об общих  принципах организации законодательных (представительных и исполнительных органов государственной власти  субъектов Российской Федерации») и   Федеральный закон «Об общих принципах организации  местного  самоуправления в Российской Федерации»,  изменений, вносимых в Бюджетный кодекс Российской Федерации и Положением «О бюджетном процессе в сельском поселении «Деревня Сугонов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Сугоново» на 2015 год и на плановый период 2016 и 2017 годов осуществлялась на основании  Прогноза социально-экономического развития района на 2015 год и на плановый период 2016 и 2017 годов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5 год и  на плановый период 2016 и 2017 годов положены показатели прогноза социально-экономического развития района на 2015 год и на период до 2017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4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5 го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15 год и на плановый период 2016 и 2017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5-2017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5 год учтены также поступления доходов,  исходя из отчетных данных и оценки поступлений в 2014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Сугонов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5  год  -  473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6 год   -  473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17 год  -  473 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5 год –  2 739 186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6 год –  2 705 455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7 год -   2 369 788,00  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на 2015 год – 598 451,00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16 год – 27 759,00 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7 год –  26 505,00  рублей;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27 41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27 759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7 год – 26 505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Сугонов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5  год  -  3 810 637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6 год   -  3 206 214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17 год  -  2 869 293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15 год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Сугоново»   установлены в  размере  должностных окладов  по муниципальным  должностям и муниципальным должностям муниципальной службы на  уровне, сложившемся  на 01 января 2015 года, с учетом индексации  с  01  октября 2015 года на 5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Сугонов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15 год - 571 04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15 год  -   153 0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290 04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15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15 год  -  9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5 год  -  1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41:00Z</dcterms:created>
  <dc:creator>Ферзиково</dc:creator>
  <dc:description/>
  <cp:keywords/>
  <dc:language>en-US</dc:language>
  <cp:lastModifiedBy>тик</cp:lastModifiedBy>
  <cp:lastPrinted>2014-12-04T15:41:00Z</cp:lastPrinted>
  <dcterms:modified xsi:type="dcterms:W3CDTF">2014-12-08T10:35:00Z</dcterms:modified>
  <cp:revision>20</cp:revision>
  <dc:subject/>
  <dc:title>                                                                                                     Министерство финансов</dc:title>
</cp:coreProperties>
</file>