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36227916" r:id="rId2"/>
        </w:object>
      </w:r>
    </w:p>
    <w:p>
      <w:pPr>
        <w:pStyle w:val="Style12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 марта</w:t>
        <w:softHyphen/>
        <w:softHyphen/>
        <w:softHyphen/>
        <w:softHyphen/>
        <w:t xml:space="preserve"> 2014 года                                                                          № 13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.Сугон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right="514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сполнении бюджета сельского поселения «Деревня Сугоново» за 2013 год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за 2013 год,  </w:t>
      </w:r>
      <w:r>
        <w:rPr>
          <w:b/>
          <w:sz w:val="26"/>
        </w:rPr>
        <w:t xml:space="preserve">Сельская Дума сельского поселения «Деревня Сугоново»   </w:t>
      </w:r>
      <w:r>
        <w:rPr>
          <w:b/>
        </w:rPr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Сугоново» за 2013 год  по доходам в сумме  3859598,09 рублей, по расходам в сумме  3846435,64  рублей, с превышением  доходов  над расходами  в сумме 13162,45  рублей  и  источников погашения дефицита на сумме   -13162,45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Сугоново» за 2013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Сугоново» за 2013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Сугоново» за 2013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 исполнение расходов бюджета сельского поселения «Деревня  Сугоново» за 2013 год  по разделам и подразделам классификации расходов бюджетов согласно приложению № </w:t>
      </w:r>
      <w:r>
        <w:rPr>
          <w:sz w:val="26"/>
          <w:lang w:val="en-US"/>
        </w:rPr>
        <w:t>4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Сугоново» за 2013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источников финансирования дефицита бюджета сельского поселения «Деревня Сугоново» за 2013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6"/>
          <w:lang w:val="en-US"/>
        </w:rPr>
        <w:t>6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 Сугоново»                                                                        Н.П. Аваряскина                                 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4-03-28T05:37:00Z</dcterms:modified>
  <cp:revision>48</cp:revision>
  <dc:subject/>
  <dc:title>Приложение к постановлению Главы МО «Ферзиковский район» от 16</dc:title>
</cp:coreProperties>
</file>