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0"/>
          <w:szCs w:val="20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3 к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Решению Сельской Думы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муниципального образования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сельское поселение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«Деревня Сугоново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от  «__» декабря  2014г. №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ГЛАВНЫЕ АДМИНИСТРАТОРЫ  ИСТОЧНИКОВ ФИНАНСИРОВАНИЯ ДЕФИЦИ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А СЕЛЬСКОГО ПОСЕЛЕНИЯ «ДЕРЕВНЯ СУГОНОВО» НА 2015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40"/>
        <w:gridCol w:w="7020"/>
        <w:gridCol w:w="1620"/>
        <w:gridCol w:w="1620"/>
        <w:gridCol w:w="16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адм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ист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ато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д доход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ИН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П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КАТО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 финансов администрации (исполнительно-распорядительного органа) муниципального района «Ферзиковский район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00053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0010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44000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01</w:t>
            </w:r>
            <w:r>
              <w:rPr>
                <w:sz w:val="20"/>
                <w:szCs w:val="20"/>
              </w:rPr>
              <w:t xml:space="preserve"> 02 00 00 00 0000 70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01</w:t>
            </w:r>
            <w:r>
              <w:rPr>
                <w:sz w:val="20"/>
                <w:szCs w:val="20"/>
              </w:rPr>
              <w:t xml:space="preserve"> 02 00 00 00 0000 80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00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9T06:37:00Z</dcterms:created>
  <dc:creator>Ферзиково</dc:creator>
  <dc:description/>
  <cp:keywords/>
  <dc:language>en-US</dc:language>
  <cp:lastModifiedBy>тик</cp:lastModifiedBy>
  <dcterms:modified xsi:type="dcterms:W3CDTF">2014-11-17T08:46:00Z</dcterms:modified>
  <cp:revision>20</cp:revision>
  <dc:subject/>
  <dc:title>Приложение № 2</dc:title>
</cp:coreProperties>
</file>