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Деревня Сугоново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go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2893171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3 июля  </w:t>
        <w:softHyphen/>
        <w:softHyphen/>
        <w:softHyphen/>
        <w:softHyphen/>
        <w:t xml:space="preserve"> 2014 года                                                                            № 1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  <w:szCs w:val="24"/>
        </w:rPr>
      </w:pPr>
      <w:r>
        <w:rPr/>
        <w:t>Об утверждении Правил содержания домашних животных в сельском поселении «Деревня Сугоново»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Калужской области от 26.05.2014 № 579-ОЗ                                         «О регулировании отдельных правоотношений в сфере ответственного обращения с домашними животными в Калужской области»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авила содержания домашних животных в сельском поселении «Деревня Сугоново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 Н.П. Аваряскина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sz w:val="24"/>
          <w:szCs w:val="24"/>
        </w:rPr>
        <w:t>сельского поселения «Деревня Сугоново»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 «23»  июля  2014  №  146</w:t>
      </w:r>
      <w:bookmarkStart w:id="0" w:name="_GoBack"/>
      <w:bookmarkEnd w:id="0"/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ДЕРЖАНИЯ ДОМАШНИХ ЖИВОТНЫХ В СЕЛЬСКОМ ПОСЕЛЕНИИ «ДЕРЕВНЯ СУГОНОВО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е правила утверждены с целью регулирования вопросов в сфере благоустройства территорий в части содержания домашних животных - кошек и собак (далее - домашние животные) - и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 сельского поселения «Деревня Сугоново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содержания, в том числе выгула, домашних животных не допускается использовать общие помещения многоквартирных до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держание домашних животных на территориях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 Правил, санитарно-гигиенических и ветеринарны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гул собак разрешается на площадках, пустырях и других территориях, определяемых органами местного самоуправления поселения в соответствии с правилами благоустройства территории поселения. На отведенных для выгула собак площадках устанавливаются знаки о разрешении выгула соба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е допускается выгул и содержание незарегистрированного домашнего животн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соответствии с законодательством не допускается выгул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целях обеспечения комфортных и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Лица, осуществляющие выгул собак, обязаны не допускать повреждения и уничтожения домашними животными объектов благоустройства территории, зеленых наса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амовольная утилизация (захоронение) домашних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2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widowControl/>
      <w:autoSpaceDE w:val="true"/>
      <w:ind w:left="142" w:firstLine="567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4:00Z</dcterms:created>
  <dc:creator>Рябцев</dc:creator>
  <dc:description/>
  <cp:keywords/>
  <dc:language>en-US</dc:language>
  <cp:lastModifiedBy>User</cp:lastModifiedBy>
  <cp:lastPrinted>2014-09-24T15:08:00Z</cp:lastPrinted>
  <dcterms:modified xsi:type="dcterms:W3CDTF">2014-10-02T06:59:00Z</dcterms:modified>
  <cp:revision>5</cp:revision>
  <dc:subject/>
  <dc:title/>
</cp:coreProperties>
</file>