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миссии по проведению публичных слушаний по «Проекту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«Деревня Сугоново» на</w:t>
      </w:r>
    </w:p>
    <w:p>
      <w:pPr>
        <w:pStyle w:val="Normal"/>
        <w:jc w:val="center"/>
        <w:rPr/>
      </w:pPr>
      <w:r>
        <w:rPr>
          <w:b/>
        </w:rPr>
        <w:t>2014 год и плановый период 2015 -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.Сугоново                                                                                      от 05 декабря 2013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членов комиссии -  5 человек </w:t>
      </w:r>
    </w:p>
    <w:p>
      <w:pPr>
        <w:pStyle w:val="Normal"/>
        <w:jc w:val="both"/>
        <w:rPr/>
      </w:pPr>
      <w:r>
        <w:rPr/>
        <w:t>Присутствует - 4 человека:   Григорьев Н.Н. Лазарук Н.М., Зотова Е.И., Володина С.В., Купцова В.С.</w:t>
      </w:r>
    </w:p>
    <w:p>
      <w:pPr>
        <w:pStyle w:val="Normal"/>
        <w:rPr/>
      </w:pPr>
      <w:r>
        <w:rPr/>
        <w:t xml:space="preserve">Приглашённые – </w:t>
      </w:r>
    </w:p>
    <w:p>
      <w:pPr>
        <w:pStyle w:val="Normal"/>
        <w:rPr/>
      </w:pPr>
      <w:r>
        <w:rPr/>
        <w:t>Рябцев И.И.        -  Глава администрации сельского поселения «Деревня Сугоново».</w:t>
      </w:r>
    </w:p>
    <w:p>
      <w:pPr>
        <w:pStyle w:val="Normal"/>
        <w:rPr/>
      </w:pPr>
      <w:r>
        <w:rPr/>
        <w:t>Аваряскина Н.П. -  Глава сельского поселения «Деревня Сугоново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Об организационных мерах по проведению 12 декабря 2014 года публичных слушаний по проекту бюджета муниципального образования сельское поселение «Деревня Сугоново» на 2015 год и плановый период 2016 - 2017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азарук Е.М., которая сказала, что на сегодняшнем организационном заседании комиссии по проведению  12 декабря 2013 года публичных слушаний по «Проекту бюджета муниципального образования сельского поселения «Деревня Сугоново» на 2015 год и плановый период 2016 - 2017 годов» комиссия должна решить организационные вопросы по проведению данных публичных слушаний. Согласно пункта 3.3 раздела 3   Положения о публичных слушаниях, утверждённого решением Сельской Думы сельского поселения «Деревня Сугоново» от 19 сентября  2005 года № 03 необходимо подготовить информационные материалы, выбрать ответственного за подготовку доклада, организовать приём заявок на участие в публичных слушаниях,  сформировать предварительный список участников публичных слушаний, формирования списка вопросов      и предложений, поступивших от участников публичных слушаний, своевременного доведения их до соответствующих органов и должностных лиц, а также подготовки проекта рекомендаций по результатам публичных слушаний. Поэтому на сегодняшнем заседании комиссии необходимо распределить между членами комиссии обязанности и решить организационные вопросы по подготовке и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отова Е.И.., которая предложила избрать председательствующим на публичные слушания Рябцева Игоря Иван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ИЛ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збрать председательствующего на публичных слушаниях по проекту бюджета муниципального образования сельского поселения «Деревня Сугоново» на 2015 год и плановый период 2016 - 2017 годов Рябцева Игоря Ивановича.</w:t>
      </w:r>
    </w:p>
    <w:p>
      <w:pPr>
        <w:pStyle w:val="Normal"/>
        <w:jc w:val="both"/>
        <w:rPr/>
      </w:pPr>
      <w:r>
        <w:rPr/>
        <w:t xml:space="preserve">Результаты голосования: </w:t>
      </w:r>
      <w:r>
        <w:rPr>
          <w:b/>
        </w:rPr>
        <w:t>«за» - 5</w:t>
      </w:r>
      <w:r>
        <w:rPr/>
        <w:t xml:space="preserve"> чел.,   </w:t>
      </w:r>
      <w:r>
        <w:rPr>
          <w:b/>
        </w:rPr>
        <w:t xml:space="preserve">«против» </w:t>
      </w:r>
      <w:r>
        <w:rPr/>
        <w:t xml:space="preserve">- нет, </w:t>
      </w:r>
      <w:r>
        <w:rPr>
          <w:b/>
        </w:rPr>
        <w:t xml:space="preserve">«воздержалось» </w:t>
      </w:r>
      <w:r>
        <w:rPr/>
        <w:t>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 избрании секретаря публичных слушаний по «Проекту бюджета муниципального образования сельского поселения «Деревня Сугоново» на 2015 год и плановый период 2016 - 2017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азарук Е.М.. предложила избрать секретарём публичных слушаний по проекту бюджета сельского поселения «Деревня Сугоново» на 2015 год и плановый период 2016 - 2017 годов  Володин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збрать секретарём публичных слушаний по проекту бюджета  сельского поселения «Деревня Сугоново» на 2015 год и плановый период 2016 - 2017 годов Володину Светлану Владимировну.</w:t>
      </w:r>
    </w:p>
    <w:p>
      <w:pPr>
        <w:pStyle w:val="Normal"/>
        <w:jc w:val="both"/>
        <w:rPr/>
      </w:pPr>
      <w:r>
        <w:rPr/>
        <w:t xml:space="preserve">Результаты голосования: </w:t>
      </w:r>
      <w:r>
        <w:rPr>
          <w:b/>
        </w:rPr>
        <w:t xml:space="preserve">«за» </w:t>
      </w:r>
      <w:r>
        <w:rPr/>
        <w:t xml:space="preserve">- 5 чел., </w:t>
      </w:r>
      <w:r>
        <w:rPr>
          <w:b/>
        </w:rPr>
        <w:t xml:space="preserve">«против» - </w:t>
      </w:r>
      <w:r>
        <w:rPr/>
        <w:t xml:space="preserve">нет,  </w:t>
      </w:r>
      <w:r>
        <w:rPr>
          <w:b/>
        </w:rPr>
        <w:t xml:space="preserve">«воздержалось» -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 избрании счётной комиссии публичных слушаний по проекту бюджета муниципального образования сельского поселения «Деревня Сугоново» на 2015 год и плановый период 2016 - 2017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Лазарук Е.М. предложила избрать в состав счётной комиссии публичных слушаний по проекту бюджета муниципального образования сельского поселения «Деревня Сугоново» на 2015 год и плановый проект 2016 - 2017 годов  Зотову Е.И., Купцову В.С., Володину С.В. Григорьева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збрать счётную комиссию публичных слушаний по проекту бюджета муниципального образования сельского поселения «Деревня Сугоново» на 2015 год и плановый период 2016 - 2017 годов в составе: Зотову Екатерину Ивановну, Купцову Валентину Семеновну, Володину Светлану Владимировну, Григорьева Николая Николаевича,</w:t>
      </w:r>
    </w:p>
    <w:p>
      <w:pPr>
        <w:pStyle w:val="Normal"/>
        <w:jc w:val="both"/>
        <w:rPr/>
      </w:pPr>
      <w:r>
        <w:rPr/>
        <w:t xml:space="preserve">Результаты голосования: </w:t>
      </w:r>
      <w:r>
        <w:rPr>
          <w:b/>
        </w:rPr>
        <w:t xml:space="preserve">«за» </w:t>
      </w:r>
      <w:r>
        <w:rPr/>
        <w:t xml:space="preserve">- 5 чел.,   </w:t>
      </w:r>
      <w:r>
        <w:rPr>
          <w:b/>
        </w:rPr>
        <w:t>«против»</w:t>
      </w:r>
      <w:r>
        <w:rPr/>
        <w:t xml:space="preserve"> - нет,  </w:t>
      </w:r>
      <w:r>
        <w:rPr>
          <w:b/>
        </w:rPr>
        <w:t>«воздержалось»</w:t>
      </w:r>
      <w:r>
        <w:rPr/>
        <w:t xml:space="preserve">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 назначении ответственного за подготовку доклада на публичных слушаньях по проекту бюджета муниципального образования сельского поселения «Деревня  Сугоново» на 2015 год и плановый период  2016 - 201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Володина С.В.</w:t>
      </w:r>
      <w:r>
        <w:rPr/>
        <w:t xml:space="preserve">  предложила назначить ответственным за подготовку доклада на публичных слушаниях по проекту бюджета муниципального образования сельского поселения «Деревня Сугоново» на 2015 год и плановый период 2016 - 2017 годов Аваряскину Н.П.- Главу сельского поселения «Деревня Сугон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значить ответственной за подготовку доклада на публичные слушанья по проекту бюджета муниципального образования сельского поселения   «Деревня Сугоново» на 2015 год и плановый период 2016 - 2017 годов Аваряскину Надежду Петровну.</w:t>
      </w:r>
    </w:p>
    <w:p>
      <w:pPr>
        <w:pStyle w:val="Normal"/>
        <w:jc w:val="both"/>
        <w:rPr/>
      </w:pPr>
      <w:r>
        <w:rPr/>
        <w:t xml:space="preserve">Результаты голосования : </w:t>
      </w:r>
      <w:r>
        <w:rPr>
          <w:b/>
        </w:rPr>
        <w:t>«за»</w:t>
      </w:r>
      <w:r>
        <w:rPr/>
        <w:t xml:space="preserve"> - 5 чел</w:t>
      </w:r>
      <w:r>
        <w:rPr>
          <w:b/>
        </w:rPr>
        <w:t>.,   «против»</w:t>
      </w:r>
      <w:r>
        <w:rPr/>
        <w:t xml:space="preserve"> - нет,  </w:t>
      </w:r>
      <w:r>
        <w:rPr>
          <w:b/>
        </w:rPr>
        <w:t>«воздержалось»</w:t>
      </w:r>
      <w:r>
        <w:rPr/>
        <w:t xml:space="preserve">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 назначении ответственного за приём заявок на участие в публичных слушаниях и  формирования предварительного списка участников публичных слушаний по проекту бюджета муниципального образования сельского поселения «Деревня Сугоново» на 2015 год и плановый период 2016 - 2017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Лазарук Е.М.. предложила назначить, ответственной,  за приём заявок на участие в публичных слушаньях и формирование предварительного    списка участников публичных слушаний по проекту бюджета муниципального образования сельского поселения «Деревня Сугоново» на 2015 год и плановый период 2016 - 2017 годов Зотову Е.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значить ответственной,  за приём заявок на участие в публичных слушаньях и формирование предварительного списка участников публичных слушаний по проекту бюджета муниципального образования сельского поселения «Деревня Сугоново» на 2015 год и плановый период 2016 - 2017 годов Зотову Екатерину Ивановну.</w:t>
      </w:r>
    </w:p>
    <w:p>
      <w:pPr>
        <w:pStyle w:val="Normal"/>
        <w:jc w:val="both"/>
        <w:rPr/>
      </w:pPr>
      <w:r>
        <w:rPr/>
        <w:t xml:space="preserve">Результаты голосования: </w:t>
      </w:r>
      <w:r>
        <w:rPr>
          <w:b/>
        </w:rPr>
        <w:t xml:space="preserve">«за» </w:t>
      </w:r>
      <w:r>
        <w:rPr/>
        <w:t xml:space="preserve">- 5 чел.,  </w:t>
      </w:r>
      <w:r>
        <w:rPr>
          <w:b/>
        </w:rPr>
        <w:t>«против»</w:t>
      </w:r>
      <w:r>
        <w:rPr/>
        <w:t xml:space="preserve"> -нет,  </w:t>
      </w:r>
      <w:r>
        <w:rPr>
          <w:b/>
        </w:rPr>
        <w:t xml:space="preserve">«воздержалось» -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 назначении ответственного за формирование списка вопросов   и предложений,  поступивших от участников публичных слушаний и подготовки проекта рекомендаций и других документов, которые предполагается принять по результатам публичных слушаний по проекту бюджета муниципального образования сельского поселения «Деревня Сугоново» на 2015 год и плановый период 2016 - 2017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азарук Е.М. предложила назначить ответственным за формирование списка вопросов и предложений, поступивших от участников публичных слушаний  и подготовки проекта рекомендаций и других документов, которые предполагается принять по результатам публичных слушаний по проекту бюджета муниципального образования сельского поселения «Деревня Сугоново» Купцову В.С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ИЛ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значить ответственной за формирование списка вопросов и предложений поступивших от участников публичных слушаний и подготовки проекта рекомендаций и других документов, которые предполагается принять по результатам публичных слушаний по проекту бюджета муниципального образования сельского поселения «Деревня Сугоново» на 2015 год и плановый период 2016 - 2017 годов Купцову Валентину Семёновну.</w:t>
      </w:r>
    </w:p>
    <w:p>
      <w:pPr>
        <w:pStyle w:val="Normal"/>
        <w:jc w:val="both"/>
        <w:rPr/>
      </w:pPr>
      <w:r>
        <w:rPr/>
        <w:t xml:space="preserve">Результаты голосования: </w:t>
      </w:r>
      <w:r>
        <w:rPr>
          <w:b/>
        </w:rPr>
        <w:t xml:space="preserve">«за» - </w:t>
      </w:r>
      <w:r>
        <w:rPr/>
        <w:t xml:space="preserve">5 чел.,   </w:t>
      </w:r>
      <w:r>
        <w:rPr>
          <w:b/>
        </w:rPr>
        <w:t xml:space="preserve">«против» - </w:t>
      </w:r>
      <w:r>
        <w:rPr/>
        <w:t xml:space="preserve">нет, </w:t>
      </w:r>
      <w:r>
        <w:rPr>
          <w:b/>
        </w:rPr>
        <w:t xml:space="preserve">«воздержалось» </w:t>
      </w:r>
      <w:r>
        <w:rPr/>
        <w:t>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седательствующий   </w:t>
      </w:r>
      <w:r>
        <w:rPr/>
        <w:t xml:space="preserve">                                             </w:t>
      </w:r>
      <w:r>
        <w:rPr>
          <w:b/>
        </w:rPr>
        <w:t>И.И. Рябц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32:00Z</dcterms:created>
  <dc:creator>User</dc:creator>
  <dc:description/>
  <cp:keywords/>
  <dc:language>en-US</dc:language>
  <cp:lastModifiedBy>User</cp:lastModifiedBy>
  <cp:lastPrinted>2015-01-14T08:21:00Z</cp:lastPrinted>
  <dcterms:modified xsi:type="dcterms:W3CDTF">2015-01-14T05:21:00Z</dcterms:modified>
  <cp:revision>6</cp:revision>
  <dc:subject/>
  <dc:title/>
</cp:coreProperties>
</file>