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зультатах проведения публичных слушаний по бюджету на 2015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2 декабря 2014 года в 17.00 часов  по адресу: Калужская область, Ферзиковский район, д. Сугоново, д. 51. были проведены публичные слушания, назначенные Решением Сельской Думы сельского поселения «Деревня Сугоново» от 25 ноября 2014 года № 156 «О назначении публичных слушаний по проекту  бюджета сельского поселения «Деревня Сугоново» на 2015 год и плановый  период 2016 и 2017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публичные слушания зарегистрировалось 13 участников. Вопрос, вынесенный на обсуждение на публичных слушаниях, - проект бюджета сельского поселения «Деревня Сугоново» на 2015 год и плановый  период 2016 и 2017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гласно проведённому голосованию большинством голосов зарегистрированных участников публичных слушаний проект бюджета  сельского поселения «Деревня Сугоново» на 2015 год и плановый  период 2017 и 2017 годов» одобр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миссия по проведению публичных слушаний.           12.12.2013г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>
      <w:sz w:val="14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11:00Z</dcterms:created>
  <dc:creator>User</dc:creator>
  <dc:description/>
  <cp:keywords/>
  <dc:language>en-US</dc:language>
  <cp:lastModifiedBy>User</cp:lastModifiedBy>
  <cp:lastPrinted>2015-01-14T08:25:00Z</cp:lastPrinted>
  <dcterms:modified xsi:type="dcterms:W3CDTF">2015-01-14T05:25:00Z</dcterms:modified>
  <cp:revision>14</cp:revision>
  <dc:subject/>
  <dc:title/>
</cp:coreProperties>
</file>