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осмотра зданий, сооружений в цел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ценки их технического состояния и надлежаще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хнического обслужи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26"/>
      <w:bookmarkEnd w:id="0"/>
      <w:r>
        <w:rPr>
          <w:sz w:val="28"/>
          <w:szCs w:val="28"/>
        </w:rPr>
        <w:t>АКТ ОСМОТРА ЗДАНИЯ (СООРУЖЕН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</w:t>
      </w:r>
      <w:r>
        <w:rPr>
          <w:sz w:val="28"/>
          <w:szCs w:val="28"/>
        </w:rPr>
        <w:t>____________________ "___" ______ г.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>населенный пунк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1. Название здания (сооружения) 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2. Адрес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3. Владелец (балансодержатель) 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4. Пользователи (наниматели, арендаторы) 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5. Год постройки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6. Материал стен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7. Этажность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8. Наличие подвала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Результаты осмотра здания (сооружения) и заключение комисси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Комиссия в составе -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</w:t>
      </w:r>
    </w:p>
    <w:p>
      <w:pPr>
        <w:pStyle w:val="ConsPlusNonformat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тавител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</w:t>
      </w:r>
    </w:p>
    <w:p>
      <w:pPr>
        <w:pStyle w:val="ConsPlusNonformat"/>
        <w:rPr/>
      </w:pPr>
      <w:r>
        <w:rPr>
          <w:sz w:val="28"/>
          <w:szCs w:val="28"/>
        </w:rPr>
        <w:t>______________________________________________________,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оизвела осмотр 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здания (сооружения)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о вышеуказанному адре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4046"/>
        <w:gridCol w:w="1666"/>
        <w:gridCol w:w="2737"/>
      </w:tblGrid>
      <w:tr>
        <w:trPr>
          <w:trHeight w:val="80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 п/п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Наименование конструкций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оборудования и устройств   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Оценка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состояния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описание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дефектов 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Перечень необходимы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и рекомендуемых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работ, сроки 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исполнители     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              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3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4          </w:t>
            </w:r>
          </w:p>
        </w:tc>
      </w:tr>
      <w:tr>
        <w:trPr>
          <w:trHeight w:val="540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3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4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5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6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7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8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9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0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1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2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3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4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5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6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7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8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9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1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2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3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4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5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лагоустройство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аружные сети и колодцы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ундаменты (подвал)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сущие стены (колонны)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ерегородки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алки (фермы)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ерекрытия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естницы  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лы      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емы (окна, двери, ворота)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ровля    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аружная отделка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) архитектурные детали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) водоотводящие устройства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нутренняя отделка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Центральное отопление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естное отопление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анитарно-технические устройст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азоснабжение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ентиляция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соропровод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фты     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Энергоснабжение, освещение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ехнологическое оборудование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строенные помещения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______________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В ходе общего внешнего осмотра произведено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1) взятие проб материалов для испытаний 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2) другие замеры и испытания конструкций и оборудования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Выводы и рекомендаци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осмотра зданий, сооружений в цел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ценки их технического состояния и надлежаще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хнического обслужи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" w:name="Par113"/>
      <w:bookmarkEnd w:id="1"/>
      <w:r>
        <w:rPr>
          <w:sz w:val="28"/>
          <w:szCs w:val="28"/>
        </w:rPr>
        <w:t>АКТ ОСМОТРА ЗДАНИЙ (СООРУЖЕНИЙ) ПРИ АВАРИЙНЫХ СИТУАЦ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УГРОЗЕ РАЗРУ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 "__" ______ г.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населенный пунк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Название зданий (сооружений) 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sz w:val="28"/>
          <w:szCs w:val="28"/>
        </w:rPr>
        <w:t>Владелец (балансодержатель)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Материал стен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Этажность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Характер и дата неблагоприятных воздействий 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Результаты  осмотра зданий (сооружений) и заключение комисси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Комиссия в составе -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Члены комиссии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sz w:val="28"/>
          <w:szCs w:val="28"/>
        </w:rPr>
        <w:t>Представители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 xml:space="preserve">произвела осмотр _______________________________, 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</w:t>
      </w:r>
      <w:r>
        <w:rPr>
          <w:sz w:val="28"/>
          <w:szCs w:val="28"/>
        </w:rPr>
        <w:t>наименование зданий (сооружений)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острадавших в результате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Краткое описание последствий неблагоприятных воздействий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Характеристика  состояния   здания   (сооружения)   после   неблагоприятных воздействий 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Сведения  о   мерах   по   предотвращению развития разрушительных  явлений,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инятых сразу после неблагоприятных воздействий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Рекомендации   по   ликвидации   последствий  неблагоприятных  воздействий,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сроки и исполнители 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1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.Сугоново                                                                                                   от 30 янва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/>
        <w:t>Аваряскина Н.П.,  Зотова Е.И., Купцова В.С.,  Лазарук Е.М., Григорьев Н.Н. Чумакова Л.Н..</w:t>
      </w:r>
    </w:p>
    <w:p>
      <w:pPr>
        <w:pStyle w:val="Normal"/>
        <w:jc w:val="both"/>
        <w:rPr/>
      </w:pPr>
      <w:r>
        <w:rPr>
          <w:b/>
        </w:rPr>
        <w:t>Приглашенные лица</w:t>
      </w:r>
      <w:r>
        <w:rPr/>
        <w:t xml:space="preserve">:            Рябцев И.И.- Глава администрации СП «Деревня Сугоново»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Об утверждении порядка проведения осмотра зданий, в целях оценки их технического состояния и надлежащего технического обслужив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голос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806"/>
        <w:gridCol w:w="1458"/>
        <w:gridCol w:w="1568"/>
        <w:gridCol w:w="2089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\п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путата Сельской Думы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арианты голосования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«з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«против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«воздержался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1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варяскина Н.П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отова Е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упцова В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азарук Е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ригорьев Н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Чумакова Л.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принят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твердить решение по первому вопро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58:00Z</dcterms:created>
  <dc:creator>User</dc:creator>
  <dc:description/>
  <dc:language>en-US</dc:language>
  <cp:lastModifiedBy>Томара</cp:lastModifiedBy>
  <cp:lastPrinted>2014-02-19T15:47:00Z</cp:lastPrinted>
  <dcterms:modified xsi:type="dcterms:W3CDTF">2014-03-11T04:58:00Z</dcterms:modified>
  <cp:revision>2</cp:revision>
  <dc:subject/>
  <dc:title>Порядок проведения осмотра зданий, сооружений</dc:title>
</cp:coreProperties>
</file>