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064679018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т 23 декабря  2014 года                                                                    </w:t>
      </w:r>
      <w:r>
        <w:rPr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№ 16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BodyText2"/>
        <w:ind w:left="0" w:right="5386" w:hanging="0"/>
        <w:jc w:val="center"/>
        <w:rPr>
          <w:sz w:val="24"/>
        </w:rPr>
      </w:pPr>
      <w:bookmarkStart w:id="0" w:name="_GoBack"/>
      <w:bookmarkEnd w:id="0"/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Деревня Сугоново» на 2015 год и на плановый период 2016 и 2017  годов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/>
        <w:t>Утвердить основные характеристики бюджета сельского поселения «Деревня Сугоново» 2015 год и на плановый период 2016 и 2017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твердить основные характеристики бюджета сельского поселения «Деревня Сугоново» на 2015 год:</w:t>
      </w:r>
    </w:p>
    <w:p>
      <w:pPr>
        <w:pStyle w:val="Normal"/>
        <w:ind w:firstLine="900"/>
        <w:jc w:val="both"/>
        <w:rPr/>
      </w:pPr>
      <w:r>
        <w:rPr/>
        <w:t>- общий объём доходов бюджета сельского поселения «Деревня Сугоново» в сумме 3 810 637,00 рублей, в том числе объем безвозмездных  поступлений в сумме 3 337 637,00 рублей;</w:t>
      </w:r>
    </w:p>
    <w:p>
      <w:pPr>
        <w:pStyle w:val="Normal"/>
        <w:ind w:firstLine="900"/>
        <w:jc w:val="both"/>
        <w:rPr/>
      </w:pPr>
      <w:r>
        <w:rPr/>
        <w:t>- общий объем расходов бюджета сельского поселения «Деревня Сугоново»  в сумме 3 810 637,00 рублей;</w:t>
      </w:r>
    </w:p>
    <w:p>
      <w:pPr>
        <w:pStyle w:val="Normal"/>
        <w:ind w:firstLine="900"/>
        <w:jc w:val="both"/>
        <w:rPr/>
      </w:pPr>
      <w:r>
        <w:rPr/>
        <w:t>- нормативную величину резервного фонда администрации сельского поселения «Деревня Сугоново»  в сумме 30 000,00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твердить основные характеристики бюджета сельского поселения «Деревня Сугоново» на 2016 год и  2017 год:</w:t>
      </w:r>
    </w:p>
    <w:p>
      <w:pPr>
        <w:pStyle w:val="Normal"/>
        <w:ind w:firstLine="900"/>
        <w:jc w:val="both"/>
        <w:rPr/>
      </w:pPr>
      <w:r>
        <w:rPr/>
        <w:t xml:space="preserve">- общий объём доходов бюджета сельского поселения «Деревня Сугоново»  на 2016 год в сумме 3 206 214,00 рублей, в том числе безвозмездные поступления </w:t>
      </w:r>
      <w:r>
        <w:rPr>
          <w:b/>
        </w:rPr>
        <w:t xml:space="preserve"> </w:t>
      </w:r>
      <w:r>
        <w:rPr/>
        <w:t>2 733 214,00 рублей, и на 2017 год в сумме 2 869 293,00 рублей, в том числе безвозмездных поступлений в сумме 2 396 293,00 рублей;</w:t>
      </w:r>
    </w:p>
    <w:p>
      <w:pPr>
        <w:pStyle w:val="Normal"/>
        <w:ind w:firstLine="900"/>
        <w:jc w:val="both"/>
        <w:rPr/>
      </w:pPr>
      <w:r>
        <w:rPr/>
        <w:t>- общий объём расходов бюджета сельского поселения «Деревня Сугоново»  на 2016 год в сумме 3 206 214,00 рублей, в том числе условно утверждённые расходы в сумме 85 000,00 рублей и на 2017 год в сумме 2 869 293,00 рублей, в том числе условно утверждённые расходы в сумме 150 000,00  рублей;</w:t>
      </w:r>
    </w:p>
    <w:p>
      <w:pPr>
        <w:pStyle w:val="Normal"/>
        <w:ind w:firstLine="900"/>
        <w:jc w:val="both"/>
        <w:rPr/>
      </w:pPr>
      <w:r>
        <w:rPr/>
        <w:t>- нормативную величину резервного фонда администрации сельского поселения «Деревня Сугоново» (на 2016 год в сумме 30 000,00  рублей и на 2017 год в сумме 30 000,00  рублей);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/>
        <w:t>Нормативы распределения доходов между бюджетами бюджетной системы Российской Федерации  на 2015 и на плановый период 2016  и 2017 годов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Сугоново»  на 2015  год  и на плановый период  2016 и 2017 годов  согласно приложению  № 1 к  настоящему Решению.   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/>
        <w:t>Главные администраторы (администраторы) доходов, главные администраторы (администраторы) источников финансирования дефицита бюджета сельского поселения «Деревня Сугонов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твердить перечень главных администраторов (администраторов) источников финансирования дефицита бюджета сельского поселения «Деревня Сугоново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/>
        <w:t>Бюджетные ассигнования бюджета сельского поселения «Деревня Сугоново»  на 2015 год и на плановый период 2016 и 2017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 xml:space="preserve">Утвердить ведомственную структуру расходов бюджета сельского поселения «Деревня Сугоново»:                                           </w:t>
      </w:r>
    </w:p>
    <w:p>
      <w:pPr>
        <w:pStyle w:val="Normal"/>
        <w:ind w:firstLine="900"/>
        <w:jc w:val="both"/>
        <w:rPr/>
      </w:pPr>
      <w:r>
        <w:rPr/>
        <w:t>- на 2015 год – согласно приложению № 4 к настоящему Решению;</w:t>
      </w:r>
    </w:p>
    <w:p>
      <w:pPr>
        <w:pStyle w:val="Normal"/>
        <w:ind w:firstLine="900"/>
        <w:jc w:val="both"/>
        <w:rPr/>
      </w:pPr>
      <w:r>
        <w:rPr/>
        <w:t>- на  плановый период 2016 – 2017 годы –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/>
        <w:t>4.2.  Утвердить в составе ведомственной структуры  расходов бюджета  сельского  поселения  «Деревня Сугоново»:  перечень главных распорядителей средств бюджета  сельского  поселения  «Деревня Сугоново», разделов, подразделов, целевых  статей (по муниципальным  программам и не программным   направлениям  деятельности), группам и подгруппам видов расходов бюджета   сельского  поселения  «Деревня Сугоново» согласно приложениям № 4 и № 5  к  настоящему  Решению.</w:t>
      </w:r>
    </w:p>
    <w:p>
      <w:pPr>
        <w:pStyle w:val="Normal"/>
        <w:ind w:firstLine="900"/>
        <w:jc w:val="both"/>
        <w:rPr/>
      </w:pPr>
      <w:r>
        <w:rPr/>
        <w:t>4.3.  Утвердить  распределение бюджетных ассигнований бюджета сельского поселения «Деревня Сугоново»  по разделам, подразделам, целевым статьям (по муниципальным программам и не программным   направлениям  деятельности), группам  и  подгруппам  видов  расходов классификации расходов  бюджета  сельского  поселения  «Деревня Сугоново»  на  2015  год  и  на  плановый период 2016 и 2017 годов согласно приложениям № 6 и  № 7  к  настоящему  Решению.</w:t>
      </w:r>
    </w:p>
    <w:p>
      <w:pPr>
        <w:pStyle w:val="Normal"/>
        <w:ind w:firstLine="900"/>
        <w:jc w:val="both"/>
        <w:rPr/>
      </w:pPr>
      <w:r>
        <w:rPr/>
        <w:t>4.4.  Утвердить  распределение бюджетных ассигнований бюджета сельского поселения «Деревня Сугоново»  по целевым статьям (по муниципальным  программам и не программным   направлениям  деятельности), группам  и  подгруппам  видов  расходов классификации расходов  бюджета  сельского  поселения  «Деревня Сугоново»  на  2015  год  и  на  плановый период 2016 и 2017 годов согласно приложениям № 6 и  № 7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/>
        <w:t>Особенности использования бюджетных ассигнований по обеспечению деятельности органов местного самоуправления сельского поселения «Деревня Сугонов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становить уровень  размеров  должностных окладов  по муниципальным  должностям и муниципальным должностям муниципальной службы на  уровне, сложившемся  на 01 января 2015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</w:t>
      </w:r>
      <w:r>
        <w:rPr/>
        <w:t>Установить  уровень индексации  размеров  должностных  окладов по муниципальным  должностям и муниципальным должностям муниципальной службы сельского поселения  «Деревня Сугоново»  с  учетом  уровня  индексации,  принятого  для  федеральных и областных  государственных служащих,  с  01 октября 2015 года на 5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</w:t>
      </w:r>
      <w:r>
        <w:rPr/>
        <w:t>Межбюджетные трансферты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1.   Учесть в доходах бюджета сельского поселения «Деревня Сугоново»  объемы  межбюджетных трансфертов из бюджета муниципального района «Ферзиковский район»:</w:t>
      </w:r>
    </w:p>
    <w:p>
      <w:pPr>
        <w:pStyle w:val="Normal"/>
        <w:ind w:left="1080" w:hanging="0"/>
        <w:jc w:val="both"/>
        <w:rPr/>
      </w:pPr>
      <w:r>
        <w:rPr/>
        <w:t>-   на 2015 год – 598 451,00 рублей;</w:t>
      </w:r>
    </w:p>
    <w:p>
      <w:pPr>
        <w:pStyle w:val="Normal"/>
        <w:ind w:left="1080" w:hanging="0"/>
        <w:jc w:val="both"/>
        <w:rPr/>
      </w:pPr>
      <w:r>
        <w:rPr/>
        <w:t xml:space="preserve">   </w:t>
      </w:r>
      <w:r>
        <w:rPr/>
        <w:t>- на 2016 год – 27 759,00  рублей;</w:t>
      </w:r>
    </w:p>
    <w:p>
      <w:pPr>
        <w:pStyle w:val="Normal"/>
        <w:ind w:left="1080" w:hanging="0"/>
        <w:jc w:val="both"/>
        <w:rPr/>
      </w:pPr>
      <w:r>
        <w:rPr/>
        <w:t xml:space="preserve">     </w:t>
      </w:r>
      <w:r>
        <w:rPr/>
        <w:t xml:space="preserve">- на 2017 год –  26 505,00  рублей;             </w:t>
      </w:r>
    </w:p>
    <w:p>
      <w:pPr>
        <w:pStyle w:val="Normal"/>
        <w:ind w:left="90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6.1.1. объем субвенции на осуществление  полномочий  по первичному воинскому учету на территориях, где отсутствуют военкоматы: </w:t>
      </w:r>
    </w:p>
    <w:p>
      <w:pPr>
        <w:pStyle w:val="Normal"/>
        <w:ind w:firstLine="900"/>
        <w:jc w:val="both"/>
        <w:rPr/>
      </w:pPr>
      <w:r>
        <w:rPr/>
        <w:t>- на 2015 год – 27 411,00 рублей;</w:t>
      </w:r>
    </w:p>
    <w:p>
      <w:pPr>
        <w:pStyle w:val="Normal"/>
        <w:ind w:firstLine="900"/>
        <w:jc w:val="both"/>
        <w:rPr/>
      </w:pPr>
      <w:r>
        <w:rPr/>
        <w:t>- на 2016 год – 27 759,00  рублей;</w:t>
      </w:r>
    </w:p>
    <w:p>
      <w:pPr>
        <w:pStyle w:val="Normal"/>
        <w:ind w:firstLine="900"/>
        <w:jc w:val="both"/>
        <w:rPr/>
      </w:pPr>
      <w:r>
        <w:rPr/>
        <w:t>- на 2017 год – 26 505,00 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1.2.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поселений  муниципального района «Ферзиковский район» на 2015 год:</w:t>
      </w:r>
    </w:p>
    <w:p>
      <w:pPr>
        <w:pStyle w:val="Normal"/>
        <w:ind w:left="1211" w:hanging="0"/>
        <w:jc w:val="both"/>
        <w:rPr/>
      </w:pPr>
      <w:r>
        <w:rPr/>
        <w:t xml:space="preserve">             </w:t>
      </w:r>
      <w:r>
        <w:rPr/>
        <w:t>-  на  2015 год  -   153 000,00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1.3.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«Ферзиковский район» на 2015 год:</w:t>
      </w:r>
    </w:p>
    <w:p>
      <w:pPr>
        <w:pStyle w:val="Normal"/>
        <w:ind w:left="1211" w:hanging="0"/>
        <w:jc w:val="both"/>
        <w:rPr/>
      </w:pPr>
      <w:r>
        <w:rPr/>
        <w:t xml:space="preserve">               </w:t>
      </w:r>
      <w:r>
        <w:rPr/>
        <w:t>- на  2015  год  - 290 040,00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6.1.4.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ind w:left="1211" w:hanging="0"/>
        <w:jc w:val="both"/>
        <w:rPr/>
      </w:pPr>
      <w:r>
        <w:rPr/>
        <w:t xml:space="preserve">                </w:t>
      </w:r>
      <w:r>
        <w:rPr/>
        <w:t>-  на  2015 год  -  5 000,00 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1.5.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ind w:left="1211" w:hanging="0"/>
        <w:jc w:val="both"/>
        <w:rPr/>
      </w:pPr>
      <w:r>
        <w:rPr/>
        <w:t xml:space="preserve">                   </w:t>
      </w:r>
      <w:r>
        <w:rPr/>
        <w:t>- на   2015 год  -  9 000,00  рубл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1.6.  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ind w:firstLine="900"/>
        <w:jc w:val="both"/>
        <w:rPr/>
      </w:pPr>
      <w:r>
        <w:rPr/>
        <w:t xml:space="preserve">                       </w:t>
      </w:r>
      <w:r>
        <w:rPr/>
        <w:t>- на  2015 год  -  110 000,00  рубл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1.7.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земельных отношений (переданные полномочия муниципального района):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- на 2015 год – 2 000,00 рублей.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1.8.  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- на 2015 год – 2 000,00 рублей.   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6.2. Учесть в доходах бюджета сельского поселения «Деревня Сугоново»  объемы  дотации на выравнивание  бюджетной обеспеченности за счет областного бюджета:</w:t>
      </w:r>
    </w:p>
    <w:p>
      <w:pPr>
        <w:pStyle w:val="Normal"/>
        <w:ind w:firstLine="900"/>
        <w:jc w:val="both"/>
        <w:rPr/>
      </w:pPr>
      <w:r>
        <w:rPr/>
        <w:t>- на 2015 год –  2 739 186,00  рублей;</w:t>
      </w:r>
    </w:p>
    <w:p>
      <w:pPr>
        <w:pStyle w:val="Normal"/>
        <w:ind w:firstLine="900"/>
        <w:jc w:val="both"/>
        <w:rPr/>
      </w:pPr>
      <w:r>
        <w:rPr/>
        <w:t>- на 2016 год –  2 705 455,00   рублей;</w:t>
      </w:r>
    </w:p>
    <w:p>
      <w:pPr>
        <w:pStyle w:val="Normal"/>
        <w:ind w:firstLine="900"/>
        <w:jc w:val="both"/>
        <w:rPr/>
      </w:pPr>
      <w:r>
        <w:rPr/>
        <w:t>- на 2017 год -   2 369 788,00   рубле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7.Заключительные положения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7.1.  Настоящее Решение вступает в силу с 01 января 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Деревня Сугоново»                                                      Н.П. Аваряск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27:00Z</dcterms:created>
  <dc:creator>User</dc:creator>
  <dc:description/>
  <cp:keywords/>
  <dc:language>en-US</dc:language>
  <cp:lastModifiedBy>User</cp:lastModifiedBy>
  <dcterms:modified xsi:type="dcterms:W3CDTF">2014-12-24T13:32:00Z</dcterms:modified>
  <cp:revision>5</cp:revision>
  <dc:subject/>
  <dc:title/>
</cp:coreProperties>
</file>