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43824971" r:id="rId2"/>
        </w:objec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0.10. 2014 год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>№ 1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Сугоново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color w:val="000000"/>
          <w:sz w:val="24"/>
          <w:szCs w:val="24"/>
        </w:rPr>
      </w:pPr>
      <w:bookmarkStart w:id="0" w:name="_GoBack"/>
      <w:bookmarkEnd w:id="0"/>
      <w:r>
        <w:rPr/>
        <w:t>Об установлении налога на имущество физических лиц на территории муниципального образования сельского поселения «Деревня Сугоново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законом от 6 октября 2003г. № 131-ФЗ «Об общих принципах организации местного самоуправления в Российской Федерации», Налоговым кодексом Российской Федерации, Уставом сельского поселения «Деревня Сугоново»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ельская Дума сельского поселения «Деревня Сугоново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и ввести в действие на территории муниципального образования сельского поселения «Деревня Сугоново» налог на имущество физических лиц, а также ставки налога, налоговые льготы, основания и порядок их применения налогоплательщик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логовые ставк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/>
        <w:t>Установить следующие налоговые ставки в зависимости от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границ муниципального образования сельского поселения в следующих пределах:</w:t>
      </w:r>
    </w:p>
    <w:tbl>
      <w:tblPr>
        <w:tblW w:w="956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8"/>
        <w:gridCol w:w="3881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вка налога %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00 тыс. рублей включительн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%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300 тыс. рублей до 500 тыс. рублей включительн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500 тыс. рублей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логовые льгот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бодить от уплаты налога на имущество физических лиц членов многодетной семьи, зарегистрированной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ё социальной поддержки».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изнать утратившими силу: Решение Сельской Думы сельского поселения «Деревня Сугоново» №12 от 20.10.2005 года «Об установлении налога на имущество физических лиц», Решение №149 от 05.10.2008 года «О внесении изменений и дополнений в Решение Сельской Думы сельского поселения «Деревня Сугоново» от 20.10.2005 года №12 «Об установлении налога на имущество физических лиц», Решение №22 от 14.12.2010 года «О внесении изменений и дополнений в Решение Сельской Думы сельского поселения «Деревня Сугоново» от 20.10.2005 года №12 «Об установлении налога на имущество физических лиц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лава сельского поселения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»Деревня Сугоново»                                                                      Н.П. Авряс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40:00Z</dcterms:created>
  <dc:creator>User</dc:creator>
  <dc:description/>
  <cp:keywords/>
  <dc:language>en-US</dc:language>
  <cp:lastModifiedBy>User</cp:lastModifiedBy>
  <dcterms:modified xsi:type="dcterms:W3CDTF">2014-11-25T13:46:00Z</dcterms:modified>
  <cp:revision>5</cp:revision>
  <dc:subject/>
  <dc:title/>
</cp:coreProperties>
</file>