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785801807" r:id="rId2"/>
        </w:object>
      </w:r>
    </w:p>
    <w:p>
      <w:pPr>
        <w:pStyle w:val="Style15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17 февраля  </w:t>
        <w:softHyphen/>
        <w:softHyphen/>
        <w:softHyphen/>
        <w:softHyphen/>
        <w:t xml:space="preserve"> 2014 года                                                                            № 13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Сугон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О порядке утверждения Перечня информации о деятельности органов местного самоуправления муниципального образования сельское поселение «Деревня Сугоново», размещаемой в сети «Интернет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Федеральным законом от 09.02.2009г. № 8-ФЗ «Об обеспечении доступа к информации о деятельности государственных органов и органов местного самоуправления», в целях определения порядка организации доступа к информации о деятельности органов местного самоуправления муниципального образования сельское поселение «Деревня Сугоново»,</w:t>
      </w:r>
      <w:r>
        <w:rPr>
          <w:b/>
          <w:sz w:val="26"/>
          <w:szCs w:val="26"/>
        </w:rPr>
        <w:t xml:space="preserve"> Сельская Дума сельского поселения «Деревня Сугоново» РЕШИЛ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информации о деятельности органов местного самоуправления муниципального образования сельское поселение «Деревня Сугоново», подлежащей размещению в сети «Интернет», утверждается Постановлением  администрации  муниципального образования сельское поселение «Деревня Сугоново». Состав общедоступной информации о деятельности органов местного самоуправления муниципального образования сельское поселение «Деревня Сугоново» и порядок  обязательного размещения ими в сети «Интернет» в форме открытых данных  такой информации, созданной указанными органами и поступившей  к ним при осуществлении полномочий по предметам ведения Российской Федерации, и полномочий Российской Федерации по предметам совместного ведения Российской Федерации и субъектов Российской Федерации,  переданных для осуществления  органам местного  самоуправления, определяется исходя из п.7.1 ст.14 Федерального закона от 09.02.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аве администрации муниципального образования сельское поселение «Деревня Сугоново». определить муниципальных служащих, ответственных за организацию доступа к информации о деятельности органов местного самоуправле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 и вступает в силу с момента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     Н.П. Аваряск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45:00Z</dcterms:created>
  <dc:creator>User</dc:creator>
  <dc:description/>
  <cp:keywords/>
  <dc:language>en-US</dc:language>
  <cp:lastModifiedBy>User</cp:lastModifiedBy>
  <cp:lastPrinted>2014-02-21T15:17:00Z</cp:lastPrinted>
  <dcterms:modified xsi:type="dcterms:W3CDTF">2014-06-23T05:14:00Z</dcterms:modified>
  <cp:revision>11</cp:revision>
  <dc:subject/>
  <dc:title/>
</cp:coreProperties>
</file>