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2908444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5  декабря  </w:t>
        <w:softHyphen/>
        <w:softHyphen/>
        <w:softHyphen/>
        <w:softHyphen/>
        <w:t xml:space="preserve"> 2013 года                                                                            № 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б утверждении стоимости услуг по погребению на территории сельского поселения «Деревня Сугоно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требований статьи 9 Федерального закона «О погребении и похоронном деле» № 8-ФЗ от 12.11.1996 года, </w:t>
      </w:r>
      <w:r>
        <w:rPr>
          <w:b/>
          <w:sz w:val="28"/>
          <w:szCs w:val="28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002 рубля 16 копеек (приложение № 01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распространяется на правоотношения, возникшие с 01 января 2014 года, и подлежит официальному опубликованию, обнародова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согласовано с 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утратившим силу Решение Сельской Думы сельского поселения «Деревня Сугоново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№ 87 от 26.12.2012 года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тверждении стоимости услуг по погребению на территории сельского поселения «Деревня Сугоново»  с 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Сугоново»                                                               Н.П. Аваряс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0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5 декабря  2013г. № 12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рованного перечня услуг по погребению  с 01 января 2014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хоронения родственниками умерш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79"/>
        <w:gridCol w:w="2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,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хоронения безродных умерш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79"/>
        <w:gridCol w:w="2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,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угоново                                                                                                   от 05 декабря 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яскина Н.П.,  Зотова Е.И., Купцова В.С., Китура Н.А., Лазарук Е.М., Григорьев Н.Н. Чумакова Л.Н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 xml:space="preserve">:            Рябцев И.И.- Глава администрации СП «Деревня Сугоново»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Об утверждении стоимости услуг по погребению на территории сельского поселения «Деревня Сугоново» на 2014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 xml:space="preserve">Аваряскину Н.П. – Главу сельского поселения «Деревня Сугоново», которая сказала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002 рубля 16 копеек (приложение № 0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ее Решение распространяется на правоотношения, возникшие с 01 января 2014 года, и подлежит официальному  обнародованию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left="360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тур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пцова В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макова Л.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8:00Z</dcterms:created>
  <dc:creator>User</dc:creator>
  <dc:description/>
  <cp:keywords/>
  <dc:language>en-US</dc:language>
  <cp:lastModifiedBy>User</cp:lastModifiedBy>
  <cp:lastPrinted>2013-12-11T15:10:00Z</cp:lastPrinted>
  <dcterms:modified xsi:type="dcterms:W3CDTF">2013-12-11T12:14:00Z</dcterms:modified>
  <cp:revision>3</cp:revision>
  <dc:subject/>
  <dc:title/>
</cp:coreProperties>
</file>