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88694987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9 мая </w:t>
        <w:softHyphen/>
        <w:softHyphen/>
        <w:softHyphen/>
        <w:softHyphen/>
        <w:t xml:space="preserve"> 2012 года                                                                                 № 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Об утверждении положения об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 «Деревня Сугоно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Уставом сельского поселения «Деревня Сугоново» </w:t>
      </w:r>
      <w:r>
        <w:rPr>
          <w:b/>
          <w:sz w:val="28"/>
          <w:szCs w:val="28"/>
        </w:rPr>
        <w:t>сельская Дума сельского поселения «Деревня Сугоново» 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«Об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 «Деревня Сугон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администр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Сугоново»                                                                 Н.П.Аваряс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 «Деревня Сугоново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Настоящее положение разработано в соответствии с Лесным кодексом Российской Федерации, Федеральным законом от 06.10.2003г. №131-ФЗ  «Об общих принципах организации местного самоуправления в Российской Федерации» в целях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 «Деревня Сугоново» (далее сельское посе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сновными задачами в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 «Деревня Сугоново»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использования городских лесов, лесов особо охраняемых природных территорий, расположенных в границах населенных пунктов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, выявление и пресечение нарушений лес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осуществлением мер по устранению выявленных нарушений, выполнением муниципальных правовых актов, принятых, администрацией и собранием депутатов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адзорных и контрольных функций в отношении городских лесов, лесов особо охраняемых природных территорий, расположенных в границах населённых пунктов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олномочия органов местного самоуправления по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К полномочиям Сельской Думы сельского поселения «Деревня Сугоново»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>- принятие нормативно правовых актов,  регулирующих орган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, охрану, защиту, воспроизводство городских лесов, лесов особо охраняемых природных территорий, расположенных в границах населённых пунктов сельского поселения, в пределах полномочий, установл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лесохозяйственных регламентов лесничеств, расположенных на землях, находящихся в собственност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орядка деятельности лесничих лесничеств расположенных на землях, находящихся в собственност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ление ставок платы за единицу объёма лесных ресурсов и ставок платы за единицу площади лесного участка, находящихся в собственности сельского поселения в целях его аренды;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ие объёмов финансовых средств по  организации использования, охране, защите, воспроизводству городских лесов, лесов особо охраняемых природных территорий, расположенных в границах населённых пунктов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иных полномочий, установленных законодательством Российской Федерации по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  К полномочиям администрации сельского поселения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лесохозяйственных регламентов лесничеств, расположенных на землях, находящихся в собственност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рядка деятельности лесничих лесничеств, расположенных на землях, находящихся в собственност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ведения и утверждение муниципальной экспертизы проекта освоения лесов, расположенных на землях, находящихся в собственности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и размещение муниципального заказа по выполнению работ по лесоустройству, охране, защите, воспроизводству городских лесов, лесов особо охраняемых природных территорий, расположенных в границах населённых пунктов сельского поселения в соответствии с Федеральны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ение иных полномочий, установленных законодательством Российской Федерации по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 отнесённых в соответствии с законодательством Российской Федерации, уставом сельского поселения к ведению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Финансовое обеспечение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.  Осуществляется за счёт бюджета сельского поселения (сметы расходов и доходов сельского поселения) и иных источников не запрещё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7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.Сугоново                                                                                                   от 29 мая 2012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/>
        <w:t>Аваряскина Н.П.,  Зотова Е.И., Купцова В.С., Китура Н.А., Лазарук Е.М., Григорьев Н.Н. Чумакова Л.Н..</w:t>
      </w:r>
    </w:p>
    <w:p>
      <w:pPr>
        <w:pStyle w:val="Normal"/>
        <w:jc w:val="both"/>
        <w:rPr/>
      </w:pPr>
      <w:r>
        <w:rPr>
          <w:b/>
        </w:rPr>
        <w:t>Приглашенные лица</w:t>
      </w:r>
      <w:r>
        <w:rPr/>
        <w:t xml:space="preserve">:            Рябцев И.И.- Глава администрации СП «Деревня Сугоново»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</w:rPr>
        <w:t>Об утверждении положения об организации использования, охраны, защиты, воспроизводства городских лесов, лесов особо охраняемых природных территорий, расположенных в границах населённых пунктов сельского поселения «Деревня Сугоново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поощрении работника администрации  (исполнительно-распорядите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012"/>
        <w:gridCol w:w="1515"/>
        <w:gridCol w:w="1577"/>
        <w:gridCol w:w="1829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епутата Сельской Думы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арианты голосования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Аваряскина Н.П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отова Е.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итура Н.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упцова В.С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азарук Е.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ригорьев Н.Н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Чумакова Л.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 принят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твердить решение по первому вопрос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>
      <w:sz w:val="144"/>
    </w:rPr>
  </w:style>
  <w:style w:type="paragraph" w:styleId="Style14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4:32:00Z</dcterms:created>
  <dc:creator>User</dc:creator>
  <dc:description/>
  <cp:keywords/>
  <dc:language>en-US</dc:language>
  <cp:lastModifiedBy>User</cp:lastModifiedBy>
  <cp:lastPrinted>2012-05-31T13:19:00Z</cp:lastPrinted>
  <dcterms:modified xsi:type="dcterms:W3CDTF">2013-07-26T11:26:00Z</dcterms:modified>
  <cp:revision>12</cp:revision>
  <dc:subject/>
  <dc:title/>
</cp:coreProperties>
</file>