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284" w:hanging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hd w:fill="FFFFFF" w:val="clear"/>
        <w:spacing w:lineRule="auto" w:line="268" w:before="0" w:after="11"/>
        <w:ind w:right="70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ind w:left="-426" w:right="-284" w:hanging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т 24 октября  2018 года                                                                               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д. Суг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муниципальной программы «Благоустройство территории муниципального образования сельского поселения «Деревня Сугоново» на 2019-2021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Уставом сельского поселения «Деревня Сугоново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 (исполнительно – распорядительного органа) сельского поселения «Деревня Сугоново» от 19 февраля 2014 года № 13 «Об утверждении Порядка разработки, формирования и реализации муниципальных программ сельского поселения «Деревня Сугоново» и Порядка проведения оценки эффективности реализации муниципальных программ сельского поселения «Деревня Сугоново»,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(исполнительно-распорядительный орган) 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униципальную программу «Благоустройство территории муниципального образования сельского поселения «Деревня Сугоново» на 2019-2021 годы» (Приложение №1)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ru-RU"/>
        </w:rPr>
        <w:t xml:space="preserve">3. </w:t>
      </w:r>
      <w:r>
        <w:rPr>
          <w:sz w:val="26"/>
          <w:szCs w:val="26"/>
        </w:rPr>
        <w:t xml:space="preserve">Настоящее Постановление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 вступает в силу с 1 января  2019 года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Глава администрации сель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оселения  «Деревня Сугоново»</w:t>
        <w:tab/>
        <w:tab/>
        <w:tab/>
        <w:t xml:space="preserve">                          Е.В. Рябце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1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угоново»                                                      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24 октября 2018 года № 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 сельского поселения «Деревня Сугоново» на 2019-2021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го поселения «Деревня Сугоново» на 2019-2021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сельского поселения «Деревня Сугоново» (далее – Администрация сельского поселения «Деревня Сугоново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Деревня Сугоно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автостоянок, пешеходных дорожек и т.д.)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Деревня Сугоново»   по выявлению административных правонарушений по соблюдению Правил благоустройства сельского поселения «Деревня Сугоново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9 – 2021 годах – 857 172  рубля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 812 172   рубл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285 724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  -  285 724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  -  285 724  руб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 – 45 000 рублей 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5 000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  -  15 000 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  -  15 000 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20 - 2021 годов, могут быть уточнены при формировании проектов областных законов об областном бюджете на 2020-2021 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Сугоново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Деревня Сугоново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Деревня Сугоново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Деревня Сугоново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Деревня Сугоново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Деревня Сугоново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 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Деревня Сугоново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Courier New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9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841" w:type="dxa"/>
        <w:jc w:val="left"/>
        <w:tblInd w:w="-9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410"/>
        <w:gridCol w:w="1457"/>
        <w:gridCol w:w="1945"/>
        <w:gridCol w:w="848"/>
        <w:gridCol w:w="1275"/>
        <w:gridCol w:w="1237"/>
      </w:tblGrid>
      <w:tr>
        <w:trPr/>
        <w:tc>
          <w:tcPr>
            <w:tcW w:w="98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Деревня Сугоново»   по выявлению административных правонарушений по соблюдению Правил благоустройства сельского поселения «Деревня Сугоно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шт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Деревня Сугоново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д. Сугон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д. Сугон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. Сугоново, ямочный ремонт дорог общего пользования местного значения в границах населенных пунктов сельского поселения «Деревня Сугоново», укладка тротуарной плитки и бордюрного камня,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Деревня Сугоново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№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701"/>
        <w:gridCol w:w="1559"/>
        <w:gridCol w:w="1701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УЛИЧНОЕ ОСВЕЩ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000 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МЕРОПРИЯТИЯ ПО ОЗЕЛЕНЕНИЮ ТЕРРИТОРИЙ СЕЛЬСКИХ НАСЕЛЕННЫХ ПУНК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РОЧИЕ МЕРОПРИЯТИЯ ПО БЛАГОУСТРОЙСТВУ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724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: 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Сугоново: выкос травы и стерни, санитарная очистка, приобретение, замена и текущий ремонт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Деревня Сугоново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0" w:name="Par260"/>
      <w:bookmarkEnd w:id="0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 и текущих и иных 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- Администрация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Сугоново».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6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Таблица №3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4377"/>
        <w:gridCol w:w="1417"/>
        <w:gridCol w:w="1985"/>
        <w:gridCol w:w="2126"/>
        <w:gridCol w:w="1559"/>
        <w:gridCol w:w="851"/>
        <w:gridCol w:w="992"/>
        <w:gridCol w:w="850"/>
      </w:tblGrid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УЛИЧНОЕ ОСВЕЩ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2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МЕРОПРИЯТИЯ ПО ОЗЕЛЕНЕНИЮ ТЕРРИТОРИЙ СЕЛЬСКИХ НАСЕЛЕННЫХ ПУНК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РОЧИЕ МЕРОПРИЯТИЯ ПО БЛАГОУСТРОЙСТВ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37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: 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с. Кольцово: выкос травы и стерни, санитарная очистка, приобретение, замена и текущий ремонт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2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2:00Z</dcterms:created>
  <dc:creator>user</dc:creator>
  <dc:description/>
  <cp:keywords/>
  <dc:language>en-US</dc:language>
  <cp:lastModifiedBy>User</cp:lastModifiedBy>
  <cp:lastPrinted>2018-11-22T09:33:00Z</cp:lastPrinted>
  <dcterms:modified xsi:type="dcterms:W3CDTF">2018-11-22T06:37:00Z</dcterms:modified>
  <cp:revision>16</cp:revision>
  <dc:subject/>
  <dc:title/>
</cp:coreProperties>
</file>