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7252905" r:id="rId2"/>
        </w:objec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2"/>
        </w:rPr>
        <w:t xml:space="preserve">       </w:t>
      </w:r>
      <w:r>
        <w:rPr>
          <w:sz w:val="22"/>
        </w:rPr>
        <w:t>о</w:t>
      </w:r>
      <w:r>
        <w:rPr>
          <w:b/>
          <w:sz w:val="26"/>
          <w:szCs w:val="26"/>
        </w:rPr>
        <w:t>т 15 мая 2018 года                                                                         № 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Heading1"/>
        <w:ind w:right="510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szCs w:val="26"/>
        </w:rPr>
      </w:pPr>
      <w:r>
        <w:rPr>
          <w:szCs w:val="26"/>
        </w:rPr>
        <w:t>Об утверждении муниципальной целевой программы «Поддержка и развитие малого и среднего предпринимательства в сельском поселении «Деревня Сугоново» на 2018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г. ,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муниципальную целевую программу «Поддержка и развитие малого и среднего предпринимательства  в сельском поселении «Деревня Сугоново» на 2018-2020 годы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юджетному отделу администрации сельского поселения «Деревня Сугоново» учесть финансирование программы при формировании бюджета муниципального образования сельского поселения «Деревня Сугоново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Е.В.Рябц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униципальная целевая програм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«Муниципальная поддержка и развитие малого и средне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принимательства на территории сельского поселения «Деревня Сугоново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на 2018-202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АСП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муниципальной целев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оддержка и развитие малого и среднего предпринимательства на территории сельского поселения «Деревня Сугоново» на 2018-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-исполнитель Программы, исполнител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малого и среднего предпринимательства на территории сельского поселения «Деревня Сугоново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казание информационной консультативной и кадровой поддержки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оведение аналитической работы по оценке состояния малого и среднего предпринимательства, его вклада в экономику сельского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и источники финансирова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5 тыс.рублей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2018г.  -500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2019г.   -500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2020г.   -5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показател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плотности действующих субъектов малого и среднего предпринимательства с увеличением общего числа занятых на них работ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объёма выпущенных субъектов малого и среднего предпринимательства товаров и оказание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объёма налоговых поступлений в бюджет сельского поселения от субъектов малого и среднего предприниматель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вершенствование внешней среды развития малого и среднего предпринимательства на муниципальном уровн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кредитных механизмов и имущественная поддержка субъектов малого и среднего предпринимательства на муниципальном уровн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и развитие инфраструктуры поддержки малого и среднего предпринимательства на муниципальном уровн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от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устойчивого развития малого и среднего предпринимательства в сельском поселении «Деревня Сугоново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числа субъектов малого и среднего предпринимательства на территории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социальной привлекательности сельского поселения, создание новых рабочих мес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ктивизация предпринимательской деятельности в приоритетных сфера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держание проблемы и необходимость её решения программным метод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алые и средние предприятия в первую очередь ориентированы на удовлетворение потребностей населения в товарах народного потребления. Они быстро и гибко реагируют на изменение коньюктуры  рын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работанная Программа развития и поддержки малого и среднего предпринимательства на территории сельского поселения «Деревня Сугоново» на 2018-2020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смотря на положительные изменения в сфере поддержки и развития малого и среднего предпринимательства, остаются проблемы, препятствующие развитию этого сектора экономики, такие как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недостаточное нормативно правовое регулирова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-слабая имущественная поддержка малого и средн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низкая активность субъектов малого и среднего предпринимательства в области подготовки и переподготовки кад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уществующие проблемы можно решать только объединёнными усилиями и согласованными действиями органов местного самоуправления, самих субъектов предпринимательства, а также их обществен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Эффективным механизмом поддержки малого и среднего предпринимательства станет данная муниципальная долгосрочная целевая програм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2.Цели и задачи реализации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>Целью настоящей Программы является создание условий для развития малого и среднего предпринимательства в сельском поселении «Деревня Сугоново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ля достижения данной цели предусматривается решение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одготовка кадров для малого и среднего предпринимательства, привлечение молодёжи к деятельности в сфере малого и среднего 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казание информационной, консультационной и кадровой поддержки малого и среднего 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расширение рынка недвижимости (торговой, офисной, производственной),которая может быть использована малыми и средними предприят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роведение аналитической работы по оценке состояния малого и среднего предпринимательства, его вклада  в экономику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3.Сроки реализаци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Реализация Программы рассчитана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4.Ресурсное обеспечение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Финансирование мероприятий Программы обеспечивается за сёт средств местного бюджета в пределах средств ,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 софинанс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сельского поселения «Деревня Сугоново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я о финансировании мероприятий, в том числе проекта СМСП, принимаются администрацией сельского поселения «Деревня Сугоново» и осуществляются в форме субсидий из местного бюджета по итогам их рассмотрения конкурсными комисс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словия и порядок оказания поддержки субъектов малого и среднего предпринимательства и организациям, образующим инфраструктуру поддержки малого и среднего предпринимательства, устанавливаются Положением о порядке предоставления субсидий из средств местного бюджета в рамках реализации отдельных мероприятий дан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5.Оценка социально-экономической эффективност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комплекса программных мероприятий позвол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определить проблемы и препятствия в развитии малого и среднего 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повысить доступность, качество и расширить спектр услуг, оказываемых СМСП специалистами организаций муниципальной инфраструктуры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повысить социальный статус и престиж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сформировать положительный имидж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повысить добросовестную конкуренцию СМС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ить финансовую и материальную поддержку СМС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создать новые рабочие мес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расширить участие малого и среднего бизнеса в выставках и ярмарках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высить доступность, качество и расширить спектр бесплатных услуг, оказываемых специалистами организаций инфраструктуры поддержки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</w:t>
      </w:r>
      <w:r>
        <w:rPr>
          <w:b/>
          <w:sz w:val="26"/>
          <w:szCs w:val="26"/>
        </w:rPr>
        <w:t>. управления программой и контроль за ходом её вы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ой и текущий контроль за ходом её реализации осуществляет администрация сельского поселения «Деревня Сугоново» и (или) уполномоченное ею структурное подразделение. Контроль за целевым и эффективным использованием бюджетных средств, выделенных на выполнение мероприятий Программы, осуществляет Сельская Дума сельского поселения «Деревня Сугоново» и администрация сельского поселения «Деревня Сугон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9:00Z</dcterms:created>
  <dc:creator>x</dc:creator>
  <dc:description/>
  <cp:keywords/>
  <dc:language>en-US</dc:language>
  <cp:lastModifiedBy>User</cp:lastModifiedBy>
  <cp:lastPrinted>2014-06-26T09:22:00Z</cp:lastPrinted>
  <dcterms:modified xsi:type="dcterms:W3CDTF">2018-06-27T11:55:00Z</dcterms:modified>
  <cp:revision>13</cp:revision>
  <dc:subject/>
  <dc:title>   </dc:title>
</cp:coreProperties>
</file>