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24 ноября                         2017 г.</w:t>
        <w:tab/>
        <w:t xml:space="preserve">                                                       № 37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 полугодие  2017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1 полугодие  2017 года»,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1 полугодие 2017 года»  по доходам в сумме  1 363 630,3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1 383 270,94 рублей с превышением  расходов над доходами в сумме 19 640,62 рублей и источниками финансирования дефицита бюджета на сумму 19 640,62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Сугоново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Сугоново»  за 1 полугодие 2017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Сугоново»                                                                                Е.В. Рябце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5-05-29T09:20:00Z</cp:lastPrinted>
  <dcterms:modified xsi:type="dcterms:W3CDTF">2017-12-01T06:02:00Z</dcterms:modified>
  <cp:revision>39</cp:revision>
  <dc:subject/>
  <dc:title>Сельская Дума</dc:title>
</cp:coreProperties>
</file>