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24 ноября           2017 г.</w:t>
        <w:tab/>
        <w:t xml:space="preserve">                                                           №  3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Сугон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9 месяцев  2017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 за  9 месяцев  2017 года», администрация сельского поселения «Деревня Суго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Сугоново» за 9 месяцев 2017 года»  по доходам в сумме  2 504 602,4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2 000 367,35 рублей с превышением  доходов над расходами в сумме 504 235,06 рублей и источниками финансирования дефицита бюджета на сумму  -504 235,0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Сугонов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2017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Сугоново»</w:t>
      </w:r>
      <w:r>
        <w:rPr>
          <w:sz w:val="26"/>
        </w:rPr>
        <w:t xml:space="preserve"> 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7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Сугоново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 xml:space="preserve">за                                     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2017 года согласно приложению № 5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Сугоново»  за 9 месяцев 2017 года» в сельскую Думу сельского поселения «Деревня Сугон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Сугоново»                                                                                Е.В. Рябцева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5-05-29T09:20:00Z</cp:lastPrinted>
  <dcterms:modified xsi:type="dcterms:W3CDTF">2017-12-01T06:05:00Z</dcterms:modified>
  <cp:revision>41</cp:revision>
  <dc:subject/>
  <dc:title>Сельская Дума</dc:title>
</cp:coreProperties>
</file>