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413980551" r:id="rId2"/>
        </w:object>
      </w:r>
    </w:p>
    <w:p>
      <w:pPr>
        <w:pStyle w:val="Style15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5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5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09 января    2017 года                                                                                № 0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работы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елам несовершеннолетних и защите 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 при администрации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spacing w:before="0" w:after="0"/>
        <w:ind w:firstLine="851"/>
        <w:contextualSpacing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В целях профилактики и предупреждения безнадзорности и правонарушений среди несовершеннолетних, профилактической работы с неблагополучными семьями, оказания на них необходимого воспитательного воздействия, защите и охране  прав и интересов несовершеннолетних </w:t>
      </w:r>
      <w:r>
        <w:rPr>
          <w:b/>
          <w:szCs w:val="26"/>
        </w:rPr>
        <w:t>администрация (исполнительно-распорядительный орган) сельского поселения «Деревня Сугоново»</w:t>
      </w:r>
      <w:r>
        <w:rPr>
          <w:szCs w:val="26"/>
        </w:rPr>
        <w:t xml:space="preserve"> </w:t>
      </w:r>
      <w:r>
        <w:rPr>
          <w:b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план работы  комиссии по делам несовершеннолетних и защите их прав администрации сельское поселение «Деревня Сугоново» Ферзиковского района Калужской области  (Приложение №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7" w:leader="none"/>
          <w:tab w:val="left" w:pos="69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  <w:tab/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Сугоново»                                                      Е.В. Рябцева</w:t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7" w:leader="none"/>
        </w:tabs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7" w:leader="none"/>
        </w:tabs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к Постановлению                 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сельское поселение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Cs w:val="28"/>
        </w:rPr>
      </w:pPr>
      <w:r>
        <w:rPr>
          <w:szCs w:val="28"/>
        </w:rPr>
        <w:tab/>
        <w:t xml:space="preserve">«Деревня Сугоново» №2 </w:t>
      </w:r>
    </w:p>
    <w:p>
      <w:pPr>
        <w:pStyle w:val="Normal"/>
        <w:tabs>
          <w:tab w:val="clear" w:pos="708"/>
          <w:tab w:val="left" w:pos="960" w:leader="none"/>
          <w:tab w:val="left" w:pos="609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ab/>
      </w:r>
      <w:r>
        <w:rPr/>
        <w:t>от 09.01.2017г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комиссии по делам несовершеннолетних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4"/>
          <w:szCs w:val="24"/>
        </w:rPr>
        <w:t>и защите их прав сельского поселения «Деревня Сугоново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рзиковского района Калужской  област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30" w:hRule="atLeast"/>
          <w:cantSplit w:val="true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вести заседания комиссии по делам несовершеннолетних и защите их прав на территории администрации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Деревня Сугоново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4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"/>
        <w:gridCol w:w="690"/>
        <w:gridCol w:w="6246"/>
        <w:gridCol w:w="774"/>
        <w:gridCol w:w="1627"/>
        <w:gridCol w:w="200"/>
      </w:tblGrid>
      <w:tr>
        <w:trPr>
          <w:trHeight w:val="23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.</w:t>
              <w:tab/>
              <w:t>О состоянии преступности и правонарушениях несовершеннолетних по итогам 2016 года и мерах, принимаемых органами системы профилактики безнадзорности и правонарушений несовершеннолетних по их предупреждению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2.</w:t>
              <w:tab/>
              <w:t>О плане работы КДН и ЗП на 2017 год по администрации сельского поселения «Деревня Сугоново»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eastAsia="en-US"/>
              </w:rPr>
              <w:t>.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>.201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eastAsia="en-US"/>
              </w:rPr>
              <w:t>г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</w:rPr>
              <w:t>О взаимодействии учреждений системы профилактики на территории СП  «Деревня Сугоново» в решении проблем семейного неблагополучия, безнадзорности и правонарушений несовершеннолетних   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Об организации летней оздоровительной кампании и занятости подростков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04.2017г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1. О комплектовании кружков и спортивных секций в Сугоновском СДК, библиотеке, филиале дома детского творчества вовлечении в них учащихся школы.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О соблюдении режима пребывания несовершеннолетних в общественных местах.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07.2017г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О работе, проводимой учреждениями дополнительного образования, по профилактике семейного и детского неблагополучия</w:t>
            </w:r>
          </w:p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О формах и методах работы сельского дома культуры и библиотеки по вовлечению детей в общественно-значимые дел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1.2017г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выполнения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углые столы с председателем Совета, родительских комитетов, работников ФАПа. Месячник борьбы со СПИДом .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евраль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Групповые встречи  родителей, имеющих детей в возрасте от 14 до 18 лет с работниками правоохранительных органов, здравоохранения на базе администрации СП «Деревня Сугоново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т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ейды по семьям социального риска с целью выяснения организации летнего отдыха дет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ция «Подросток». Предупреждение ситуаций, толкающих ребёнка в безнадзорность, выявление и устранение причин и условий, способствующих этому.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юнь-август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сероссийская операция  «Все дети школьного возраста за парту»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густ, Сентябрь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ячник «Семья»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/>
            </w:pPr>
            <w:r>
              <w:rPr>
                <w:sz w:val="22"/>
                <w:szCs w:val="22"/>
                <w:lang w:eastAsia="en-US"/>
              </w:rPr>
              <w:t>Сентябрь, Октябрь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мирный день борьбы со СПИДом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декабря</w:t>
            </w:r>
          </w:p>
        </w:tc>
      </w:tr>
      <w:tr>
        <w:trPr>
          <w:trHeight w:val="211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следование социально-бытовых условий проживан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ей, имеющих детей инвалидов в возрасте до 18 ле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ей, нуждающихся в социальной помощи и защите (многодетные)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ей, взявших несовершеннолетних детей под опеку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последующим обсуждением результатов посещения семей на заседаниях комиссии.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враль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юнь, Июль, Август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нтябрь, Октябрь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/>
            </w:pPr>
            <w:r>
              <w:rPr>
                <w:sz w:val="22"/>
                <w:szCs w:val="22"/>
                <w:lang w:eastAsia="en-US"/>
              </w:rPr>
              <w:t>Посещение неблагополучных семей, состоящих на учёте КДН и ЗП.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ение года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/>
            </w:pPr>
            <w:r>
              <w:rPr>
                <w:sz w:val="22"/>
                <w:szCs w:val="22"/>
                <w:lang w:eastAsia="en-US"/>
              </w:rPr>
              <w:t>Проведение разъяснительной работы с предпринимателями по соблюдению правил продажи сигарет, пива и других спиртосодержащих напитков несовершеннолетним.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ение года.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рка соблюдения трудового законодательства в отношении лиц, моложе 18 лет.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ение года.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йды в вечернее время в места массового скопления молодёжи.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течение года. 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слушивание на заседании комиссии информации об исполнении постановлений.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ение года.</w:t>
            </w:r>
          </w:p>
        </w:tc>
      </w:tr>
    </w:tbl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6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0"/>
    </w:pPr>
    <w:rPr>
      <w:sz w:val="26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5:00Z</dcterms:created>
  <dc:creator>Supervisor</dc:creator>
  <dc:description/>
  <cp:keywords/>
  <dc:language>en-US</dc:language>
  <cp:lastModifiedBy>Рябцев </cp:lastModifiedBy>
  <cp:lastPrinted>2017-02-07T08:27:00Z</cp:lastPrinted>
  <dcterms:modified xsi:type="dcterms:W3CDTF">2017-02-07T08:27:00Z</dcterms:modified>
  <cp:revision>45</cp:revision>
  <dc:subject/>
  <dc:title> </dc:title>
</cp:coreProperties>
</file>