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532956119" r:id="rId2"/>
        </w:object>
      </w:r>
    </w:p>
    <w:p>
      <w:pPr>
        <w:pStyle w:val="Style19"/>
        <w:ind w:left="-426" w:right="-469" w:firstLine="66"/>
        <w:rPr/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19"/>
        <w:ind w:left="-426" w:right="-469" w:firstLine="66"/>
        <w:rPr/>
      </w:pP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9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9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b/>
          <w:b/>
          <w:u w:val="single"/>
        </w:rPr>
      </w:pPr>
      <w:r>
        <w:rPr>
          <w:b/>
        </w:rPr>
        <w:t>11    мая   2017г.</w:t>
      </w:r>
      <w:r>
        <w:rPr>
          <w:rFonts w:cs="Arial" w:ascii="Arial" w:hAnsi="Arial"/>
          <w:b/>
        </w:rPr>
        <w:t xml:space="preserve">                                 </w:t>
        <w:tab/>
        <w:t xml:space="preserve">           </w:t>
      </w:r>
      <w:r>
        <w:rPr>
          <w:b/>
        </w:rPr>
        <w:t xml:space="preserve">№ 17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д. Сугоно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Деревня Сугоново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Деревня Сугоново»» (Приложение 1). </w:t>
      </w:r>
    </w:p>
    <w:p>
      <w:pPr>
        <w:pStyle w:val="Style17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7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 официальному опубликован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sugono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. подлежит официальному опубликованию в газете «Ферзиковские вести» и размещению на официальном сайте сельского поселения «Деревня Сугоново»,  вступает в силу с 11 мая 2017 год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сель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селения «Деревня Сугоново»:                                                      Е.В. Рябцев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администрации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«Деревня Сугоново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 xml:space="preserve"> 17 от 11 мая 2017 года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Деревня  Сугоново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13"/>
        <w:gridCol w:w="196"/>
        <w:gridCol w:w="850"/>
        <w:gridCol w:w="525"/>
        <w:gridCol w:w="326"/>
        <w:gridCol w:w="709"/>
        <w:gridCol w:w="634"/>
        <w:gridCol w:w="216"/>
        <w:gridCol w:w="1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Деревня Сугоново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Деревня Сугоно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Деревня  Сугоново», Калужская область, Ферзиковский район, д. Сугоново, д. 51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Деревня  Сугоно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Деревня Сугоново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Деревня Сугоново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Деревня Сугоново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</w:t>
            </w:r>
            <w:r>
              <w:rPr>
                <w:bCs/>
                <w:sz w:val="26"/>
                <w:szCs w:val="26"/>
                <w:highlight w:val="yellow"/>
              </w:rPr>
              <w:t>26</w:t>
            </w:r>
            <w:r>
              <w:rPr>
                <w:bCs/>
                <w:sz w:val="26"/>
                <w:szCs w:val="26"/>
              </w:rPr>
              <w:t xml:space="preserve">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 xml:space="preserve">- 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т.р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8т.р.</w:t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т.р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т.р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т.р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т.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т.р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точник финансирования – бюджет сельского поселения «Деревня Сугоново», районный бюджет, бюджет </w:t>
            </w:r>
          </w:p>
        </w:tc>
      </w:tr>
    </w:tbl>
    <w:p>
      <w:pPr>
        <w:pStyle w:val="Style16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16"/>
        <w:numPr>
          <w:ilvl w:val="0"/>
          <w:numId w:val="5"/>
        </w:numPr>
        <w:spacing w:lineRule="atLeast" w:line="238" w:before="0" w:after="150"/>
        <w:rPr/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Деревня  Сугоново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сельского поселения «Деревня Сугоново» (далее – сельское поселение) входит в состав территории муниципального района «Ферзиковский район», занимает северо- восточное положение внутри территории Ферзиковского муниципального района Калужской области. Административный центр, д. Сугоново, расположена в 22км  от  районного центра п. Ферзиково. Расстояние до областного центра по автодорогам 70км. Сельское поселение граничит с сельскими поселениями: «Деревня Аристово», «Деревня Ястребовка», МР «Тарусский район», МР «Малоярославецкий район». На территории поселения расположено тринадцать населенных пунктов: п. Алексеевский, д. Алексеевка, д. Анашково, д. Горчаково,  д. Губино, д. Желяково, с. Желовижи, д. Искра, д. Каменка,  д. Сугоново, д. Соболево, д. Степановка, д. Чкало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Деревня Сугоново» - 9 693,6га (96 936 кв.км.</w:t>
      </w:r>
      <w:r>
        <w:rPr>
          <w:sz w:val="26"/>
          <w:szCs w:val="26"/>
          <w:highlight w:val="yellow"/>
        </w:rPr>
        <w:t xml:space="preserve"> км</w:t>
      </w:r>
      <w:r>
        <w:rPr>
          <w:sz w:val="26"/>
          <w:szCs w:val="26"/>
          <w:highlight w:val="yellow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- наиболее интенсивно используемая часть территории сельского поселения «Деревня Сугоново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Деревня Сугоно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Деревня Сугоново» проживает (2016г.) – 421 чел.  В населенных пунктах п. Алексеевский, д. Анашково, д. Желяково, д. Горчаково,  населения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421:96936</w:t>
      </w:r>
      <w:r>
        <w:rPr>
          <w:sz w:val="26"/>
          <w:szCs w:val="26"/>
          <w:highlight w:val="yellow"/>
        </w:rPr>
        <w:t>=</w:t>
      </w:r>
      <w:r>
        <w:rPr>
          <w:sz w:val="26"/>
          <w:szCs w:val="26"/>
        </w:rPr>
        <w:t xml:space="preserve"> 4,343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Таруса и ее притоки р. Галка, р. Жениховка, р. Мутна, р. Крапивна, р. Просна, р. Сметна. </w:t>
      </w:r>
    </w:p>
    <w:p>
      <w:pPr>
        <w:pStyle w:val="2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не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Деревня Сугоново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Деревня Сугоново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 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Деревня Сугоново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Т.к протяженность  всех дорог в сельском поселении «Деревня Сугоново» составляет 45,241км  из них с твердым покрытием 3,454км, поэтому необходимо остальные дороги …. Км не отвечающие нормативным требованиям, сделать   с твердым покрытием. Что бы увеличить  транспортно эксплутационные показатели, продлить срок службы дорог 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 xml:space="preserve">автомобильных дорог, являющихся собственностью Калужской области и находящихся в оперативном управлении Министерства дорожного </w:t>
      </w:r>
      <w:r>
        <w:rPr/>
        <w:t>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Ферзиково-Сугоново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к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щебень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шт 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к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/120,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втомобильные дороги местного значения (в границах сельских и городских поселени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66"/>
        <w:gridCol w:w="3400"/>
        <w:gridCol w:w="1205"/>
        <w:gridCol w:w="1949"/>
      </w:tblGrid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идентификационный номер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наименование автодороги 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тип покрытия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 ОП МР 061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. Сугоново – д. Искра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,75км.</w:t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грунт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 ОП МР 062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. Сугоново –  д. Желяково –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д.  Степановка –д. Горчаково – д. Алексеевка- п.Алексеевский 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1,92км</w:t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грунт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 ОП МР 063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. Сугоново – д. Чкалово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,565км.</w:t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ГС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 ОП МР 064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д. Чкалово – с.  Желовижи 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,27км.</w:t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грунт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 ОП МР 065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. Чкалово – д. Соболев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,578км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грунт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 ОП МР 066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. Сугоново – д. Каменка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,56км.</w:t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грунт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Main1"/>
        <w:spacing w:lineRule="auto" w:line="240" w:before="0" w:after="120"/>
        <w:ind w:hanging="0"/>
        <w:rPr/>
      </w:pPr>
      <w:r>
        <w:rPr>
          <w:rFonts w:cs="Times New Roman"/>
          <w:sz w:val="26"/>
          <w:szCs w:val="26"/>
        </w:rPr>
        <w:t>Железнодорожная линия</w:t>
      </w:r>
      <w:r>
        <w:rPr>
          <w:sz w:val="26"/>
          <w:szCs w:val="26"/>
        </w:rPr>
        <w:t xml:space="preserve"> на территории поселения отсутствует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км) могут быть размещены новые места приложения труда, предусмотренные генеральным планом сельского поселения «Деревня Сугоново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северо-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17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Деревня Сугоново». Основной прирост этого показателя осуществляется за счёт увеличения числа легковых автомобилей находящихся в собственности граждан. На 01.01.2017 года количество грузовых автомобилей составляет 15 легковых – 60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17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.</w:t>
      </w:r>
    </w:p>
    <w:p>
      <w:pPr>
        <w:pStyle w:val="Style17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тояния между д. Сугоново  и населенными пунктам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17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6805</wp:posOffset>
                </wp:positionH>
                <wp:positionV relativeFrom="paragraph">
                  <wp:posOffset>132080</wp:posOffset>
                </wp:positionV>
                <wp:extent cx="4824095" cy="2563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256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703"/>
                              <w:gridCol w:w="2706"/>
                            </w:tblGrid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селенные пункты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6"/>
                                      <w:szCs w:val="26"/>
                                    </w:rPr>
                                    <w:t>Расстояние до 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 Сугонов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. Алексеевский 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6"/>
                                      <w:szCs w:val="26"/>
                                    </w:rPr>
                                    <w:t>1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Алексеевка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Анашково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Губино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Горчаково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Желяково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. Желовижи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Искра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Каменка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Соболево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,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Степановка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. Чкалово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,5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01.85pt;mso-wrap-distance-left:9pt;mso-wrap-distance-right:9pt;mso-wrap-distance-top:0pt;mso-wrap-distance-bottom:0pt;margin-top:10.4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7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703"/>
                        <w:gridCol w:w="2706"/>
                      </w:tblGrid>
                      <w:tr>
                        <w:trPr>
                          <w:trHeight w:val="319" w:hRule="exac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селенные пункты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6"/>
                                <w:szCs w:val="26"/>
                              </w:rPr>
                              <w:t>Расстояние до 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. Сугоново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6"/>
                                <w:szCs w:val="26"/>
                              </w:rPr>
                              <w:t xml:space="preserve"> к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. Алексеевский 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pacing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6"/>
                                <w:szCs w:val="26"/>
                              </w:rPr>
                              <w:t>1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Алексеевка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Анашково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Губино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Горчаково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Желяково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. Желовижи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,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Искра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,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Каменка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,5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Соболево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,14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Степановка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. Чкалово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,5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Деревня  Сугоново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поселке являются главные улицы и основные улицы в жилой застройке. Названия улиц присутствует только в                           д. Сугоново, в остальных деревнях существует  только нумерация жилых домов.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го движения нет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Деревня   Сугоново</w:t>
      </w:r>
      <w:r>
        <w:rPr/>
        <w:t>».</w:t>
      </w:r>
    </w:p>
    <w:tbl>
      <w:tblPr>
        <w:tblW w:w="9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70"/>
        <w:gridCol w:w="4160"/>
        <w:gridCol w:w="2013"/>
      </w:tblGrid>
      <w:tr>
        <w:trPr>
          <w:trHeight w:val="78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iCs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дентификацион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автомобильной дорог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мобильной дорог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яженност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г, км</w:t>
            </w:r>
          </w:p>
        </w:tc>
      </w:tr>
      <w:tr>
        <w:trPr>
          <w:trHeight w:val="48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01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втомобильная дорога  в д</w:t>
            </w:r>
            <w:r>
              <w:rPr>
                <w:i/>
                <w:color w:val="FF0000"/>
              </w:rPr>
              <w:t xml:space="preserve">. </w:t>
            </w:r>
            <w:r>
              <w:rPr>
                <w:b/>
                <w:i/>
                <w:color w:val="FF0000"/>
                <w:u w:val="single"/>
              </w:rPr>
              <w:t>АЛЕКСЕЕВКА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 xml:space="preserve">1-0,75км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 xml:space="preserve">2-0,195км.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 xml:space="preserve">3-0,34к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u w:val="single"/>
              </w:rPr>
              <w:t>ВСЕГО: 1,285км.</w:t>
            </w:r>
          </w:p>
        </w:tc>
      </w:tr>
      <w:tr>
        <w:trPr>
          <w:trHeight w:val="57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02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-ная дорога в п.. </w:t>
            </w:r>
            <w:r>
              <w:rPr>
                <w:b/>
                <w:i/>
                <w:color w:val="FF0000"/>
                <w:u w:val="single"/>
              </w:rPr>
              <w:t>АЛЕКСЕЕВКИЙ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0,616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-0,105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0,721 км.</w:t>
            </w:r>
          </w:p>
        </w:tc>
      </w:tr>
      <w:tr>
        <w:trPr>
          <w:trHeight w:val="55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03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д. </w:t>
            </w:r>
            <w:r>
              <w:rPr>
                <w:b/>
                <w:i/>
                <w:color w:val="FF0000"/>
                <w:u w:val="single"/>
              </w:rPr>
              <w:t>АНАШКО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0,4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0,4км.</w:t>
            </w:r>
          </w:p>
        </w:tc>
      </w:tr>
      <w:tr>
        <w:trPr>
          <w:trHeight w:val="5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04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втомобильная дорога в д</w:t>
            </w:r>
            <w:r>
              <w:rPr>
                <w:b/>
                <w:i/>
                <w:color w:val="FF0000"/>
                <w:u w:val="single"/>
              </w:rPr>
              <w:t>.  ГУБИН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0,863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0.863км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05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д. </w:t>
            </w:r>
            <w:r>
              <w:rPr>
                <w:b/>
                <w:i/>
                <w:color w:val="FF0000"/>
                <w:u w:val="single"/>
              </w:rPr>
              <w:t>ГОРЧАКО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0,87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-0,6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1,47км.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06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д. </w:t>
            </w:r>
            <w:r>
              <w:rPr>
                <w:b/>
                <w:i/>
                <w:color w:val="FF0000"/>
                <w:u w:val="single"/>
              </w:rPr>
              <w:t>ЖЕЛЯКО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0,858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-0,5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3-0,16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1,518км.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07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селе </w:t>
            </w:r>
            <w:r>
              <w:rPr>
                <w:b/>
                <w:i/>
                <w:color w:val="FF0000"/>
                <w:u w:val="single"/>
              </w:rPr>
              <w:t>ЖЕЛОВИЖИ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1,657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1,657км.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08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д. </w:t>
            </w:r>
            <w:r>
              <w:rPr>
                <w:b/>
                <w:i/>
                <w:color w:val="FF0000"/>
                <w:u w:val="single"/>
              </w:rPr>
              <w:t>ИСКРА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0,7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-0,15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3-0,166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1,016км.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09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д. </w:t>
            </w:r>
            <w:r>
              <w:rPr>
                <w:b/>
                <w:i/>
                <w:color w:val="FF0000"/>
                <w:u w:val="single"/>
              </w:rPr>
              <w:t>КАМЕНКА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1,912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-0,168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2,08км.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1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 д. </w:t>
            </w:r>
            <w:r>
              <w:rPr>
                <w:b/>
                <w:i/>
                <w:color w:val="FF0000"/>
                <w:u w:val="single"/>
              </w:rPr>
              <w:t>СУГОНО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 2км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-  0,666км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3- 0,695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4- 0,606км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5- 0,241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6- 0,53км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7- 0,414км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8- 0,354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9- 0,467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u w:val="single"/>
              </w:rPr>
              <w:t>ВСЕГО: 5,973км.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11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д. </w:t>
            </w:r>
            <w:r>
              <w:rPr>
                <w:b/>
                <w:i/>
                <w:color w:val="FF0000"/>
                <w:u w:val="single"/>
              </w:rPr>
              <w:t>СОБОЛЕВО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0,273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-0,323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3-0,477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 1,073км.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12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д. </w:t>
            </w:r>
            <w:r>
              <w:rPr>
                <w:b/>
                <w:i/>
                <w:color w:val="FF0000"/>
                <w:u w:val="single"/>
              </w:rPr>
              <w:t>СТЕПАНОВКА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0,604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-0,544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3-0,3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 1,448км.</w:t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 244 868 ОП МП 013</w:t>
            </w:r>
          </w:p>
        </w:tc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втомобильная дорога в д. </w:t>
            </w:r>
            <w:r>
              <w:rPr>
                <w:b/>
                <w:i/>
                <w:color w:val="FF0000"/>
                <w:u w:val="single"/>
              </w:rPr>
              <w:t>ЧКАЛОВО</w:t>
            </w:r>
          </w:p>
        </w:tc>
        <w:tc>
          <w:tcPr>
            <w:tcW w:w="2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1-0,73к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-0,5км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ВСЕГО:1,23км.</w:t>
            </w:r>
          </w:p>
        </w:tc>
      </w:tr>
      <w:tr>
        <w:trPr>
          <w:trHeight w:val="525" w:hRule="atLeast"/>
        </w:trPr>
        <w:tc>
          <w:tcPr>
            <w:tcW w:w="995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ВСЕГО:    20,734км.</w:t>
            </w:r>
          </w:p>
        </w:tc>
      </w:tr>
    </w:tbl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/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Деревня Сугоново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1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ируемое состояние улично-дорожной сети приведено в таблице</w:t>
      </w:r>
    </w:p>
    <w:p>
      <w:pPr>
        <w:pStyle w:val="Normal"/>
        <w:spacing w:before="0" w:after="120"/>
        <w:ind w:firstLine="708"/>
        <w:jc w:val="center"/>
        <w:rPr>
          <w:b/>
          <w:b/>
        </w:rPr>
      </w:pPr>
      <w:r>
        <w:rPr>
          <w:b/>
        </w:rPr>
        <w:t>Проектное состояние сети дорог и улиц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00"/>
        <w:gridCol w:w="2040"/>
        <w:gridCol w:w="1914"/>
        <w:gridCol w:w="207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лассификация дорог и улиц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тяженность, 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Территория, 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ощадь твердого покрытия, га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роящиеся участки дорог в н.п. Сугоно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,2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,29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6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м.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Деревня Сугоново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18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17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17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17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Деревня Сугоново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Деревня Сугоново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предполагает проектирование и капитальный ремонт двух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искусственных сооружений (мостов),</w:t>
      </w:r>
      <w:r>
        <w:rPr>
          <w:rFonts w:cs="Times New Roman" w:ascii="Times New Roman" w:hAnsi="Times New Roman"/>
          <w:sz w:val="26"/>
          <w:szCs w:val="26"/>
        </w:rPr>
        <w:t xml:space="preserve"> предполагает комплексную реализацию основных мероприятий по развитию улично-дорожной сети в поселении, предполагает рост транспортной инфраструктуры опережающими темпами, расширение индивидуального жилищного строительства, развитие инфраструктуры пассажирских перевозок</w:t>
      </w:r>
      <w:r>
        <w:rPr>
          <w:rFonts w:cs="Times New Roman" w:ascii="Times New Roman" w:hAnsi="Times New Roman"/>
          <w:sz w:val="26"/>
          <w:szCs w:val="26"/>
          <w:highlight w:val="yellow"/>
        </w:rPr>
        <w:t>…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Деревня Сугоново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Деревня Сугоново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Деревня Сугоново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6"/>
        <w:spacing w:lineRule="atLeast" w:line="238" w:before="0" w:after="150"/>
        <w:ind w:left="360" w:hanging="0"/>
        <w:jc w:val="center"/>
        <w:rPr/>
      </w:pPr>
      <w:r>
        <w:rPr/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27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Ремонт дороги в д. Сугоно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т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Сугон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 д. Кам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Сугон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дороги по д. Чкало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Сугон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 Суго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Сугон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 Суго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Сугон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 Суго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Сугон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 Суго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Сугон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дор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-202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Сугон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38" w:before="0" w:after="15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/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Деревня  Сугоново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16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16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Деревня  Сугоново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рамма разрабатывается сроком на </w:t>
      </w:r>
      <w:r>
        <w:rPr>
          <w:sz w:val="26"/>
          <w:szCs w:val="26"/>
          <w:highlight w:val="yellow"/>
        </w:rPr>
        <w:t>10 лет</w:t>
      </w:r>
      <w:r>
        <w:rPr>
          <w:sz w:val="26"/>
          <w:szCs w:val="26"/>
        </w:rPr>
        <w:t xml:space="preserve">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16"/>
        <w:spacing w:before="0" w:after="0"/>
        <w:jc w:val="center"/>
        <w:rPr/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Деревня  Сугоново».</w:t>
      </w:r>
    </w:p>
    <w:p>
      <w:pPr>
        <w:pStyle w:val="Style16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Деревня Сугоново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Деревня Сугоново», повышения уровня безопасности движения, доступности и качества оказываемых услуг транспортного комплекса для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5">
    <w:name w:val="Название объекта Знак Знак"/>
    <w:qFormat/>
    <w:rPr>
      <w:b/>
      <w:bCs/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;Arial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9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4:55:00Z</dcterms:created>
  <dc:creator>User</dc:creator>
  <dc:description/>
  <cp:keywords/>
  <dc:language>en-US</dc:language>
  <cp:lastModifiedBy>User</cp:lastModifiedBy>
  <cp:lastPrinted>2006-01-05T01:48:00Z</cp:lastPrinted>
  <dcterms:modified xsi:type="dcterms:W3CDTF">2006-01-04T22:51:00Z</dcterms:modified>
  <cp:revision>17</cp:revision>
  <dc:subject/>
  <dc:title/>
</cp:coreProperties>
</file>