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54945614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Calibri;Arial"/>
          <w:b/>
        </w:rPr>
        <w:t xml:space="preserve">  </w:t>
      </w:r>
      <w:r>
        <w:rPr>
          <w:rFonts w:cs="Times New Roman" w:ascii="Times New Roman" w:hAnsi="Times New Roman"/>
          <w:b/>
        </w:rPr>
        <w:t>От  19 октября   2016г.                                                                                                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. Сугоново</w:t>
      </w:r>
    </w:p>
    <w:p>
      <w:pPr>
        <w:pStyle w:val="BodyText2"/>
        <w:tabs>
          <w:tab w:val="clear" w:pos="708"/>
          <w:tab w:val="left" w:pos="3544" w:leader="none"/>
          <w:tab w:val="left" w:pos="4253" w:leader="none"/>
        </w:tabs>
        <w:ind w:left="0"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граммы производственного контроля за соблюдением санитарных правил и выполнение санитарно – противоэпидемических мероприятий в администрации сельского поселения «Деревня Сугоново»» Ферзиковского района Калужской области.</w:t>
      </w:r>
    </w:p>
    <w:p>
      <w:pPr>
        <w:pStyle w:val="BodyText2"/>
        <w:tabs>
          <w:tab w:val="clear" w:pos="708"/>
          <w:tab w:val="left" w:pos="3544" w:leader="none"/>
          <w:tab w:val="left" w:pos="4253" w:leader="none"/>
        </w:tabs>
        <w:ind w:left="0" w:right="39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30.03.1999 г. № 52-ФЗ «О санитарно-эпидемиологическом благополучии населения»,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 сельского поселения  «Деревня Сугоново» 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рограмму производственного контроля за соблюдением санитарных правил и выполнением санитарно - противоэпидемических мероприятий в администрации сельского поселения «Деревня Сугоново» Ферзиковского района Калужск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ь за исполнением постановления оставляю за собо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администрации сельско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еления «Деревня Сугоново»                                         Е.В. Рябце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0025</wp:posOffset>
                </wp:positionH>
                <wp:positionV relativeFrom="paragraph">
                  <wp:posOffset>-52070</wp:posOffset>
                </wp:positionV>
                <wp:extent cx="3482975" cy="292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7230" cy="8255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ДЕРЕВНЯ СУГОНОВО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49808.Ро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алужская область Ферзиков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д.Сугоново  д.51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/факс (8-48-437) 3-34-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230.6pt;mso-wrap-distance-left:9pt;mso-wrap-distance-right:9pt;mso-wrap-distance-top:0pt;mso-wrap-distance-bottom:0pt;margin-top:-4.1pt;mso-position-vertical-relative:text;margin-left: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tLeast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97230" cy="8255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ДЕРЕВНЯ СУГОНОВО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249808.Росс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Калужская область Ферзиковский район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д.Сугоново  д.51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т/факс (8-48-437) 3-34-1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еревня Суго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Е.В. Рябц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Деревня Сугоново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 октября  2016 № 3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 в администрации сельского поселения «Деревня Сугоново» Ферзиковского района Калу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и безвредности для человека и среды обитания вредного влияния объектов путём должного выполнения санитарных правил, санитарно-противоэпидемических (профилактических)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контроля за выполнением санитарных прави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противоэпидемических (профилактических) мероприят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 объектов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нежилое общая площадь 108,2 кв. м, этаж 1, местонахождение объекта: Калужская область, Ферзиковский район, д. Сугоново, д. 51, пом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40:22:026501:365    (Администрац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олодц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лексеевка, Д. Анашково, Д. Горчаково, Д. Губино, С. Желовижи, Д. Желяково, Д. Искра, Д. Каменка, П. Алексеевский, Д. Соболево, Д. Степановка, Д. Сугоново, Д. Чка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</w:rPr>
        <w:t>3. Перечень официально изданных санитарных правил, методов и методик контроля факторов среды обитания в соответствии с осуществляемой деятельн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й Программе учтены требования следующих нормативных документов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30.03.199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52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О санитарно-эпидемиологическом благополучии населения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итарные правила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1.1.1058-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2.4.548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микроклимату производственных помещений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1.4.1110-0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Зоны санитарной охраны источников водоснабжения и водопроводов питьевого назначения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1.6.1032-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обеспечению качества атмосферного воздуха населенных мест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Н 2.2.5.1313-0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Предельно допустимые концентрации (ПДК) вредных веществ в воздухе рабочей зоны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1.4.1074-0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2.2/2.4.1340-0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персональным электронно-вычислительным машинам и организации работы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2.4.1294-0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аэроионному составу воздуха производственных и общественных помещений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2.0.555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условиям труда женщин"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здравмедпрома России от 14.03.1996 № 90 "О порядке проведения предварительных и периодических медицинских осмотров работников и медицинских регламентах допуска к профессии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Н 2.2.4/2.1.8.562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Шум на рабочих местах, в помещениях жилых, общественных зданий и на территории жилой застройки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1.7.1322-0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Гигиенические требования к размещению и обезвреживанию отходов производства и потребления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анПиН 2.2.4/2.1.8.566-9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Производственная вибрация, вибрация в помещениях жилых и общественных зданий"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У 2.1.5.1183-0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Санитарно-эпидемиологический надзор за использованием воды в системах технического водоснабжения промышленных предприятий"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2.4.548-96. 2.2.4."Физические факторы производственной среды. Гигиенические требования к микроклимату производственных помещений. Санитарные правила и нормы"(утв. Постановлением Госкомсанэпиднадзора РФ от 01.10.1996 N 21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1.4.1074-01. "Питьевая вода. Гигиенические требования к качеству воды централизованных систем питьевого водоснабжения. Контроль качества", утвержденные Главным государственным санитарным врачом Российской Федерации26.09.2001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нитарно-эпидемиологические правила и нормативы "Гигиенические требования к   организации работы на копировально-множительной технике. СанПиН 2.2.2.1332-03", утвержденные Главным государственным санитарным врачом Российской Федерации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мая 2003 года «Гигиенические требования к качеству воды нецентрализованного водоснабжения. Санитарная охрана источников. СанПиН 2.1.4.1175-02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№302-н министерства здравоохранения от 12.04.2011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1.003-83 Система стандартов безопасности труда. Шум. Общие требования безопасности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 Перечень должностных лиц (работников), на которых возложены функции по осуществлению производственного контроля.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Рябцева Е.В.  – Глава администрации сельского поселения «Деревня Сугоново»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контроль и качество питьевой воды.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 Рябцев И. И. – эксперт администрации сельского поселения «Деревня Сугоново»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организация и проведение медосмотров.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5. 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человека и среды его обитания (контрольных критических точек), в отношении которых необходима организация лабораторных исследований и испытаний с указанием точек: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изические факторы – производственный шум, вибрация, освещение, ионизирующее излучение (при работе ПЭВМ).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акторы трудового процесса – работа, связанная с движением транспорта, зрительным напряжен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6. График лабораторных исследований на рабочих местах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оры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ность ис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освещё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Т 12.1.005-88 п.4.2.5. «Общие санитарно-гигиенические правила к воздуху рабочей зо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аметры микроклим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раз в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СанПиН 2.2.4.548-96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Гигиенические требования к микроклимату производственных помещений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вень шума и вибр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1.003-83 Система стандартов безопасности труда. Шум. Общие требования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ие факторы при работе в ПЭВ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СанПиН 2.2.2/2.4.1340-03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"Гигиенические требования к персональным электронно-вычислительным машинам и организации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воды в колодц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нПиН 2.1.4.1175-02  28 мая 2003 года «Гигиенические требования к качеству воды нецентрализованного водоснабжения. Санитарная охрана источников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тка колодцев и дезинфе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ПиН 2.1.4.1175-02  28 мая 2003 года «Гигиенические требования к качеству воды нецентрализованного водоснабжения. Санитарная охрана источников.</w:t>
            </w:r>
          </w:p>
        </w:tc>
      </w:tr>
    </w:tbl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7. Перечень должностей работников подлежащих медицинским осмотрам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37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ериодичност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302-н министерства здравоохранения от 12.04.2011</w:t>
            </w:r>
          </w:p>
        </w:tc>
      </w:tr>
      <w:tr>
        <w:trPr>
          <w:trHeight w:val="6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0 Свинец</w:t>
            </w:r>
          </w:p>
        </w:tc>
      </w:tr>
      <w:tr>
        <w:trPr>
          <w:trHeight w:val="5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 админ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0. Свинец</w:t>
            </w:r>
          </w:p>
        </w:tc>
      </w:tr>
      <w:tr>
        <w:trPr>
          <w:trHeight w:val="7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3.Синтетические моющие сре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. Работы, непосредственно связанные с применением легковоспламеняющихся и взрывчат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.1 Управление наземными транспортными средствами:</w:t>
            </w:r>
          </w:p>
        </w:tc>
      </w:tr>
    </w:tbl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8. Перечень осуществляемых юридическим лицом, индивидуальным предпринимателем работ и услуг, выпускаемой продукции, а также видов деятельности, представляющих потенциальную опасность для человека и подлежащих санитарно-эпидемиологической оценке, сертификации, лицензированию.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Услуги отсутствуют)</w:t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9. 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</w:t>
      </w:r>
      <w:r>
        <w:rPr/>
        <w:t>.</w:t>
      </w:r>
    </w:p>
    <w:tbl>
      <w:tblPr>
        <w:tblW w:w="101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5"/>
        <w:gridCol w:w="3089"/>
        <w:gridCol w:w="4494"/>
        <w:gridCol w:w="1737"/>
      </w:tblGrid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я или должность</w:t>
            </w:r>
          </w:p>
        </w:tc>
        <w:tc>
          <w:tcPr>
            <w:tcW w:w="4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редств индивидуальной защиты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выдачи на год (единиц или комплектов)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орщик служебных помещений</w:t>
            </w:r>
          </w:p>
        </w:tc>
        <w:tc>
          <w:tcPr>
            <w:tcW w:w="4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ые перча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ат хлопчатобумажный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п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ук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итель </w:t>
            </w:r>
          </w:p>
        </w:tc>
        <w:tc>
          <w:tcPr>
            <w:tcW w:w="4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чатки с полимерным покрытием 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ар</w:t>
            </w:r>
          </w:p>
        </w:tc>
      </w:tr>
    </w:tbl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0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лан-программа производственного контроля за соблюдением санитарных правил и выполнением санитарно-противоэпидемических (профилактических) мероприятий в администрации сельского поселения «Деревня Сугоново» Ферзиковского района Калу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чень континг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правки по результатам медосмо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едомость выдачи спецодеж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токолы исследов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Договор вывоз ТБ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ind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1">
    <w:name w:val="Цитата1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infosait.ru/norma_doc/6/6000/index.htm" TargetMode="External"/><Relationship Id="rId7" Type="http://schemas.openxmlformats.org/officeDocument/2006/relationships/hyperlink" Target="http://www.infosait.ru/norma_doc/9/9747/index.htm" TargetMode="External"/><Relationship Id="rId8" Type="http://schemas.openxmlformats.org/officeDocument/2006/relationships/hyperlink" Target="http://www.infosait.ru/norma_doc/5/5225/index.htm" TargetMode="External"/><Relationship Id="rId9" Type="http://schemas.openxmlformats.org/officeDocument/2006/relationships/hyperlink" Target="http://www.infosait.ru/norma_doc/11/11336/index.htm" TargetMode="External"/><Relationship Id="rId10" Type="http://schemas.openxmlformats.org/officeDocument/2006/relationships/hyperlink" Target="http://www.infosait.ru/norma_doc/9/9078/index.htm" TargetMode="External"/><Relationship Id="rId11" Type="http://schemas.openxmlformats.org/officeDocument/2006/relationships/hyperlink" Target="http://www.infosait.ru/norma_doc/42/42033/index.htm" TargetMode="External"/><Relationship Id="rId12" Type="http://schemas.openxmlformats.org/officeDocument/2006/relationships/hyperlink" Target="http://www.infosait.ru/norma_doc/9/9742/index.htm" TargetMode="External"/><Relationship Id="rId13" Type="http://schemas.openxmlformats.org/officeDocument/2006/relationships/hyperlink" Target="http://www.infosait.ru/norma_doc/39/39082/index.htm" TargetMode="External"/><Relationship Id="rId14" Type="http://schemas.openxmlformats.org/officeDocument/2006/relationships/hyperlink" Target="http://www.infosait.ru/norma_doc/39/39140/index.htm" TargetMode="External"/><Relationship Id="rId15" Type="http://schemas.openxmlformats.org/officeDocument/2006/relationships/hyperlink" Target="http://www.infosait.ru/norma_doc/7/7930/index.htm" TargetMode="External"/><Relationship Id="rId16" Type="http://schemas.openxmlformats.org/officeDocument/2006/relationships/hyperlink" Target="http://www.infosait.ru/norma_doc/5/5212/index.htm" TargetMode="External"/><Relationship Id="rId17" Type="http://schemas.openxmlformats.org/officeDocument/2006/relationships/hyperlink" Target="http://www.infosait.ru/norma_doc/11/11786/index.htm" TargetMode="External"/><Relationship Id="rId18" Type="http://schemas.openxmlformats.org/officeDocument/2006/relationships/hyperlink" Target="http://www.infosait.ru/norma_doc/5/5214/index.htm" TargetMode="External"/><Relationship Id="rId19" Type="http://schemas.openxmlformats.org/officeDocument/2006/relationships/hyperlink" Target="http://www.infosait.ru/norma_doc/41/41465/index.htm" TargetMode="External"/><Relationship Id="rId20" Type="http://schemas.openxmlformats.org/officeDocument/2006/relationships/hyperlink" Target="http://www.infosait.ru/norma_doc/5/5225/index.htm" TargetMode="External"/><Relationship Id="rId21" Type="http://schemas.openxmlformats.org/officeDocument/2006/relationships/hyperlink" Target="http://www.infosait.ru/norma_doc/39/39082/index.ht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40:00Z</dcterms:created>
  <dc:creator>Рябцев</dc:creator>
  <dc:description/>
  <cp:keywords/>
  <dc:language>en-US</dc:language>
  <cp:lastModifiedBy>User</cp:lastModifiedBy>
  <cp:lastPrinted>2016-10-18T11:54:00Z</cp:lastPrinted>
  <dcterms:modified xsi:type="dcterms:W3CDTF">2016-10-18T07:54:00Z</dcterms:modified>
  <cp:revision>5</cp:revision>
  <dc:subject/>
  <dc:title/>
</cp:coreProperties>
</file>