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571018023" r:id="rId2"/>
        </w:object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(исполнительно-распорядительный орган) </w:t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Деревня Сугоново»</w:t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ужской области</w:t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от  16 декабря 2016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46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. Сугон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рограммы комплексного разви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циальной инфраструктуры на территории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еления «Деревня Сугоново» на 2017-2026 год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141" w:firstLine="993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val="en-US"/>
        </w:rPr>
      </w:pPr>
      <w:r>
        <w:rPr>
          <w:rFonts w:eastAsia="Cambria;Palatino Linotype" w:cs="Cambria;Palatino Linotype" w:ascii="Cambria;Palatino Linotype" w:hAnsi="Cambria;Palatino Linotype"/>
          <w:b/>
          <w:bCs/>
          <w:color w:val="000000"/>
          <w:kern w:val="2"/>
          <w:sz w:val="26"/>
          <w:szCs w:val="26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/>
        </w:rPr>
        <w:t>В соответствии с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Постановлением Правительства Российской Федерации от 01.10.2015 г. №1050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/>
        </w:rPr>
        <w:t>«Об утверждении требований к программам комплексного развития социальной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/>
        </w:rPr>
        <w:t>инфраструктуры поселений, городских округов»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val="en-US"/>
        </w:rPr>
        <w:t xml:space="preserve">Генеральным планом  сельского поселения «Деревня Сугоново»,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val="en-US"/>
        </w:rPr>
        <w:t>администрация</w:t>
      </w: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en-US"/>
        </w:rPr>
        <w:t xml:space="preserve"> (исполнительно-распорядительный орган) сельского поселения «Деревня Сугоново»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Утвердить Программу комплексного развития социальной инфраструктуры на территории сельского поселения «Деревня Сугоново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2017-202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;Arial" w:cs="Calibri;Arial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момента его принятия и подлежит обнародованию на</w:t>
      </w:r>
      <w:r>
        <w:rPr>
          <w:rFonts w:eastAsia="Times New Roman" w:cs="Calibri;Arial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онном</w:t>
      </w:r>
      <w:r>
        <w:rPr>
          <w:rFonts w:eastAsia="Times New Roman" w:cs="Calibri;Arial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енде в администрации сельского поселения «Деревня Сугоново»  по адресу: Калужская область, Ферзиковский район, д. Сугоново,  д. 5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Контроль за исполнением муниципальной </w:t>
      </w:r>
      <w:hyperlink w:anchor="P38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рограммы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;Arial"/>
          <w:sz w:val="26"/>
          <w:szCs w:val="20"/>
          <w:lang w:eastAsia="ru-RU"/>
        </w:rPr>
      </w:pPr>
      <w:r>
        <w:rPr>
          <w:rFonts w:eastAsia="Times New Roman" w:cs="Calibri;Arial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Глава администрации сель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оселения  «Деревня Сугоново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Е.В. Рябце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</w:t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Постановлению  администрации</w:t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«Деревня Сугоново» </w:t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6.12.2016 года № 4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ПРОГРАММА КОМПЛЕКСНОГО РАЗВИТИЯ СОЦИАЛЬНОЙ ИНФРАСТРУКТУРЫ НА ТЕРРИТОРИИ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«ДЕРЕВНЯ СУГОНОВО» НА 2017-2026 г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аспорт программы.</w:t>
      </w:r>
    </w:p>
    <w:tbl>
      <w:tblPr>
        <w:tblW w:w="96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5"/>
        <w:gridCol w:w="7200"/>
      </w:tblGrid>
      <w:tr>
        <w:trPr>
          <w:trHeight w:val="1140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комплексного развития социальной инфраструктуры на территории сельского поселения «Деревня Сугоново» на 2017-2026 годы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ание разработк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 Российской Федер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№ 131-ФЗ от 06.10.2003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01.10.2015 г. №1050 «Об утверждении требований к программам комплексного развития социальной инфраструктуры поселений, городских округов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план сельского поселения «Деревня Сугоново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сельского поселения «Деревня Сугоново»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азчик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работчик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«Деревня Сугон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«Деревня Сугон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нахождение Калужская область, Ферзиковский район, д. Сугоново,  д. 51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ая цель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оциальной инфраструктуры на территории сельского поселения «Деревня Сугоново»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безопасность, качество и эффективность использования населением объектов социальной инфраструктуры поселения, городского округ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доступность объектов социальной инфраструктуры поселения для населения поселения, в соответствии с нормативами градостроительного проектирования соответственн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сбалансированное, перспективное развитие социальной инфраструктуры поселения, в соответствии с установленными потребностями в объектах социальной инфраструктуры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достижение расчетного уровня обеспеченности населения поселения, городского округа услугами в областях образования, здравоохранения, физической культуры и массового спорта и культуры в соответствии с нормативами градостроительного проектирования соответственн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) эффективность функционирования действующей социальной инфраструктуры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водимых ежегодно в эксплуатацию зданий образовательных учреждений; количество вводимых ежегодно мест в образовательных учреждениях; количество отремонтированных зданий образовательных учреждений; количество объектов, для которых разработана проектная документация и получено положительное заключение государственной экспертизы проектной документации; количество введенных в действие ФАП; количество отремонтированных объектов здравоохранения; площадь введенных в действие плоскостных сооружений; количество введенных в эксплуатацию спортивных объектов; количество отремонтированных зданий культуры (библиотека, ДК,); количество введенных в действие объектов культуры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Таблицей 7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и реализаци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26 годы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точники финансирования Программы 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финансируется из местного, районного, областного и федерального бюджетов, инвестиционных ресурсов предприятий, организаций, предпринимателей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оциальной инфраструктуры, образования, здравоохранения, культуры, физкультуры и массового спорт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веде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тратегический план развития сельского поселения отвечает потребностям  и проживающего на его территории населения, и объективно происходящих на его территории процессов. Программа комплексного развития социальной инфраструктуры на территории сельского поселения «Деревня Сугоново» (далее – Программа) содержит  чёткое представление  о  стратегических целях, ресурсах, потенциале  и об основных направлениях социального развития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го развития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«Деревня Сугоново»  - доступные для потенциала территории, адекватные географическому, демографическому, экономическому, социокультурному потенциалу. Программа устойчивого развития направлена на осуществление комплекса мер, способствующих стабилизации и развитию экономики, повышению уровня занятости населения, решению остро стоящих социальных проблем, межведомственной, внутримуниципальной, межмуниципа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Главной целью Программы является повышение качества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личных подсобных хозяйств, торговой инфраструктуры и сферы услуг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2. Характеристика существующего состояния социальной инфраструк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писание социально-экономического состояния поселения, сведения о градостроительной деятельности на территории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en-US"/>
        </w:rPr>
        <w:t>Общая площадь сельского поселения «Деревня Сугоново» составляет 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10483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en-US"/>
        </w:rPr>
        <w:t xml:space="preserve"> га. Численность населения на 01.12.2016 года составила  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421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en-US"/>
        </w:rPr>
        <w:t xml:space="preserve"> человек. В состав сельского поселения «Деревня Сугоново» входят следующие населенные пункты: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деревня Сугоново, деревня Алексеевка, </w:t>
      </w:r>
      <w:r>
        <w:rPr>
          <w:rFonts w:eastAsia="Times New Roman" w:cs="Times New Roman" w:ascii="Times New Roman" w:hAnsi="Times New Roman"/>
          <w:bCs/>
          <w:sz w:val="26"/>
          <w:szCs w:val="26"/>
          <w:highlight w:val="red"/>
        </w:rPr>
        <w:t>Посёлок</w:t>
      </w:r>
      <w:r>
        <w:rPr>
          <w:rFonts w:eastAsia="Times New Roman" w:cs="Times New Roman" w:ascii="Times New Roman" w:hAnsi="Times New Roman"/>
          <w:bCs/>
          <w:sz w:val="26"/>
          <w:szCs w:val="26"/>
          <w:highlight w:val="red"/>
          <w:lang w:val="en-US"/>
        </w:rPr>
        <w:t xml:space="preserve"> Алексеевский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, деревня Анашково, девевня Горчаково, деревня Губино, село </w:t>
      </w:r>
      <w:r>
        <w:rPr>
          <w:rFonts w:eastAsia="Times New Roman" w:cs="Times New Roman" w:ascii="Times New Roman" w:hAnsi="Times New Roman"/>
          <w:bCs/>
          <w:sz w:val="26"/>
          <w:szCs w:val="26"/>
          <w:highlight w:val="red"/>
          <w:lang w:val="en-US"/>
        </w:rPr>
        <w:t>Желови</w:t>
      </w:r>
      <w:r>
        <w:rPr>
          <w:rFonts w:eastAsia="Times New Roman" w:cs="Times New Roman" w:ascii="Times New Roman" w:hAnsi="Times New Roman"/>
          <w:bCs/>
          <w:sz w:val="26"/>
          <w:szCs w:val="26"/>
          <w:highlight w:val="red"/>
        </w:rPr>
        <w:t>ж</w:t>
      </w:r>
      <w:r>
        <w:rPr>
          <w:rFonts w:eastAsia="Times New Roman" w:cs="Times New Roman" w:ascii="Times New Roman" w:hAnsi="Times New Roman"/>
          <w:bCs/>
          <w:sz w:val="26"/>
          <w:szCs w:val="26"/>
          <w:highlight w:val="red"/>
          <w:lang w:val="en-US"/>
        </w:rPr>
        <w:t>и,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 xml:space="preserve"> деревня Желяково, деревня Искра, деревня Каменка, деревня Соболево, деревня Степановка, деревня Чкалово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Наличие земельных ресурсов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сельского поселения «Деревня Сугонов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69"/>
        <w:gridCol w:w="1855"/>
        <w:gridCol w:w="1808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Категория земе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Площадь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Процент (%) к общей площади МО</w:t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Общая площадь территории сельского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1048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00 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Земли сельскохозяйственного на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5030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48 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Земли населенных пун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69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6,8  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0,02 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Земли особо охраняемых территорий и объе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Земли лес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72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45 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Земли вод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2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0,18 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Земли запас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 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Административное де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ельское поселение «Деревня Сугоново» включает в себя 13 населенных пунктов, с административным центром в д. Сугоно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2</w:t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8"/>
        <w:gridCol w:w="2779"/>
        <w:gridCol w:w="1126"/>
        <w:gridCol w:w="1902"/>
      </w:tblGrid>
      <w:tr>
        <w:trPr>
          <w:trHeight w:val="720" w:hRule="atLeast"/>
        </w:trPr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селения,  с указанием административного центра 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населенных пунктов, входящих в состав поселения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населения населенного пункта, чел.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тояние от населенного пункта до админист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, км</w:t>
            </w:r>
          </w:p>
        </w:tc>
      </w:tr>
      <w:tr>
        <w:trPr>
          <w:trHeight w:val="2159" w:hRule="atLeast"/>
        </w:trPr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поселение «Деревня Сугоново»,  административный центр – д. Сугоново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6"/>
                <w:lang w:val="en-US"/>
              </w:rPr>
              <w:t>деревня Сугонов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6"/>
                <w:lang w:val="en-US"/>
              </w:rPr>
              <w:t>деревня Алексеев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6"/>
                <w:highlight w:val="red"/>
                <w:u w:val="single"/>
              </w:rPr>
              <w:t>Посёлок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6"/>
                <w:highlight w:val="red"/>
                <w:u w:val="single"/>
                <w:lang w:val="en-US"/>
              </w:rPr>
              <w:t xml:space="preserve"> Алексеевск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6"/>
                <w:lang w:val="en-US"/>
              </w:rPr>
              <w:t>деревня Анашков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6"/>
                <w:lang w:val="en-US"/>
              </w:rPr>
              <w:t>девевня Горчаков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6"/>
                <w:lang w:val="en-US"/>
              </w:rPr>
              <w:t>деревня Губи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6"/>
                <w:highlight w:val="red"/>
                <w:u w:val="single"/>
                <w:lang w:val="en-US"/>
              </w:rPr>
              <w:t>село Желов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6"/>
                <w:highlight w:val="red"/>
                <w:u w:val="single"/>
              </w:rPr>
              <w:t>ж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6"/>
                <w:highlight w:val="red"/>
                <w:u w:val="single"/>
                <w:lang w:val="en-US"/>
              </w:rPr>
              <w:t>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6"/>
                <w:lang w:val="en-US"/>
              </w:rPr>
              <w:t>деревн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6"/>
              </w:rPr>
              <w:t>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6"/>
                <w:lang w:val="en-US"/>
              </w:rPr>
              <w:t xml:space="preserve"> Желяков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6"/>
                <w:lang w:val="en-US"/>
              </w:rPr>
              <w:t>деревня Искр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6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6"/>
                <w:lang w:val="en-US"/>
              </w:rPr>
              <w:t>деревня Камен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6"/>
                <w:lang w:val="en-US"/>
              </w:rPr>
              <w:t>деревня Соболев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6"/>
                <w:lang w:val="en-US"/>
              </w:rPr>
              <w:t>деревня Степанов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6"/>
                <w:lang w:val="en-US"/>
              </w:rPr>
              <w:t>деревня Чкалов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3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red"/>
                <w:lang w:eastAsia="ru-RU"/>
              </w:rPr>
              <w:t>16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Демографическая ситу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щая  численность  населения сельского поселения «Деревня Сугоново» на 01.12.2016 года  составила 403 человек. Численность  трудоспособного  возраста  составляет 205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Данные о возрастной структуре населения на 01. 12.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3</w:t>
      </w:r>
      <w:r>
        <w:rPr/>
        <w:t xml:space="preserve"> 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1559"/>
        <w:gridCol w:w="1559"/>
        <w:gridCol w:w="1701"/>
        <w:gridCol w:w="1560"/>
      </w:tblGrid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жителей, чел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ей от 0 до 18 л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е трудоспособного возраст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е пенсионного возраста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 «Деревня Сугоново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yellow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последних 10-ти лет в сельском поселении динамика численности населения является стабильн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показатели рождаемости влияют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териальное благополучие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осударственные выплаты на  ребенка, наличие собственного жилья, уверенность в будущем подрастающего поко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ынок труд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Численность трудоспособного населения - 205 человек. Доля численности населения в трудоспособном возрасте от общей составляет  48,7 проце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Технико-экономические параметры существующих объектов социальной инфраструктуры поселения, сложившийся уровень обеспеченности населения поселения в областях образования, здравоохранения, физической культуры и массового спорта и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азвитие отраслей социальной сфе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гнозом на 2017 год и на период до 2026 года  определены следующие приоритеты социального  развития сельского поселения «Деревня Сугоново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вышение уровня жизни сельского поселения, в т.ч. на основе развития социальной инфраструк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азвитие жилищной сферы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оздание условий для гармоничного развития подрастающего поколения в сельском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охранение культурного наслед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ультура</w:t>
      </w:r>
    </w:p>
    <w:p>
      <w:pPr>
        <w:pStyle w:val="Normal"/>
        <w:spacing w:lineRule="auto" w:line="240" w:before="0" w:after="0"/>
        <w:ind w:firstLine="720"/>
        <w:jc w:val="both"/>
        <w:rPr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муниципальном образовании Сельское поселение 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еревня Сугонов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 в качестве мест массового отдыха населения используют  библиотеку. ДК, и прилегающие к ним территории нуждаются в ремонте. Библиотека и СДК работают нормально. Проводятся различные мероприятия к различным праздникам 9 мая, день престарелых, спортсмены поселения участвуют в районных соревнованиях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о не смотря на все неудобства, культурная жизнь поселения с каждым годом растет. Проведено очень много прекрасных и интересных мероприятий на высоком уровне. В поселении проходит «День села». Библиотека также принимает самое активное участие во всех массовых мероприятиях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фера культуры и искусства представлена следующими объектами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ельский Дом культуры  (60 мест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льская библиотека (д. Сугоново), книжный фонд – 7862 экз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25" w:leader="none"/>
        </w:tabs>
        <w:suppressAutoHyphens w:val="true"/>
        <w:spacing w:lineRule="auto" w:line="360" w:before="0" w:after="0"/>
        <w:ind w:firstLine="705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Физическая культура и 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ab/>
        <w:t>В настоящее время спортивные сооружения на территории МО СП «Деревня Сугоново» отсутствуют.</w:t>
      </w:r>
    </w:p>
    <w:p>
      <w:pPr>
        <w:pStyle w:val="Normal"/>
        <w:suppressAutoHyphens w:val="true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Образов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Образовательная система сельского поселения «Деревня Сугоново» – совокупность воспитательных и образовательных учреждений, призванных удовлетворить запросы людей и хозяйственного комплекса поселения в образовательных услугах и качественном специальном образовани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</w:rPr>
        <w:t>Детские дошкольные учреждения.</w:t>
      </w:r>
      <w:r>
        <w:rPr>
          <w:rFonts w:cs="Times New Roman" w:ascii="Times New Roman" w:hAnsi="Times New Roman"/>
          <w:sz w:val="26"/>
          <w:szCs w:val="26"/>
        </w:rPr>
        <w:t xml:space="preserve"> В настоящее время 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П «Деревня Сугонов» </w:t>
      </w:r>
      <w:r>
        <w:rPr>
          <w:rFonts w:cs="Times New Roman" w:ascii="Times New Roman" w:hAnsi="Times New Roman"/>
          <w:sz w:val="26"/>
          <w:szCs w:val="26"/>
        </w:rPr>
        <w:t>функционирует муниципальное дошкольное учреждение – МДОУ «Детский сад «Сугоновский» (д. Сугоново д. 54) на 15 мест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дание типовое, 1985 года постройки, техническое состояние удовлетворительное, износ составляет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30 %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ектная вместимость – 15мест, а количество детей в нем в настоящее </w:t>
      </w:r>
      <w:r>
        <w:rPr>
          <w:rFonts w:cs="Times New Roman" w:ascii="Times New Roman" w:hAnsi="Times New Roman"/>
          <w:sz w:val="26"/>
          <w:szCs w:val="26"/>
        </w:rPr>
        <w:t xml:space="preserve">время – 8человек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Общеобразовательные школы. </w:t>
      </w:r>
      <w:r>
        <w:rPr>
          <w:rFonts w:cs="Times New Roman" w:ascii="Times New Roman" w:hAnsi="Times New Roman"/>
          <w:sz w:val="26"/>
          <w:szCs w:val="26"/>
        </w:rPr>
        <w:t xml:space="preserve">В настоящее время в </w:t>
      </w:r>
      <w:r>
        <w:rPr>
          <w:rFonts w:cs="Times New Roman" w:ascii="Times New Roman" w:hAnsi="Times New Roman"/>
          <w:color w:val="000000"/>
          <w:sz w:val="26"/>
          <w:szCs w:val="26"/>
        </w:rPr>
        <w:t>СП «Деревня Сугоново» общеобразовательные школы отсутствуют. Доставка школьников в школу в д. Аристово обеспечивается школьным автобусом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 xml:space="preserve">      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Внешкольные учреждения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highlight w:val="red"/>
          <w:u w:val="single"/>
        </w:rPr>
        <w:t>Муниципальное образовательное учреждение дополнительного образования детей»Центр детского творчества»Муниципального района «Ферзиковский район» (деревня Сугоново) (д.Сугоново, д. 53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ая роль в системе воспитания и образования детей принадлежит внешкольным учреждениям. Клуб ветеранов совместно с работниками культуры занимаются патриотическим воспитанием молодежи. Проводят совместные мероприятия с учащимися школы и воспитанниками детского сада. На территории поселения создана молодежная организация, которая тоже включилась в культурную жизнь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дравоохранени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настоящее время на территории муниципального образования функционирует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угоновский ФАП в д. Сугоново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ехническое состояние здания удовлетворительно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дицинские услуги более высокого ранга население получает в  п. Ферзиков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илищный фонд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илищный фонд сельского поселения «Деревня Сугоново» по состоянию на </w:t>
      </w:r>
      <w:r>
        <w:rPr>
          <w:rFonts w:cs="Times New Roman" w:ascii="Times New Roman" w:hAnsi="Times New Roman"/>
        </w:rPr>
        <w:t>01.01.2016 г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ставил 22500</w:t>
      </w:r>
      <w:r>
        <w:rPr>
          <w:rFonts w:cs="Times New Roman" w:ascii="Times New Roman" w:hAnsi="Times New Roman"/>
          <w:sz w:val="26"/>
          <w:szCs w:val="26"/>
        </w:rPr>
        <w:t> 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ей площад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спределение жилищного фонда по материалу ст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Таблица 4</w:t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315"/>
        <w:gridCol w:w="2901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бщая площадь жилых помещений, м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Процент (%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 общей площади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По материалу стен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Каменные, кирпич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2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 xml:space="preserve">Блочные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6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Деревян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4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100 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 услугам  ЖКХ,  предоставляемым  в поселении,  относится электроснабжение, водоснабжение, водоотведение населения и вывоз мусора. Практически все населенные пункты газифициров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еред органами местного самоуправления поселения стоит задача развития коммунальной инфраструктуры, повышения эффективности и надежности функционирования жилищно-коммунального комплек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Торговля и общественное пит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приятия торговли представлены двумя объектами розничной торговли: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/>
        <w:t>Таблица 5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2698"/>
        <w:gridCol w:w="1924"/>
        <w:gridCol w:w="1898"/>
        <w:gridCol w:w="1134"/>
        <w:gridCol w:w="1018"/>
      </w:tblGrid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/п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ов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о - правовая форма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ая 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-во работающих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павильон «ЧП Рыкова»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а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 продовольственными и мелкорозничными това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зиковское РАЙП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нна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 продовольственными и мелкорозничными това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00" w:after="0"/>
        <w:jc w:val="center"/>
        <w:outlineLvl w:val="2"/>
        <w:rPr>
          <w:rFonts w:ascii="Cambria;Palatino Linotype" w:hAnsi="Cambria;Palatino Linotype" w:cs="Cambria;Palatino Linotype"/>
          <w:b/>
          <w:b/>
          <w:bCs/>
          <w:sz w:val="26"/>
          <w:szCs w:val="26"/>
          <w:lang w:val="en-US"/>
        </w:rPr>
      </w:pPr>
      <w:r>
        <w:rPr>
          <w:rFonts w:eastAsia="Cambria;Palatino Linotype" w:cs="Cambria;Palatino Linotype" w:ascii="Cambria;Palatino Linotype" w:hAnsi="Cambria;Palatino Linotype"/>
          <w:b/>
          <w:bCs/>
          <w:sz w:val="26"/>
          <w:szCs w:val="26"/>
          <w:lang w:val="en-US"/>
        </w:rPr>
        <w:t xml:space="preserve"> </w:t>
      </w:r>
      <w:r>
        <w:rPr>
          <w:rFonts w:eastAsia="Times New Roman" w:cs="Cambria;Palatino Linotype" w:ascii="Cambria;Palatino Linotype" w:hAnsi="Cambria;Palatino Linotype"/>
          <w:b/>
          <w:bCs/>
          <w:sz w:val="26"/>
          <w:szCs w:val="26"/>
          <w:lang w:val="en-US"/>
        </w:rPr>
        <w:t>Экономическая баз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Экономическую базу сельского поселения представляют 7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приятий различных форм собственно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 таблице № 6 представлен перечень предприятий и организаций, расположенных и осуществляющих свою деятельность на территории МО СП «Деревня Сугоново»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Таблица 6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779"/>
        <w:gridCol w:w="2028"/>
        <w:gridCol w:w="4252"/>
      </w:tblGrid>
      <w:tr>
        <w:trPr>
          <w:trHeight w:val="7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есто располо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Торговы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ый павильон «ЧП Рыкова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. Сугонов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РАЙП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угоно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чи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сельского поселения «Деревня Сугоново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угоно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угоно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угоно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иблиоте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угоно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Почта Росси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угоно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рогнозируемый спрос на услуги социальной инфраструк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сновные стратегические направления развития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емли сельскохозяйственного назначения являются экономической основой поселения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этим важным направлением в сельском хозяйстве поселения является стимулирование развития малых форм хозяйствования. Однако из-за отсутствия у крестьянских фермерских хозяйств (КФХ) и личных подсобных хозяйств населения (ЛПХ) необходимого товарного и кредитного обеспечения, их доступ на рынки переработки и потребления ограничен еще в большей степени, чем у сельскохозяйственных предприятий. Поэтому создание инфраструктуры заготовительных и снабженческо-сбытовых объектов, а также производств по переработке сельскохозяйственной продукции, производимой всеми категориями хозяйств, является насущной потребностью сельскохозяйственной отрасли сельского поселения. Развитие малых форм хозяйствования через кредитование в кредитных организациях, создание новых КФХ в рамках программы самозанятости становится особенно актуальным в условиях экономической нестабильности. Население сельского поселения занимается личными подсобными хозяйствами для обеспечения собственных потребностей в сельскохозяйственной продукции, а в некоторых случаях и для элементарного выживания, излишки сельскохозяйственного производства реализуются в незначительных количествах. В настоящее время в сельском поселении, наблюдается некоторый рост числа личных подсобных хозяйств населения. При возможности получения льготных кредитов и государственной помощи можно предположить их дальнейшее развитие. Следовательно, сельскохозяйственное производство на уровне крестьянских фермерских хозяйств и личных подсобных хозяйств, нацеленных не только на самообеспечение, но и на производство товарной продукции, и в перспективе является неотъемлемой частью экономики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Также стратегическими направлениями развития поселения должны стать  следующие действ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Эконом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    Содействие развитию крупному сельскохозяйственному бизнесу, и вовлечение его как потенциального инвестора для выполнения социальных проектов, развитие объектов образования, культуры и спор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    Содействие развитию   малого бизнеса через помощь в привлечении льготных кредитов на проекты, значимые для развития поселения и организации новых рабочих мест.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циальные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  Развитие социальной инфраструктуры, образования, здравоохранения, культуры, физкультуры и спо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частие в отраслевых  районных, областных программах, Российских и международных грантах по развитию и укреплению данных отрас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 содействие предпринимательской инициативы по развитию данных направлений и всяческое ее поощрение  (развитие и увеличение объемов платных услуг предоставляемых учреждениями образования, здравоохранения, культуры, спорта на территории поселения)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  Развитие личного подворья граждан, как источника доходов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ивлечение льготных кредитов из областного бюджета на развитие личных подсобных хозяй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мощь населению в реализации сельскохозяйственных продуктов личных подсобных хозяй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 Содействие в привлечении молодых специалистов в поселение (врачей, учителей, работников культуры, муниципальных служащи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мощь членам их семей в устройстве на рабо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мощь в решении вопросов по  приобретению  этими  специалистами жилья через районные, областные и федеральные программы, направленные на строительство или приобретение жилья, помощь в получении кредитов, в том числе ипотечных на жиль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   Содействие в обеспечении социальной поддержки слабозащищенным слоям на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консультирование, помощь в получении субсидий, пособий, различных льготных выпла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одействие в привлечении бюджетных средств, спонсорской помощи для поддержания одиноких пенсионеров, инвалидов, многодетных сем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   Привлечение средств из областного и федерального бюджетов на укрепление жилищно-коммунальной сфе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на восстановление водопров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 ремонту и строительству жил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   Улучшение освещения населенных пунктов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   Привлечение средств  из бюджетов различных уровней на строительство и ремонт внутрипоселковых дор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  Привлечение средств из бюджетов различных уровней для благоустройства населенных пунктов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сходя из анализа изменения численности населения,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еханизм обновления Программы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новление Программы производится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при выявлении новых, необходимых к реализации мероприятий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при появлении новых инвестиционных проектов, особо значимых для территории;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при наступлении событий, выявляющих новые приоритеты в развитии поселения, а также вызывающих потерю своей значимости отдельных мероприятий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граммные мероприятия могут также быть скорректированы в зависимости от изменения ситуации на основании обоснованного предложения исполнител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 перечисленным выше основаниям Программа может быть дополнена новыми мероприятиями с обоснованием объемов и источников финансировани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Оценка объемов и источников финансирования мероприятий</w:t>
      </w:r>
    </w:p>
    <w:p>
      <w:pPr>
        <w:pStyle w:val="Normal"/>
        <w:spacing w:lineRule="auto" w:line="240" w:before="280" w:after="28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грамма финансируется из местного, районного, областного и федерального бюджетов, инвестиционных ресурсов, предприятий, организаций, предпринимателей, учреждений, средств граждан. Финансирование из бюджета сельского поселения «Деревня Сугоново» ежегодно уточняется при формировании бюджета на очередной финансовый г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сходя из анализа изменения численности населения,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Перечень мероприятий (инвестиционных проектов) по проектированию, строительству и реконструкции объектов социальной инфраструктуры поселения                       </w:t>
      </w:r>
    </w:p>
    <w:p>
      <w:pPr>
        <w:pStyle w:val="Normal"/>
        <w:spacing w:lineRule="auto" w:line="360" w:before="0" w:after="0"/>
        <w:jc w:val="right"/>
        <w:rPr/>
      </w:pPr>
      <w:r>
        <w:rPr/>
        <w:t>Таблица 7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80"/>
        <w:gridCol w:w="62"/>
        <w:gridCol w:w="1524"/>
      </w:tblGrid>
      <w:tr>
        <w:trPr>
          <w:trHeight w:val="90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Этапы реализации</w:t>
            </w:r>
          </w:p>
        </w:tc>
      </w:tr>
      <w:tr>
        <w:trPr>
          <w:trHeight w:val="42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одоснабжение и водоотведение</w:t>
            </w:r>
          </w:p>
        </w:tc>
      </w:tr>
      <w:tr>
        <w:trPr>
          <w:trHeight w:val="82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 канализационных очистных сооружений в д. Сугоново.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ая очередь</w:t>
            </w:r>
          </w:p>
        </w:tc>
      </w:tr>
      <w:tr>
        <w:trPr>
          <w:trHeight w:val="82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Реконструкция хозяйственно-бытовых стоков, сетей канализации всех населенных пунктов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чётный срок</w:t>
            </w:r>
          </w:p>
        </w:tc>
      </w:tr>
      <w:tr>
        <w:trPr>
          <w:trHeight w:val="36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лектроснабжение</w:t>
            </w:r>
          </w:p>
        </w:tc>
      </w:tr>
      <w:tr>
        <w:trPr>
          <w:trHeight w:val="90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обходимо освещение улиц населенных пунктов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ая очередь</w:t>
            </w:r>
          </w:p>
        </w:tc>
      </w:tr>
      <w:tr>
        <w:trPr>
          <w:trHeight w:val="908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конструкция трансформаторных подстанций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ая очередь</w:t>
            </w:r>
          </w:p>
        </w:tc>
      </w:tr>
      <w:tr>
        <w:trPr>
          <w:trHeight w:val="90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капитального ремонта линий электропередач системы электроснабжения сельского поселен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чётный срок</w:t>
            </w:r>
          </w:p>
        </w:tc>
      </w:tr>
      <w:tr>
        <w:trPr>
          <w:trHeight w:val="89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вод на энергосберегающие технологии частных домовладений, использование энергосберегающего освещения и приборов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чётный срок</w:t>
            </w:r>
          </w:p>
        </w:tc>
      </w:tr>
      <w:tr>
        <w:trPr>
          <w:trHeight w:val="366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зоснабжение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и теплоснабжение</w:t>
            </w:r>
          </w:p>
        </w:tc>
      </w:tr>
      <w:tr>
        <w:trPr>
          <w:trHeight w:val="162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зификация населённых пунктов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чётный срок</w:t>
            </w:r>
          </w:p>
        </w:tc>
      </w:tr>
      <w:tr>
        <w:trPr>
          <w:trHeight w:val="72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ровень газификации сельского поселения  довести до 100 %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чётный срок</w:t>
            </w:r>
          </w:p>
        </w:tc>
      </w:tr>
      <w:tr>
        <w:trPr>
          <w:trHeight w:val="42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язь</w:t>
            </w:r>
          </w:p>
        </w:tc>
      </w:tr>
      <w:tr>
        <w:trPr>
          <w:trHeight w:val="159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мощности существующих удаленных цифровых абонентских модулей с применением выносов, в том числе на базе аппаратуры бесполосного широкополосного досту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ётный срок</w:t>
            </w:r>
          </w:p>
        </w:tc>
      </w:tr>
      <w:tr>
        <w:trPr>
          <w:trHeight w:val="705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звитие транспортной сет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SDH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MPLS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на базе ВОЛ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ётный срок</w:t>
            </w:r>
          </w:p>
        </w:tc>
      </w:tr>
      <w:tr>
        <w:trPr>
          <w:trHeight w:val="90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ширение мультимедийных услуг, предоставляемых населению, включая «Интернет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ая очередь</w:t>
            </w:r>
          </w:p>
        </w:tc>
      </w:tr>
      <w:tr>
        <w:trPr>
          <w:trHeight w:val="162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системы сотовой радиотелефонной связи путем увеличения площади покрытия территории муниципального образования сотовой связью с применением новейших технологий и повышения качества связи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ая очеред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Ремонт и строительство</w:t>
            </w:r>
          </w:p>
        </w:tc>
      </w:tr>
      <w:tr>
        <w:trPr>
          <w:trHeight w:val="6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монт дорожного полотна по центральным улицам сельского поселения и строительство системы наружного освещ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рок</w:t>
            </w:r>
          </w:p>
        </w:tc>
      </w:tr>
      <w:tr>
        <w:trPr>
          <w:trHeight w:val="6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Устройство дорог с грунтовым покрытием</w:t>
            </w:r>
          </w:p>
        </w:tc>
      </w:tr>
      <w:tr>
        <w:trPr>
          <w:trHeight w:val="6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.1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ремонт дорог, грунтовые дороги посыпать гравием и поддерживать в проезжем состоя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 очередь</w:t>
            </w:r>
          </w:p>
        </w:tc>
      </w:tr>
      <w:tr>
        <w:trPr>
          <w:trHeight w:val="37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культурно-досугового назначения</w:t>
            </w:r>
          </w:p>
        </w:tc>
      </w:tr>
      <w:tr>
        <w:trPr>
          <w:trHeight w:val="99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СДК в дер. Сугоно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рок</w:t>
            </w:r>
          </w:p>
        </w:tc>
      </w:tr>
      <w:tr>
        <w:trPr>
          <w:trHeight w:val="2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лагоустройство территорий населенных пунктов и зоны отдыха</w:t>
            </w:r>
          </w:p>
        </w:tc>
      </w:tr>
      <w:tr>
        <w:trPr>
          <w:trHeight w:val="6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детских игровых площадок внутри жилых квартал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6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7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я центральной части  дер. Сугоно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Оценка нормативно-правовой базы, необходимой для функционирования и развития социальной инфраструктуры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нная программа будет реализовываться в соответствии нормативно-правовыми актами Российской Федерации, Калужской области и сельского поселения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Конституция Российской Федерации (статья 44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Федеральный закон от 06 октября 2003 года № 131-ФЗ «Об общих принципах организации местного самоуправления в Российской Федерации» (пункты 12, 13, 14 статьи 14)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Указы Президента Российской Федераци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Постановления Правительства Российской Федерации и Калужской област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Региональные программы по развитию культуры и спорт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Устав сельского поселения «Деревня Сугоново».</w:t>
      </w:r>
    </w:p>
    <w:p>
      <w:pPr>
        <w:pStyle w:val="Normal"/>
        <w:spacing w:lineRule="auto" w:line="240" w:before="280" w:after="28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едложения по совершенствованию нормативно-правового и информационного обеспечения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вершенствование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сельского поселения предусматривает следующие мероприят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внесение изменений в Генеральный плана сельского поселе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 выявлении новых, необходимых к реализации мероприяти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при появлении новых инвестиционных проектов, особо значимых для территор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при наступлении событий, выявляющих новые приоритеты в развитии поселения, а также вызывающих потерю своей значимости отдельных мероприят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информационного обеспечения реализации Программы необходимо размещение информации на сайте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анализировав вышеперечисленные отправные рубежи необходимо сделать вывод: в обобщенном виде главной целью программы Комплексное развитие социальной инфраструктуры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достижения поставленных целей в среднесрочной перспективе необходимо решить следующие задач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здать правовые, организационные, институциональные и экономические условия для перехода к устойчивому социально - экономическому развитию поселения, эффективной реализации полномочий органов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развить и расширить сферу информационно-консультационного и правового обслуживания населени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лучшить состояние здоровья населения за счет повышения доступности и качества занятиями физической культурой и спорто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. повысить роль физкультуры и спорта в целях улучшения состояния здоровья населения и профилактик и правонарушений, преодоления распространения наркомании и алкоголизм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5. построить объекты культуры и активизировать культурную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  реконструкция  уличного освещения обеспечит устойчивое энергоснаб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жение поселения;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2.  улучшение культурно-досуговой  деятельности будет способствова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ормированию здорового образа жизни среди населения, позволит приобщить широкие слои населения к культурно-историческому наследию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  привлечения внебюджетных инвестиций в экономику поселения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  повышения благоустройства поселения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.  формирования современного привлекательного имиджа поселения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6.  устойчивое развитие социальной инфраструктуры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ализация Программы позволи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) повысить качество жизни жителей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) привлечь население  к непосредственному участию в реализации решений, направленных на улучшение качества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) повысить степень социального согласия, укрепить авторитет органов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Разработка и принятие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контроля за реализацие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онная структура управления Программой базируется на существующей схеме власти сельского поселения . Общее руководство Программой осуществляет Глава сельского поселения, в функции которого в рамках реализации Программы входит определение приоритетов, постановка оперативных и краткосрочных целей Программы. Оперативные функции по реализации Программы осуществляют штатные сотрудники Администрации сельского поселения под руководством Главы сельского поселения. Глава сельского поселения осуществляет следующие действия: - рассматривает и утверждает план мероприятий, объемы их финансирования и сроки реализации; - выносит заключения о ходе выполнения Плана, рассматривает предложения по внесению изменений по приоритетности отдельных программных направлений и мероприятий. -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; -контроль за выполнением годового плана действий и подготовка отчетов о его выполнении; -осуществляет руководство по: -подготовке перечня муниципальных целевых программ поселения, предлагаемых к финансированию из районного и областного бюджета на очередной финансовый год; - реализации мероприятий Программы поселения. Специалист Администрации поселения осуществляет следующие функции (гл.специалист-гл.бухгалтер): -подготовка проектов нормативных правовых актов по подведомственной сфере по соответствующим разделам Программы; -подготовка проектов программ поселения по приоритетным направлениям Программы; -формирование бюджетных заявок на выделение средств из муниципального бюджета поселения; -подготовка предложений, связанных с корректировкой сроков, исполнителей и объемов ресурсов по мероприятиям Программы; -прием заявок предприятий и организаций, участвующих в Программе, на получение поддержки для реализации разработанных ими мероприятий или инвестиционных проектов; -предварительное рассмотрение предложений и бизнес- планов, представленных участниками Программы для получения поддержки, на предмет экономической и социальной значимости.</w:t>
      </w:r>
      <w:r>
        <w:rPr/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строится на сочетании функций, традиционных для органов управления поселением (оперативное управление функционированием и развитием систем поселения), и новых (нетрадиционных) функций: интеграция субъектов, ведомств, установления между ними партнерских отношений, вовлечение в процесс развития новых субъектов (например, других муниципальных образований, поверх административных границ), целенаправленного использования творческого, культурного, интеллектуального, экономического потенциалов сельского поселения. Ожидаемые результаты: 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оведение уличного освещения обеспечит устойчивое энергоснабжение поселени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улучшение культурно-досуговой деятельности будет способствовать формированию здорового образа жизни среди населения, позволит приобщить широкие слои населения к культурно-историческому наследию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ривлечения внебюджетных инвестиций в экономику поселени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вышения благоустройства поселени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формирования современного привлекательного имиджа поселени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ойчивое развитие социальной инфраструктуры посе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позволит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овысить качество жизни жителей сельского поселения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привлечь население поселения к непосредственному участию в реализации решений, направленных на улучшение качества жизни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повысить степень социального согласия, укрепить авторитет органов местного самоуправления. Социальная стабильность в сельском поселении в настоящее время могут быть обеспечены только с помощью продуманной целенаправленной социально- экономической полити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И такая политика может быть разработана и реализована через программы социально-экономического развития поселений. Переход к управлению сельским поселением через интересы благосостояния населения, интересы экономической стабильности и безопасности, наполненные конкретным содержанием и выраженные в форме программных мероприятий, позволяет обеспечить социально-экономическое развитие, как отдельных сельских поселений, так и муниципального образования в целом. Разработка и принятие среднесрочной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ы и создаваемые для её реализации механизмы, закрепляющие «правила игры» на территории поселения, позволят значительно повысить деловую активность управленческих и предпринимательских кадров сельского поселения, создать необходимые условия для активизации экономической и хозяйственной деятельности на его территории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en-US"/>
    </w:rPr>
  </w:style>
  <w:style w:type="character" w:styleId="6">
    <w:name w:val=" Знак Знак6"/>
    <w:qFormat/>
    <w:rPr>
      <w:rFonts w:ascii="Cambria;Palatino Linotype" w:hAnsi="Cambria;Palatino Linotype" w:eastAsia="Times New Roman" w:cs="Times New Roman"/>
      <w:b/>
      <w:bCs/>
      <w:color w:val="4F81BD"/>
      <w:sz w:val="20"/>
      <w:szCs w:val="20"/>
      <w:lang w:val="en-US"/>
    </w:rPr>
  </w:style>
  <w:style w:type="character" w:styleId="5">
    <w:name w:val=" Знак Знак5"/>
    <w:qFormat/>
    <w:rPr>
      <w:rFonts w:ascii="Calibri;Arial" w:hAnsi="Calibri;Arial" w:eastAsia="Times New Roman" w:cs="Times New Roman"/>
      <w:b/>
      <w:bCs/>
      <w:i/>
      <w:iCs/>
      <w:sz w:val="26"/>
      <w:szCs w:val="26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ain">
    <w:name w:val="Main Знак"/>
    <w:qFormat/>
    <w:rPr>
      <w:rFonts w:ascii="Times New Roman" w:hAnsi="Times New Roman" w:eastAsia="Times New Roman" w:cs="Times New Roman"/>
      <w:sz w:val="24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Calibri;Arial" w:hAnsi="Calibri;Arial" w:eastAsia="Calibri;Arial" w:cs="Times New Roman"/>
      <w:sz w:val="20"/>
      <w:szCs w:val="20"/>
      <w:lang w:val="en-US"/>
    </w:rPr>
  </w:style>
  <w:style w:type="character" w:styleId="1">
    <w:name w:val=" Знак Знак1"/>
    <w:qFormat/>
    <w:rPr>
      <w:rFonts w:ascii="Calibri;Arial" w:hAnsi="Calibri;Arial" w:eastAsia="Calibri;Arial" w:cs="Times New Roman"/>
      <w:b/>
      <w:bCs/>
      <w:sz w:val="20"/>
      <w:szCs w:val="20"/>
      <w:lang w:val="en-US"/>
    </w:rPr>
  </w:style>
  <w:style w:type="character" w:styleId="Style13">
    <w:name w:val=" Знак Знак"/>
    <w:qFormat/>
    <w:rPr>
      <w:rFonts w:ascii="Tahoma" w:hAnsi="Tahoma" w:eastAsia="Calibri;Arial" w:cs="Times New Roman"/>
      <w:sz w:val="16"/>
      <w:szCs w:val="16"/>
      <w:lang w:val="en-US"/>
    </w:rPr>
  </w:style>
  <w:style w:type="character" w:styleId="11">
    <w:name w:val="Название Знак1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Arial" w:hAnsi="Calibri;Arial" w:eastAsia="Calibri;Arial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ascii="Calibri;Arial" w:hAnsi="Calibri;Arial" w:eastAsia="Calibri;Arial" w:cs="Times New Roman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;Arial" w:cs="Times New Roman"/>
      <w:sz w:val="16"/>
      <w:szCs w:val="16"/>
      <w:lang w:val="en-US"/>
    </w:rPr>
  </w:style>
  <w:style w:type="paragraph" w:styleId="Style20">
    <w:name w:val="Название таблицы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1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53:00Z</dcterms:created>
  <dc:creator>Рябцев</dc:creator>
  <dc:description/>
  <cp:keywords/>
  <dc:language>en-US</dc:language>
  <cp:lastModifiedBy>User</cp:lastModifiedBy>
  <cp:lastPrinted>2016-12-21T15:13:00Z</cp:lastPrinted>
  <dcterms:modified xsi:type="dcterms:W3CDTF">2016-12-21T12:13:00Z</dcterms:modified>
  <cp:revision>4</cp:revision>
  <dc:subject/>
  <dc:title/>
</cp:coreProperties>
</file>