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469" w:hanging="0"/>
        <w:rPr>
          <w:sz w:val="26"/>
          <w:szCs w:val="26"/>
        </w:rPr>
      </w:pPr>
      <w:r>
        <w:rPr>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423105060" r:id="rId2"/>
        </w:object>
      </w:r>
    </w:p>
    <w:p>
      <w:pPr>
        <w:pStyle w:val="11"/>
        <w:ind w:left="-426" w:right="-469" w:firstLine="66"/>
        <w:rPr>
          <w:sz w:val="28"/>
          <w:szCs w:val="28"/>
        </w:rPr>
      </w:pPr>
      <w:r>
        <w:rPr>
          <w:sz w:val="28"/>
          <w:szCs w:val="28"/>
        </w:rPr>
        <w:t>Администрация (исполнительно-распорядительного органа)</w:t>
      </w:r>
    </w:p>
    <w:p>
      <w:pPr>
        <w:pStyle w:val="11"/>
        <w:ind w:left="-426" w:right="-469" w:firstLine="66"/>
        <w:rPr>
          <w:sz w:val="28"/>
          <w:szCs w:val="28"/>
        </w:rPr>
      </w:pPr>
      <w:r>
        <w:rPr>
          <w:sz w:val="28"/>
          <w:szCs w:val="28"/>
        </w:rPr>
        <w:t>сельского поселения «Деревня Сугоново»</w:t>
      </w:r>
    </w:p>
    <w:p>
      <w:pPr>
        <w:pStyle w:val="11"/>
        <w:ind w:left="-426" w:right="-469" w:firstLine="66"/>
        <w:rPr>
          <w:sz w:val="28"/>
          <w:szCs w:val="28"/>
        </w:rPr>
      </w:pPr>
      <w:r>
        <w:rPr>
          <w:sz w:val="28"/>
          <w:szCs w:val="28"/>
        </w:rPr>
        <w:t xml:space="preserve">Калужской области Ферзиковского района  </w:t>
      </w:r>
    </w:p>
    <w:p>
      <w:pPr>
        <w:pStyle w:val="Heading3"/>
        <w:tabs>
          <w:tab w:val="clear" w:pos="708"/>
          <w:tab w:val="left" w:pos="0" w:leader="none"/>
        </w:tabs>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rPr>
          <w:b/>
          <w:b/>
          <w:sz w:val="26"/>
          <w:szCs w:val="26"/>
        </w:rPr>
      </w:pPr>
      <w:r>
        <w:rPr>
          <w:b/>
          <w:szCs w:val="26"/>
        </w:rPr>
        <w:t xml:space="preserve">  </w:t>
      </w:r>
      <w:r>
        <w:rPr>
          <w:rFonts w:cs="Times New Roman" w:ascii="Times New Roman" w:hAnsi="Times New Roman"/>
          <w:b/>
          <w:sz w:val="26"/>
          <w:szCs w:val="26"/>
        </w:rPr>
        <w:t>От  08 сентября  2016г.                                                                                    № 3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 Сугоново</w:t>
      </w:r>
    </w:p>
    <w:p>
      <w:pPr>
        <w:pStyle w:val="BodyText2"/>
        <w:tabs>
          <w:tab w:val="clear" w:pos="708"/>
          <w:tab w:val="left" w:pos="3544" w:leader="none"/>
          <w:tab w:val="left" w:pos="4253" w:leader="none"/>
        </w:tabs>
        <w:ind w:left="0" w:right="3968" w:hanging="0"/>
        <w:jc w:val="both"/>
        <w:rPr/>
      </w:pPr>
      <w:r>
        <w:rPr>
          <w:szCs w:val="26"/>
        </w:rPr>
        <w:t>Об утверждении муниципальной программы  «Развитие муниципальной службы и кадрового резерва в сельском поселении «Деревня Сугоново»» на 2017 год и плановый период 2018-2020г.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p>
    <w:p>
      <w:pPr>
        <w:pStyle w:val="Normal"/>
        <w:spacing w:lineRule="auto" w:line="240"/>
        <w:ind w:firstLine="72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й закон от 02.03.2007 № 25-ФЗ    «О муниципальной службе в Российской Федерации»;  Закон  Калужской области от 03.12.2007г. № 382-ОЗ «О  муниципальной службе в Калужской области; Постановлением администрации сельского поселения «Деревня Сугоново» от </w:t>
      </w:r>
      <w:r>
        <w:rPr>
          <w:rFonts w:cs="Times New Roman" w:ascii="Times New Roman" w:hAnsi="Times New Roman"/>
          <w:sz w:val="26"/>
          <w:szCs w:val="26"/>
        </w:rPr>
        <w:t xml:space="preserve"> 17.03.2014 № 12 «Об утверждении Порядка принятия решений о разработке муниципальных программ Администрации  сельского поселения «Деревня Сугоново»</w:t>
      </w:r>
      <w:r>
        <w:rPr>
          <w:rFonts w:eastAsia="Times New Roman" w:cs="Times New Roman" w:ascii="Times New Roman" w:hAnsi="Times New Roman"/>
          <w:sz w:val="26"/>
          <w:szCs w:val="26"/>
          <w:lang w:eastAsia="ru-RU"/>
        </w:rPr>
        <w:t>»,  Бюджетным кодексом Российской Федерации, в целях развития и обеспечения эффективности муниципальной службы и кадрового резерва в сельском поселении «Деревня Сугоново»:</w:t>
      </w:r>
      <w:r>
        <w:rPr>
          <w:rFonts w:cs="Times New Roman" w:ascii="Times New Roman" w:hAnsi="Times New Roman"/>
          <w:b/>
          <w:sz w:val="26"/>
          <w:szCs w:val="26"/>
        </w:rPr>
        <w:t xml:space="preserve"> администрация  сельского поселения  «Деревня Сугоново» ПОСТАНОВЛЯЕТ:</w:t>
      </w:r>
    </w:p>
    <w:p>
      <w:pPr>
        <w:pStyle w:val="Normal"/>
        <w:numPr>
          <w:ilvl w:val="0"/>
          <w:numId w:val="2"/>
        </w:numPr>
        <w:spacing w:lineRule="auto" w:line="240" w:before="0" w:after="0"/>
        <w:jc w:val="both"/>
        <w:rPr/>
      </w:pPr>
      <w:r>
        <w:rPr>
          <w:rFonts w:eastAsia="Times New Roman" w:cs="Times New Roman" w:ascii="Times New Roman" w:hAnsi="Times New Roman"/>
          <w:sz w:val="26"/>
          <w:szCs w:val="26"/>
          <w:lang w:eastAsia="ru-RU"/>
        </w:rPr>
        <w:t>Утвердить муниципальную программу «Развитие муниципальной службы и кадрового резерва в сельском поселении «Деревня Сугоново» на 2017г. и плановый период 2018-2020годы»  согласно приложению.</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6"/>
          <w:szCs w:val="26"/>
          <w:lang w:eastAsia="ru-RU"/>
        </w:rPr>
        <w:t>Настоящее Постановление вступает в силу  с 1 января 2017 года.</w:t>
      </w:r>
    </w:p>
    <w:p>
      <w:pPr>
        <w:pStyle w:val="ConsPlusNormal"/>
        <w:widowControl/>
        <w:numPr>
          <w:ilvl w:val="0"/>
          <w:numId w:val="2"/>
        </w:numPr>
        <w:jc w:val="both"/>
        <w:outlineLvl w:val="1"/>
        <w:rPr>
          <w:rFonts w:ascii="Times New Roman" w:hAnsi="Times New Roman" w:cs="Times New Roman"/>
          <w:sz w:val="26"/>
          <w:szCs w:val="26"/>
          <w:lang w:eastAsia="ar-SA"/>
        </w:rPr>
      </w:pPr>
      <w:r>
        <w:rPr>
          <w:rFonts w:cs="Times New Roman" w:ascii="Times New Roman" w:hAnsi="Times New Roman"/>
          <w:sz w:val="26"/>
          <w:szCs w:val="26"/>
        </w:rPr>
        <w:t>3. Настоящее Постановление подлежит  официальному опубликованию</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на  официальном сайте администрации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sugonov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и  обнародованию на информационном  стенде администрации сельского поселения «Деревня Сугоново» расположенному по адресу: Калужская область, Ферзиковский район, д. Сугоново, д.51. </w:t>
      </w:r>
    </w:p>
    <w:p>
      <w:pPr>
        <w:pStyle w:val="Normal"/>
        <w:numPr>
          <w:ilvl w:val="0"/>
          <w:numId w:val="2"/>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троль за выполнением постановления оставляю за собо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администрации сельского</w:t>
      </w:r>
    </w:p>
    <w:p>
      <w:pPr>
        <w:pStyle w:val="Normal"/>
        <w:autoSpaceDE w:val="false"/>
        <w:spacing w:lineRule="auto" w:line="240" w:before="0" w:after="0"/>
        <w:jc w:val="both"/>
        <w:rPr/>
      </w:pPr>
      <w:r>
        <w:rPr>
          <w:rFonts w:eastAsia="Times New Roman" w:cs="Times New Roman" w:ascii="Times New Roman" w:hAnsi="Times New Roman"/>
          <w:b/>
          <w:sz w:val="26"/>
          <w:szCs w:val="26"/>
          <w:lang w:eastAsia="ru-RU"/>
        </w:rPr>
        <w:t>поселения «Деревня Сугоново»                                          Е.В. Рябцева</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 «Деревня Сугонов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8.09.2016  № 34</w:t>
      </w:r>
    </w:p>
    <w:p>
      <w:pPr>
        <w:pStyle w:val="Normal"/>
        <w:spacing w:lineRule="auto" w:line="240" w:before="0" w:after="0"/>
        <w:jc w:val="center"/>
        <w:rPr>
          <w:rFonts w:ascii="Times New Roman" w:hAnsi="Times New Roman" w:eastAsia="Times New Roman" w:cs="Times New Roman"/>
          <w:b/>
          <w:b/>
          <w:sz w:val="24"/>
          <w:szCs w:val="24"/>
          <w:lang w:eastAsia="ru-RU"/>
        </w:rPr>
      </w:pPr>
      <w:bookmarkStart w:id="0" w:name="sub_1100"/>
      <w:r>
        <w:rPr>
          <w:rFonts w:eastAsia="Times New Roman" w:cs="Times New Roman" w:ascii="Times New Roman" w:hAnsi="Times New Roman"/>
          <w:b/>
          <w:sz w:val="24"/>
          <w:szCs w:val="24"/>
          <w:lang w:eastAsia="ru-RU"/>
        </w:rPr>
        <w:t>Паспорт Программ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0" w:type="dxa"/>
        <w:jc w:val="left"/>
        <w:tblInd w:w="-5" w:type="dxa"/>
        <w:tblLayout w:type="fixed"/>
        <w:tblCellMar>
          <w:top w:w="0" w:type="dxa"/>
          <w:left w:w="108" w:type="dxa"/>
          <w:bottom w:w="0" w:type="dxa"/>
          <w:right w:w="108" w:type="dxa"/>
        </w:tblCellMar>
      </w:tblPr>
      <w:tblGrid>
        <w:gridCol w:w="2700"/>
        <w:gridCol w:w="68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униципальной службы и кадрового резерва в сельском поселении «Деревня Сугоново» на 2017г. и плановый период 2018-2020 годы»  </w:t>
            </w:r>
            <w:r>
              <w:rPr>
                <w:rFonts w:eastAsia="Times New Roman" w:cs="Times New Roman" w:ascii="Times New Roman" w:hAnsi="Times New Roman"/>
                <w:bCs/>
                <w:sz w:val="24"/>
                <w:szCs w:val="24"/>
                <w:lang w:eastAsia="ru-RU"/>
              </w:rPr>
              <w:t>(далее – програ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основание для разработк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едеральный закон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едеральный закон от 02.03.2007 № 25-ФЗ                    «О муниципальной службе в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он  Калужской области от 03.12.2007г. № 382-ОЗ «О  муниципальной службе в Калужской обла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 администрации сельского поселения «Деревня Сугоново» от </w:t>
            </w:r>
            <w:r>
              <w:rPr>
                <w:sz w:val="24"/>
                <w:szCs w:val="24"/>
              </w:rPr>
              <w:t xml:space="preserve"> </w:t>
            </w:r>
            <w:r>
              <w:rPr>
                <w:rFonts w:cs="Times New Roman" w:ascii="Times New Roman" w:hAnsi="Times New Roman"/>
                <w:sz w:val="24"/>
                <w:szCs w:val="24"/>
              </w:rPr>
              <w:t>17.03.2014 № 12 «Об утверждении Порядка принятия решений о разработке муниципальных программ Администрации  сельского поселения «Деревня Сугоново»</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й кодекс Российской Федера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кого поселения «Деревня Сугоно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заказчик –  координатор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кого поселения «Деревня Сугоно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кого поселения «Деревня Сугоно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цели              и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целью является развитие и обеспечение  эффективности и результативности деятельности муниципальных служащих в сельском поселении «Деревня Сугоново», направленные на создание профессиональной, ориентированной на интересы населения, открытой деятельности муниципальных служ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условий для оптимального организационно-правового и методологического обеспечения муниципальной службы, подготовка законодательных инициати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эффективных технологий и современных методов кадровой работы в органе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системы подготовки, профессиональной подготовки, повышения квалификации и стажировки кадров для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работы, направленной на применение мер по предупреждению коррупции, выявление и разрешение конфликта интересов на муниципальной службе в органе местного самоуправления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ршенствование механизмов системы открытости и гласности в деятельности муниципальной служб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и  реализации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ограммы рассчитана на 2017 –               2020 годы</w:t>
            </w:r>
          </w:p>
        </w:tc>
      </w:tr>
      <w:tr>
        <w:trPr>
          <w:trHeight w:val="20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сточники 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щий  объем  финансирования  программы  за  счет  средств бюджета сельского поселения «Деревня Сугоново»                         на 2017 – 2020 годы составляет 120,0 тыс. рублей, в том чис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7 год  -  30,00 тыс.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8 год –  30,00 тыс.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9 год –  30,00 тыс.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30,00 тыс. рубл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к 2020 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муниципальных служащих, получивших дополнительное профессиональное образование, составит 100% от общего количества муниципальных служащих</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bookmarkStart w:id="1" w:name="sub_1100"/>
      <w:r>
        <w:rPr>
          <w:rFonts w:eastAsia="Times New Roman" w:cs="Times New Roman" w:ascii="Times New Roman" w:hAnsi="Times New Roman"/>
          <w:b/>
          <w:sz w:val="24"/>
          <w:szCs w:val="24"/>
          <w:lang w:eastAsia="ru-RU"/>
        </w:rPr>
        <w:t>Раздел 2. Характеристика проблемы, на решение которой направлена муниципальная программа</w:t>
      </w:r>
      <w:bookmarkEnd w:id="1"/>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Проведение реформы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 последовательное пополнение перечней вопросов местного значения, закрепленных за органами местного самоуправления муниципалитетов разных типов, предъявляют дополнительные требования к действующим системам организации муниципальной службы и профессиональной подготовке муниципальных служ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этом плане приоритетными направлениями развития системы муниципальной службы становя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альнейшее совершенствование нормативных правовых актов администрации муниципального образования сельское поселение «Деревня Сугоново» по вопросам развития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вышение квалификации и профессиональная переподготовка муниципальных служащих и лиц, замещающих муниципальные дол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недрение  эффективных  методов  подбора  квалифицированных  кадр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муниципальной службы, создание условий для их профессионального ро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установление открытости и информационной доступности деятельности муниципальных служащих, что, в свою очередь, способствует устранению условий для коррупции и бюрократиз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нализ состояния кадрового потенциала показыва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сновная часть муниципальных служащих  находится в возрасте  свыше 50 лет –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таж муниципальной службы  более 10 лет – 100%.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оля специалистов, имеющих высшее образование, составляет 100%. Из числа муниципальных служащих, имеющих высшее образование, 0% имеют образование по направлению «государственное и муниципальное управление», 0% имеют два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В муниципальном образовании разрабатываются и утверждаются нормативные правовые акты, которые позволяют урегулировать все обязательные вопросы, относящиеся к компетенции муниципального образования в сфере муниципальной служб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Прием на должности муниципальной службы сельского поселения «Деревня Сугоново» ведется  в соответствии с законодательством о муниципальной службе и труде  Российской Федерации, автономного округа и муниципального образования.  Процедура проведения конкурса при приеме на муниципальную службу Федеральным законом установлена не обязательной, в связи с этим проводится работа по формированию кадрового резерва на муниципальной службе сельского поселения «Деревня Сугоново». </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ab/>
        <w:t>С целью обеспечения соблюдения муниципальными служащими сельского поселения «Деревня Сугоново»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и региональным законодательством, в осуществлении мер по предупреждению коррупции в органе местного самоуправления сельского поселения «Деревня Сугоново» создана комиссии по соблюдению требований к служебному поведению муниципальных служащих и урегулированию конфликта интере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 целью обеспечения открытости и регламентации деятельности органа местного самоуправления сельского поселения «Деревня Сугоново» и муниципальных служащих информация о результатах деятельности этой комиссий систематически размещается   на официальном сайте администрации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Дальнейшее  развитие и совершенствование системы профессиональной переподготовки и повышения квалификации муниципальных служащих направлено на то, чтобы оперативно реагировать на актуальные общегосударственные проблемы, в полной мере удовлетворять потребности органа местного самоуправления сельского поселения «Деревня Сугоново» в профессионально  подготовленных, компетентных, высоконравственных  руководителях и специалистах новой 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днако в современных  условиях меняются требования, предъявляемые к муниципальной службе со стороны общества: она должна быть  более эффективной. В настоящее время отсутствуют механизмы, реализующие законодательно закрепленные принципы управления по результатам, оценки  и стимулирования профессиональной служебной деятельности муниципальных служащих. Качество работы органа местного самоуправления сельского поселения напрямую зависит от уровня профессиональной квалификации муниципальных служащих. Отсутствие необходимых знаний и профессиональных навыков приводит к низкому качеству управленческих решений и, как следствие, к потере авторитета органа местного самоуправления сельского поселения в глазах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 результативность деятельности органа местного самоуправления сельского поселения оказывают влияние такие факторы, как четкая регламентация и доступность услуг, оказываемых населению, внедрение механизма стимулирования муниципальных служащих в зависимости от результатов тру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Наличие данных проблем в системе управления требует принятия системных мер. Программа является основой для дальнейшей реализации комплекса мероприятий, направленных на развитие управленческого потенциала муниципальной службы, повышения эффективности муниципального управления путем формирования сообщества профессионалов, способных за счет высокой квалификации и мотивации решать задачи инновационного развития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3. Основные цели и задачи программы, оценка ожидаемой эффективности программы (экономическая, бюджетная и социальная эффективнос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1. Основной целью реализации программы является повышение эффективности и результативности деятельности муниципальных служащих              в муниципальном образовании сельское поселение «Деревня Сугоново». Система показателей, характеризующих результаты реализации программы, приведена в приложении 1 к програм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2. Для достижения указанной цели должны быть решены следующие 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здание условий для оптимального организационно-правового, методологического и социально-экономического обеспечения муниципальной службы, подготовка законодательных инициати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азвитие эффективных технологий и современных методов кадровой работы в органе местного самоуправления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вершенствование системы подготовки, профессиональной подготовки, повышения квалификации и стажировки кадров для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вершенствование работы, направленной на применение мер                          по предупреждению коррупции, выявление и разрешение конфликта интересов на муниципальной службе в органе местного самоуправления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совершенствование системы открытости и гласности деятельности органа местного самоуправления сельского поселения. </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3. Основными путями решения и направлениями программы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вершенствование нормативно-правовой базы по вопросам развития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вышение профессиональной компетенции муниципальных служ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здание условий, исключающих конфликт интересов на муниципальной служ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здание условий для обеспечения устойчивого развития кадрового потенциала, повышения эффективности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4. Реализация программных мероприятий, связанных с развитием муниципальной службы муниципального образования сельское поселение «Деревня Сугоново», позволит достичь следующих результа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оздание необходимых условий для профессионального развития муниципальных служащих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вышение эффективности профессиональной служебной деятельности муниципальных служащих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недрение механизмов формирования кадрового резерва, обеспечивающих равный доступ граждан к муниципальной службе,                      тем самым обеспечив открытость и доступность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едотвращение причин возникновения коррупционных факторов                   в системе муниципальной служ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рограммные мероприят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Программные мероприятия приведены в </w:t>
      </w:r>
      <w:hyperlink w:anchor="Par428">
        <w:r>
          <w:rPr>
            <w:rStyle w:val="InternetLink"/>
            <w:rFonts w:eastAsia="Times New Roman" w:cs="Times New Roman" w:ascii="Times New Roman" w:hAnsi="Times New Roman"/>
            <w:sz w:val="24"/>
            <w:szCs w:val="24"/>
            <w:lang w:eastAsia="ru-RU"/>
          </w:rPr>
          <w:t>приложении 2</w:t>
        </w:r>
      </w:hyperlink>
      <w:r>
        <w:rPr>
          <w:rFonts w:eastAsia="Times New Roman" w:cs="Times New Roman" w:ascii="Times New Roman" w:hAnsi="Times New Roman"/>
          <w:sz w:val="24"/>
          <w:szCs w:val="24"/>
          <w:lang w:eastAsia="ru-RU"/>
        </w:rPr>
        <w:t xml:space="preserve"> к программе. </w:t>
        <w:tab/>
        <w:t>Основные программные мероприятия включают в себя следующие на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изационно-правовое обеспечение муниципальной службы в сельском поселении «Деревня Сугоново», включающее определение вопросов, подлежащих нормативному регулированию на уровне муниципального образования, подготовку проектов типовых нормативных актов;</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внедрение эффективных технологий и методов </w:t>
      </w:r>
      <w:r>
        <w:rPr>
          <w:rFonts w:cs="Times New Roman" w:ascii="Times New Roman" w:hAnsi="Times New Roman"/>
          <w:sz w:val="24"/>
          <w:szCs w:val="24"/>
          <w:lang w:eastAsia="ru-RU"/>
        </w:rPr>
        <w:t>в системе муниципальной службы, совершенствование комплекса мер содействия должностному росту муниципальных служащих</w:t>
      </w:r>
      <w:r>
        <w:rPr>
          <w:rFonts w:eastAsia="Times New Roman" w:cs="Times New Roman" w:ascii="Times New Roman" w:hAnsi="Times New Roman"/>
          <w:sz w:val="24"/>
          <w:szCs w:val="24"/>
          <w:lang w:eastAsia="ru-RU"/>
        </w:rPr>
        <w:t>, в том числе направленных на стимулирование, мотивацию и оценку деятельности, упорядочение и конкретизацию полномочий муниципальных служащих, повышение эффективности и результативности профессиональной служебной деятельности муниципальных служащих, в том числе посредством ротации, аттестации, а также проведения экспериментов по разработке и внедрению дифференцированных критериев оценки эффективности и результативности деятельности муниципальных служ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еспечение повышения профессиональной компетентности муниципальных служащих и лиц, включенных в кадровый резерв муниципального образования сельское поселение «Деревня Сугоново», путем организации дополнительного профессиональ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еализация механизма предупреждения коррупции, выявления                   и разрешения конфликта интересов на муниципальной службе                              в муниципальном образовании сельское поселение «Деревня Сугоново», которая включает в себя применение методики организации проверки соблюдения требований к служебному поведению и урегулированию конфликта интересов, анализу эффективности деятельности комиссии по урегулированию конфликта интере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еализация механизмов системы открытости, гласности в деятельности муниципальной службы путем размещения результатов деятельности муниципальной службы в печатных изданиях и на официальном сайте администрации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Обоснование ресурсного обеспеч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Финансовое обеспечение программы осуществляется из средств бюджета муниципального образования сельское поселение «Деревня Сугоново» в общей сумме 90,0 тыс. рублей, в том числе по год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017 год – 30,0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018 год – 30,0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019 год – 30,0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0 год – 30,0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Ежегодные объемы финансирования определяются в соответствии                     с утвержденным бюджетом муниципального образования сельское поселение «Деревня Сугоново»  на    соответствующий     финансовый     год,     иными     источниками в соответствии с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Управление программой и контроль за ее выполнением осуществляет муниципальный заказчик – координатор муниципальной программы – Администрация сельского поселения «Деревня Сугоново», осуществляющий полномочия главного распорядителя средств, предусмотренных на выполнение программы. </w:t>
        <w:tab/>
        <w:t>Исполнитель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дминистрация сельского поселения «Деревня Сугоново», осуществляет организацию работы по выполнению мероприятий, предусмотренных программой, в полном объеме. Информация о ходе реализации программы ежеквартально, ежегодно предоставляется в уполномоченный орган в порядке, установленном Администрацией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ценка хода исполнения мероприятий программы основана                         на мониторинге ожидаемых непосредственных и конечных результатов программы как сопоставления фактически достигнутых, так и целевых значений показателей. В соответствии с данными мониторинга по фактически достигнутым результатам реализации в программу могут быть внесены изменения. В случае выявления лучших практик реализации программных мероприятий в программу могут быть внесены изменения, связанные  с оптимизацией этих мероприят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 за исполнением программы осуществляет глава администрации сельского поселения «Деревня Суго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5"/>
          <w:headerReference w:type="first" r:id="rId6"/>
          <w:type w:val="nextPage"/>
          <w:pgSz w:w="11906" w:h="16838"/>
          <w:pgMar w:left="1588" w:right="1247" w:gutter="0" w:header="709" w:top="1418"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программ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униципаль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кадрового резер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ом поселении «Деревня Сугоново» </w:t>
      </w:r>
    </w:p>
    <w:p>
      <w:pPr>
        <w:pStyle w:val="Normal"/>
        <w:spacing w:lineRule="auto" w:line="240" w:before="0" w:after="0"/>
        <w:jc w:val="right"/>
        <w:rPr/>
      </w:pPr>
      <w:r>
        <w:rPr>
          <w:rFonts w:eastAsia="Times New Roman" w:cs="Times New Roman" w:ascii="Times New Roman" w:hAnsi="Times New Roman"/>
          <w:sz w:val="24"/>
          <w:szCs w:val="24"/>
          <w:lang w:eastAsia="ru-RU"/>
        </w:rPr>
        <w:t>на 2017 – 2020 год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Calibri;Arial" w:ascii="Times New Roman" w:hAnsi="Times New Roman"/>
          <w:b/>
          <w:sz w:val="28"/>
          <w:szCs w:val="28"/>
          <w:lang w:eastAsia="ru-RU"/>
        </w:rPr>
        <w:t>Система показателей, характеризующих результаты реализации муниципальной программ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Calibri;Arial" w:ascii="Times New Roman" w:hAnsi="Times New Roman"/>
          <w:b/>
          <w:sz w:val="28"/>
          <w:szCs w:val="28"/>
          <w:lang w:eastAsia="ru-RU"/>
        </w:rPr>
        <w:t>«Развитие муниципальной службы и кадрового резерва на 2017 – 2020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Координатор муниципальной программы – Администрации сельского поселения «Деревня Сугоно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220" w:type="dxa"/>
        <w:jc w:val="left"/>
        <w:tblInd w:w="-5" w:type="dxa"/>
        <w:tblLayout w:type="fixed"/>
        <w:tblCellMar>
          <w:top w:w="0" w:type="dxa"/>
          <w:left w:w="75" w:type="dxa"/>
          <w:bottom w:w="0" w:type="dxa"/>
          <w:right w:w="75" w:type="dxa"/>
        </w:tblCellMar>
      </w:tblPr>
      <w:tblGrid>
        <w:gridCol w:w="567"/>
        <w:gridCol w:w="6521"/>
        <w:gridCol w:w="1701"/>
        <w:gridCol w:w="751"/>
        <w:gridCol w:w="720"/>
        <w:gridCol w:w="720"/>
        <w:gridCol w:w="720"/>
        <w:gridCol w:w="2520"/>
      </w:tblGrid>
      <w:tr>
        <w:trPr>
          <w:trHeight w:val="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ей      </w:t>
              <w:br/>
              <w:t>результа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зовый   </w:t>
              <w:br/>
              <w:t>показатель</w:t>
              <w:br/>
              <w:t xml:space="preserve">на начало </w:t>
              <w:br/>
              <w:t>реализации</w:t>
              <w:br/>
              <w:t>программы</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оказателя по</w:t>
              <w:br/>
              <w:t>года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ое значение</w:t>
              <w:br/>
              <w:t xml:space="preserve">показател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момент окончания</w:t>
              <w:br/>
              <w:t xml:space="preserve">действия        </w:t>
              <w:br/>
              <w:t>программы</w:t>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2020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непосредственных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униципальных служащих, прошедших повышение квалификации (с получением свидетельства государственного образца),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униципальных служащих, прошедших обучение по профильным направлениям деятельности                    по краткосрочным программам,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включенных в кадровый резерв, получивших дополнительное профессиональное     образование,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конечных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8"/>
                <w:szCs w:val="28"/>
                <w:lang w:eastAsia="ar-SA"/>
              </w:rPr>
            </w:pPr>
            <w:r>
              <w:rPr>
                <w:rFonts w:eastAsia="Times New Roman" w:cs="Times New Roman" w:ascii="Times New Roman" w:hAnsi="Times New Roman"/>
                <w:bCs/>
                <w:sz w:val="24"/>
                <w:szCs w:val="24"/>
                <w:lang w:eastAsia="ar-SA"/>
              </w:rPr>
              <w:t>Доля муниципальных служащих, получивших дополнительное профессиональное образование,                            от общего количества муниципальных служащих,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sectPr>
          <w:headerReference w:type="default" r:id="rId7"/>
          <w:type w:val="nextPage"/>
          <w:pgSz w:orient="landscape" w:w="16838" w:h="11906"/>
          <w:pgMar w:left="1134" w:right="964" w:gutter="0" w:header="709" w:top="1474" w:footer="0" w:bottom="964"/>
          <w:pgNumType w:fmt="decimal"/>
          <w:formProt w:val="false"/>
          <w:textDirection w:val="lrTb"/>
          <w:docGrid w:type="default" w:linePitch="360" w:charSpace="0"/>
        </w:sectPr>
      </w:pPr>
    </w:p>
    <w:p>
      <w:pPr>
        <w:pStyle w:val="Normal"/>
        <w:spacing w:lineRule="auto" w:line="240" w:before="0" w:after="0"/>
        <w:ind w:right="-3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программ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муниципальной службы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кадрового резерв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ом поселении «Деревня Сугоново» </w:t>
      </w:r>
    </w:p>
    <w:p>
      <w:pPr>
        <w:pStyle w:val="Normal"/>
        <w:spacing w:lineRule="auto" w:line="240" w:before="0" w:after="0"/>
        <w:jc w:val="right"/>
        <w:rPr/>
      </w:pPr>
      <w:r>
        <w:rPr>
          <w:rFonts w:eastAsia="Times New Roman" w:cs="Times New Roman" w:ascii="Times New Roman" w:hAnsi="Times New Roman"/>
          <w:sz w:val="24"/>
          <w:szCs w:val="24"/>
          <w:lang w:eastAsia="ru-RU"/>
        </w:rPr>
        <w:t>на 2017 – 2020 годы»</w:t>
      </w:r>
    </w:p>
    <w:p>
      <w:pPr>
        <w:pStyle w:val="Normal"/>
        <w:spacing w:lineRule="auto" w:line="240" w:before="0" w:after="0"/>
        <w:ind w:right="-4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ые программные мероприятия</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20945" w:type="dxa"/>
        <w:jc w:val="left"/>
        <w:tblInd w:w="175" w:type="dxa"/>
        <w:tblLayout w:type="fixed"/>
        <w:tblCellMar>
          <w:top w:w="0" w:type="dxa"/>
          <w:left w:w="75" w:type="dxa"/>
          <w:bottom w:w="0" w:type="dxa"/>
          <w:right w:w="75" w:type="dxa"/>
        </w:tblCellMar>
      </w:tblPr>
      <w:tblGrid>
        <w:gridCol w:w="540"/>
        <w:gridCol w:w="4320"/>
        <w:gridCol w:w="1906"/>
        <w:gridCol w:w="1334"/>
        <w:gridCol w:w="540"/>
        <w:gridCol w:w="360"/>
        <w:gridCol w:w="360"/>
        <w:gridCol w:w="525"/>
        <w:gridCol w:w="195"/>
        <w:gridCol w:w="38"/>
        <w:gridCol w:w="759"/>
        <w:gridCol w:w="850"/>
        <w:gridCol w:w="851"/>
        <w:gridCol w:w="2182"/>
        <w:gridCol w:w="1079"/>
        <w:gridCol w:w="851"/>
        <w:gridCol w:w="851"/>
        <w:gridCol w:w="851"/>
        <w:gridCol w:w="851"/>
        <w:gridCol w:w="851"/>
        <w:gridCol w:w="851"/>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b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я  </w:t>
              <w:br/>
              <w:t>программы</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ый </w:t>
              <w:br/>
              <w:t>заказчик</w:t>
            </w:r>
          </w:p>
        </w:tc>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точники    </w:t>
              <w:br/>
              <w:t>финансирования</w:t>
            </w:r>
          </w:p>
        </w:tc>
        <w:tc>
          <w:tcPr>
            <w:tcW w:w="39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е затраты                               на реализацию (тыс. рублей)</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и</w:t>
              <w:br/>
              <w:t xml:space="preserve">программы </w:t>
              <w:b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3218" w:type="dxa"/>
            <w:gridSpan w:val="6"/>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7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p>
            <w:pPr>
              <w:pStyle w:val="Normal"/>
              <w:spacing w:lineRule="auto" w:line="240" w:before="0" w:after="0"/>
              <w:jc w:val="center"/>
              <w:rPr/>
            </w:pPr>
            <w:r>
              <w:rPr>
                <w:rFonts w:cs="Times New Roman" w:ascii="Times New Roman" w:hAnsi="Times New Roman"/>
                <w:sz w:val="20"/>
                <w:szCs w:val="20"/>
                <w:lang w:eastAsia="ru-RU"/>
              </w:rPr>
              <w:t xml:space="preserve">год  </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д </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9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7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2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17" w:type="dxa"/>
            <w:gridSpan w:val="4"/>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1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4760" w:type="dxa"/>
            <w:gridSpan w:val="14"/>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 xml:space="preserve">Цель 1. </w:t>
            </w:r>
            <w:r>
              <w:rPr>
                <w:rFonts w:eastAsia="Times New Roman" w:cs="Times New Roman" w:ascii="Times New Roman" w:hAnsi="Times New Roman"/>
                <w:sz w:val="20"/>
                <w:szCs w:val="20"/>
                <w:lang w:eastAsia="ru-RU"/>
              </w:rPr>
              <w:t>Развитие и обеспечение  эффективности и результативности деятельности муниципальных служащих в сельском поселении «Деревня Сугоново», направленные на создание профессиональной, ориентированной на интересы населения, открытой деятельности муниципальных служащих.</w:t>
            </w:r>
            <w:r>
              <w:rPr>
                <w:rFonts w:cs="Times New Roman" w:ascii="Times New Roman" w:hAnsi="Times New Roman"/>
                <w:sz w:val="20"/>
                <w:szCs w:val="20"/>
                <w:lang w:eastAsia="ru-RU"/>
              </w:rPr>
              <w:t xml:space="preserve">    </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14760" w:type="dxa"/>
            <w:gridSpan w:val="14"/>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eastAsia="ru-RU"/>
              </w:rPr>
              <w:t xml:space="preserve">Задача 1. </w:t>
            </w:r>
            <w:r>
              <w:rPr>
                <w:rFonts w:eastAsia="Times New Roman" w:cs="Times New Roman" w:ascii="Times New Roman" w:hAnsi="Times New Roman"/>
                <w:b/>
                <w:sz w:val="20"/>
                <w:szCs w:val="20"/>
                <w:lang w:eastAsia="ru-RU"/>
              </w:rPr>
              <w:t>Создание условий для оптимального организационно-правового, методологического обеспечения муниципальной службы, подготовка законодательных инициатив.</w:t>
            </w:r>
            <w:r>
              <w:rPr>
                <w:rFonts w:cs="Times New Roman" w:ascii="Times New Roman" w:hAnsi="Times New Roman"/>
                <w:b/>
                <w:sz w:val="20"/>
                <w:szCs w:val="20"/>
                <w:lang w:eastAsia="ru-RU"/>
              </w:rPr>
              <w:t xml:space="preserve">                                                  </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онно-правовое обеспечение муниципальной службы в сельском поселении «Деревня Сугоново»</w:t>
            </w:r>
          </w:p>
        </w:tc>
        <w:tc>
          <w:tcPr>
            <w:tcW w:w="1906"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сельского поселения «Деревня Сугоново»</w:t>
            </w:r>
          </w:p>
        </w:tc>
        <w:tc>
          <w:tcPr>
            <w:tcW w:w="1874"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нализ нормативных правовых актов         в сфере муниципальной службы</w:t>
            </w:r>
          </w:p>
        </w:tc>
        <w:tc>
          <w:tcPr>
            <w:tcW w:w="190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нормативных правовых актов  по вопросам организации муниципальной службы</w:t>
            </w:r>
          </w:p>
        </w:tc>
        <w:tc>
          <w:tcPr>
            <w:tcW w:w="1906"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3"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по задаче 1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760" w:type="dxa"/>
            <w:gridSpan w:val="1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Задача 2. Внедрение эффективных технологий и методов в системе муниципальной службы, совершенствование комплекса мер содействия должностному росту муниципальных служащих                                                        </w:t>
            </w:r>
          </w:p>
        </w:tc>
        <w:tc>
          <w:tcPr>
            <w:tcW w:w="1079" w:type="dxa"/>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ие на муниципальной службе эффективных технологий                               и современных методов кадровой раб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сельского поселения «Деревня Сугоново»</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учение положительного опыта реализации кадровой политики                    на государственной и муниципальной службе. Анализ комплекса мер, направленных на содействие должностному росту муниципальных служащих</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4"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по задаче 2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сег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760" w:type="dxa"/>
            <w:gridSpan w:val="1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3. Совершенствование и обеспечение работы системы дополнительного профессионального образования муниципальных служащих    и лиц, включенных в кадровый резерв сельского поселения «Деревня Сугоново»</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390" w:hRule="atLeast"/>
        </w:trPr>
        <w:tc>
          <w:tcPr>
            <w:tcW w:w="54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43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профессиональной компетентности муниципальных служащих и лиц, включенных                          в кадровый резерв сельского поселения «Деревня Сугоново»</w:t>
            </w:r>
          </w:p>
        </w:tc>
        <w:tc>
          <w:tcPr>
            <w:tcW w:w="190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сельского поселения «Деревня Сугоново»</w:t>
            </w:r>
          </w:p>
        </w:tc>
        <w:tc>
          <w:tcPr>
            <w:tcW w:w="1874"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потребности в подготовке, переподготовке и повышении квалификации муниципальных служащих и лиц, включенных                 в кадровый резерв сельского поселения «Деревня Сугоново»</w:t>
            </w:r>
          </w:p>
        </w:tc>
        <w:tc>
          <w:tcPr>
            <w:tcW w:w="190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муниципальных служащих                  и лиц, включенных в кадровый резерв сельского поселения «Деревня Сугонов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правление на курсы повышения квалификации (с получением        свидетельства государственного                    образца);</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бучение по профильным                     направлениям деятельности по краткосрочным программам;</w:t>
            </w:r>
          </w:p>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роведение одно-, двухдневных семинаров (в т.ч. приобретение раздаточного материала)</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сельского поселения «Деревня Сугоново»</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юджет поселения всег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20,0</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797"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21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министраци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задаче 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1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760" w:type="dxa"/>
            <w:gridSpan w:val="1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highlight w:val="yellow"/>
                <w:lang w:eastAsia="ru-RU"/>
              </w:rPr>
            </w:pPr>
            <w:r>
              <w:rPr>
                <w:rFonts w:cs="Times New Roman" w:ascii="Times New Roman" w:hAnsi="Times New Roman"/>
                <w:b/>
                <w:sz w:val="20"/>
                <w:szCs w:val="20"/>
                <w:lang w:eastAsia="ru-RU"/>
              </w:rPr>
              <w:t>Задача 4. Выработка единого подхода координации и методического сопровождения механизма предупреждения коррупции, выявления и решения конфликта интересов на муниципальной службе.</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r>
      <w:tr>
        <w:trPr>
          <w:trHeight w:val="1003" w:hRule="atLeast"/>
        </w:trPr>
        <w:tc>
          <w:tcPr>
            <w:tcW w:w="540"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432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Развитие механизма предупреждения коррупции, выявление и разрешение конфликта интересов на муниципальной службе в сельском поселении «Деревня Сугоново»</w:t>
            </w:r>
          </w:p>
        </w:tc>
        <w:tc>
          <w:tcPr>
            <w:tcW w:w="1906"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Администрация сельского поселения «Деревня Сугоново»</w:t>
            </w:r>
          </w:p>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334"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900" w:type="dxa"/>
            <w:gridSpan w:val="2"/>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tc>
        <w:tc>
          <w:tcPr>
            <w:tcW w:w="885" w:type="dxa"/>
            <w:gridSpan w:val="2"/>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1331" w:hRule="atLeast"/>
        </w:trPr>
        <w:tc>
          <w:tcPr>
            <w:tcW w:w="54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анализа деятельности комиссии по соблюдению требований           к служебному поведению муниципальных служащих и урегулированию конфликта интересов</w:t>
            </w:r>
          </w:p>
        </w:tc>
        <w:tc>
          <w:tcPr>
            <w:tcW w:w="1906"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4"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00"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885"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задаче 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76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дача 5. Совершенствование механизмов системы открытости, гласности в деятельности муниципальной службы.</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информированности жителей района об условиях и порядке прохождения муниципальной службы</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Администрация сельского поселения «Деревня Сугоново»</w:t>
            </w:r>
          </w:p>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змещения информации         о мероприятиях по формированию                   и использованию кадрового резерва, деятельности комиссии по соблюдению требований к служебному поведению муниципальных служащих                               и урегулированию конфликта интересов, проводимых конкурсах</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по задаче 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lang w:eastAsia="ru-RU"/>
              </w:rPr>
            </w:pPr>
            <w:r>
              <w:rPr>
                <w:rFonts w:cs="Times New Roman" w:ascii="Times New Roman" w:hAnsi="Times New Roman"/>
                <w:sz w:val="20"/>
                <w:szCs w:val="20"/>
                <w:lang w:eastAsia="ru-RU"/>
              </w:rPr>
              <w:t>всег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по программе</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 бюджет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2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 местного самоуправления сельского поселения «Деревня Сугоново»</w:t>
            </w:r>
          </w:p>
        </w:tc>
        <w:tc>
          <w:tcPr>
            <w:tcW w:w="6185" w:type="dxa"/>
            <w:gridSpan w:val="7"/>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sz w:val="20"/>
          <w:szCs w:val="20"/>
        </w:rPr>
      </w:pPr>
      <w:r>
        <w:rPr>
          <w:sz w:val="20"/>
          <w:szCs w:val="20"/>
        </w:rPr>
      </w:r>
    </w:p>
    <w:p>
      <w:pPr>
        <w:pStyle w:val="Normal"/>
        <w:spacing w:before="0" w:after="200"/>
        <w:rPr>
          <w:sz w:val="20"/>
          <w:szCs w:val="20"/>
        </w:rPr>
      </w:pPr>
      <w:r>
        <w:rPr>
          <w:sz w:val="20"/>
          <w:szCs w:val="20"/>
        </w:rPr>
      </w:r>
    </w:p>
    <w:sectPr>
      <w:headerReference w:type="default" r:id="rId8"/>
      <w:footerReference w:type="default" r:id="rId9"/>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rFonts w:ascii="Calibri;Arial" w:hAnsi="Calibri;Arial" w:eastAsia="Calibri;Arial" w:cs="Calibri;Arial"/>
      <w:sz w:val="22"/>
      <w:szCs w:val="22"/>
      <w:lang w:val="ru-RU" w:bidi="ar-SA"/>
    </w:rPr>
  </w:style>
  <w:style w:type="character" w:styleId="Style14">
    <w:name w:val=" Знак Знак"/>
    <w:basedOn w:val="Style13"/>
    <w:qFormat/>
    <w:rPr>
      <w:rFonts w:ascii="Calibri;Arial" w:hAnsi="Calibri;Arial" w:eastAsia="Calibri;Arial" w:cs="Calibri;Arial"/>
      <w:sz w:val="22"/>
      <w:szCs w:val="22"/>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40" w:before="0" w:after="0"/>
      <w:ind w:left="142" w:firstLine="567"/>
    </w:pPr>
    <w:rPr>
      <w:rFonts w:ascii="Times New Roman" w:hAnsi="Times New Roman" w:eastAsia="Times New Roman" w:cs="Times New Roman"/>
      <w:b/>
      <w:sz w:val="26"/>
      <w:szCs w:val="20"/>
    </w:rPr>
  </w:style>
  <w:style w:type="paragraph" w:styleId="11">
    <w:name w:val="Цитата1"/>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1900;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3:41:00Z</dcterms:created>
  <dc:creator>User</dc:creator>
  <dc:description/>
  <cp:keywords/>
  <dc:language>en-US</dc:language>
  <cp:lastModifiedBy>User</cp:lastModifiedBy>
  <dcterms:modified xsi:type="dcterms:W3CDTF">2016-10-06T10:13:00Z</dcterms:modified>
  <cp:revision>5</cp:revision>
  <dc:subject/>
  <dc:title/>
</cp:coreProperties>
</file>