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right="-284" w:hanging="0"/>
        <w:jc w:val="right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hd w:fill="FFFFFF" w:val="clear"/>
        <w:spacing w:lineRule="auto" w:line="268" w:before="0" w:after="11"/>
        <w:ind w:right="70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(исполнительно-распорядительный орг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ельского поселения «Деревня Сугонов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ind w:left="-426" w:right="-284" w:hanging="0"/>
        <w:jc w:val="right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От 08  сентября  2016 года                                                                                №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д. Суго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4819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 утверждении муниципальной программы «Благоустройство территории муниципального образования сельского поселения «Деревня Сугоново» на 2017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 октября 2003 года №131-ФЗ (с изменениями и дополнениями)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, Уставом сельского поселения «Деревня Сугоново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администрации (исполнительно – распорядительного органа) сельского поселения «Деревня Сугоново» от 19 февраля 2014 года № 13 «Об утверждении Порядка разработки, формирования и реализации муниципальных программ сельского поселения «Деревня Сугоново» и Порядка проведения оценки эффективности реализации муниципальных программ сельского поселения «Деревня Сугоново»,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я (исполнительно-распорядительный орган)  сельского поселения «Деревня Сугоново» ПОСТАНОВЛЯЕТ: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муниципальную программу «Благоустройство территории муниципального образования сельского поселения «Деревня Сугоново» на 2017-2019 годы» (Приложение №1)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ru-RU"/>
        </w:rPr>
        <w:t xml:space="preserve">3. </w:t>
      </w:r>
      <w:r>
        <w:rPr>
          <w:sz w:val="26"/>
          <w:szCs w:val="26"/>
        </w:rPr>
        <w:t xml:space="preserve">Настоящее Постановление подлежит </w:t>
      </w:r>
      <w:r>
        <w:rPr>
          <w:sz w:val="26"/>
          <w:szCs w:val="26"/>
          <w:lang w:eastAsia="ar-SA"/>
        </w:rPr>
        <w:t xml:space="preserve"> официальному опубликованию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sz w:val="26"/>
          <w:szCs w:val="26"/>
          <w:lang w:val="en-US" w:eastAsia="ar-SA"/>
        </w:rPr>
        <w:t>www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adm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sugonovo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  <w:szCs w:val="26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sz w:val="26"/>
          <w:szCs w:val="26"/>
        </w:rPr>
        <w:t>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Настоящее постановление  вступает в силу с 1 января  2017 года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Глава администрации сельск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оселения  «Деревня Сугоново»</w:t>
        <w:tab/>
        <w:tab/>
        <w:tab/>
        <w:t xml:space="preserve">                          Е.В. Рябцев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left="5103" w:hanging="5103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N1  </w:t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сполнительно-распорядительного органа)</w:t>
      </w:r>
    </w:p>
    <w:p>
      <w:pPr>
        <w:pStyle w:val="Normal"/>
        <w:spacing w:lineRule="auto" w:line="240" w:before="0" w:after="0"/>
        <w:ind w:left="5103" w:hanging="5103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Сугоново»"                                                        </w:t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08 сентября 2016 года № 3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лагоустройство территории муниципального образования  сельского поселения «Деревня Сугоново» на 2017-2019 годы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лагоустройство территории муниципального образования сельского поселения «Деревня Сугоново» на 2017-2019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(исполнительно-распорядительный орган) сельского поселения «Деревня Сугоново» (далее – Администрация сельского поселения «Деревня Сугоново»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Деревня Сугоново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муниципальной программы</w:t>
              <w:b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сельского поселения «Деревня Сугоново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321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текущий ремонт объектов благоустройства (МАФ, детских игровых и спортивных площадок, газонов, зелёных насаждений, тротуаров, автостоянок, пешеходных дорожек и т.д.)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32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ление санитарной обстановки в поселении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32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контроля за использованием, охраной и  благоустройством  территор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25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уют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дикаторы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деревьев, кустарников, цветочной рассады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ды административной комиссии СП «Деревня Сугоново»   по выявлению административных правонарушений по соблюдению Правил благоустройства сельского поселения «Деревня Сугоново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и этапы реализаци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19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составляет: в 2017 – 2019 годах – 857 172  рубля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–  812 172   рубля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  -  285 724 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  -  285 724 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  -  285 724  руб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 – 45 000 рублей из них: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  -  15 000 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  -  15 000  руб.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  -  15 000  руб.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ассигнования, предусмотренные в плановом периоде 2018 - 2019 годов, могут быть уточнены при формировании проектов областных законов об областном бюджете на 2018-2019 годы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работы и отдыха жителей поселения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учшение состояния территорий 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«Деревня Сугоново»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эстетического состояния территории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енность населенных пунктов посел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1. 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муниципальная 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населенных пунктов сельского поселения «Деревня Сугоново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но-целевой подход к решению проблем благоустройства необходим, так как без стройной комплексной системы благоустройства сельского поселения «Деревня Сугоново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ельского поселения «Деревня Сугоново»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цепцией социально-экономического развития территории сельского поселения «Деревня Сугоново», благоустройство территории населенных пунктов определено, как важнейшая составная  часть потенциала поселения и одна из приоритетных задач органов местного самоуправления.  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меющиеся объекты благоустройства, расположенные на территории сельского поселения «Деревня Сугоново»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на территории сельского поселения, вызывает дополнительную социальную напряженность среди насел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дна из проблем благоустройства – вандальные действия некоторых жителей к элементам благоустройства: приводят в негодность детские игровые и спортивные площадки, создают  несанкционированные свалки, ломают зеленые насаждения. Анализ показывает, что проблема заключается в низком уровне культуры, поведении жителей сельского поселения на улицах и дворах, небрежном отношении к элементам благоустройства поселения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 основная проблема – это недостаточность средств в бюджете сельского поселения на решение вопросов благоустр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ми задачами реализации муниципальной программы по благоустройству территории сельского поселения являются: проведение разъяснительной работы среди населения по  нормативно-правовым  актам органов местного самоуправления по вопросам благоустройства; активизация работы с учреждениями и организациями (через заключения соглашений) по благоустройству прилегающих территорий; постоянное проведение акций с участием школьников, молодежи и взрослого населения по уборке улиц населенных пунктов поселения; повышение культуры поведения граждан поселения, направленное на бережное отношение к элементам благоустройства, зеленым насаждениям и т.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Целью данной программы является улучшение внешнего вида  населенных пунктов сельского поселения: для чего необходим комплексный подход к решению проблем низкого уровня благоустройства территории сельского поселения, и как следствие, более эффективного использования финансовых и материальных ресурсов бюджета сельского поселения, а также повышение уровня комфортности и чистоты территории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2. Основные цели и задачи муниципальной программы с указанием сроков и этапов ее реализации, основные ожидаемые конечные результаты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Целью данной  муниципальной программы является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повышение уровня внешнего благоустройства и санитарного содержания населенных пунктов </w:t>
      </w:r>
      <w:r>
        <w:rPr>
          <w:rFonts w:eastAsia="Times New Roman" w:cs="Courier New" w:ascii="Times New Roman" w:hAnsi="Times New Roman"/>
          <w:color w:val="000000"/>
          <w:sz w:val="26"/>
          <w:szCs w:val="26"/>
          <w:lang w:eastAsia="ru-RU"/>
        </w:rPr>
        <w:t>сельского поселения «Деревня Сугоново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Содержание и текущий ремонт объектов благоустройства (МАФ, детских игровых и спортивных площадок, газонов, зелёных насаждений, тротуаров пешеходных дорожек и т.д.)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Оздоровление санитарной обстановки в поселени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Усиление контроля за использованием, охраной и  благоустройством  территорий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eastAsia="Times New Roman" w:cs="Courier New"/>
          <w:color w:val="000000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20" w:hanging="0"/>
        <w:contextualSpacing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роки реализации муниципальной программы -  2017-2019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9841" w:type="dxa"/>
        <w:jc w:val="left"/>
        <w:tblInd w:w="-97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2410"/>
        <w:gridCol w:w="1457"/>
        <w:gridCol w:w="1945"/>
        <w:gridCol w:w="848"/>
        <w:gridCol w:w="1275"/>
        <w:gridCol w:w="1237"/>
      </w:tblGrid>
      <w:tr>
        <w:trPr/>
        <w:tc>
          <w:tcPr>
            <w:tcW w:w="98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ведения об индикаторах  муниципальной программы и  их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Таблица №1</w:t>
            </w:r>
          </w:p>
        </w:tc>
      </w:tr>
      <w:tr>
        <w:trPr>
          <w:trHeight w:val="44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 годам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 разработки муниципальной программы (оценка)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муниципальной программы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деревьев, кустарников, цветочной расса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шт.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7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7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ды административной комиссии СП «Деревня Сугоново»   по выявлению административных правонарушений по соблюдению Правил благоустройства сельского поселения «Деревня Сугоново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шт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шт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сновные ожидаемые конечные результаты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здание условий для работы и отдыха жителей посел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лучшение состояния территорий муниципального образова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Деревня Сугоново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эстетического состояния территор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09" w:hanging="283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лагоустроенность населенных пунктов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3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Деревня Сугоново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оплата потребленной электроэнергии для нужд уличного освещения, установка и замена вышедших из строя ламп, светиль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обустройству, ремонту и содержанию детской игровой площадки в с. Кольцо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игрового обору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обустройству, ремонту и содержанию спортивной площадки в с. Кольцо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спортивных эле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благоустройству территории сельского поселения «Деревня Сугоново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установка элементов благоустройства (МАФ, лавочек, контейнеров, урн и т.д.), приобретение и посадка  деревьев и кустарников, приобретение и посадка цветочной рассады, ликвидация очагов (свалок) стихийного навала мусора, 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Деревня Сугоново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содержанию дорог общего пользования местного значения в границах населенных пунктов сельского поселения «Деревня Сугоново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разработка и утверждение проекта организации дорожного движения автомобильных дорог общего пользования местного значения по с. Кольцово, ямочный ремонт дорог общего пользования местного значения в границах населенных пунктов сельского поселения «Деревня Сугоново», укладка тротуарной плитки и бордюрного камня, ремонт тротуаров и пешеходных дорож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Обоснование 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муниципальной программы осуществляется за счет бюджетов сельского поселения «Деревня Сугоново» и муниципального района «Ферзиковский район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№2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1701"/>
        <w:gridCol w:w="1559"/>
        <w:gridCol w:w="1701"/>
      </w:tblGrid>
      <w:tr>
        <w:trPr>
          <w:trHeight w:val="4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 годам реализации программы</w:t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УЛИЧНОЕ ОСВЕЩ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13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130 000 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 светиль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0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вышедших из строя ламп,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МЕРОПРИЯТИЯ ПО ОЗЕЛЕНЕНИЮ ТЕРРИТОРИЙ СЕЛЬСКИХ НАСЕЛЕННЫХ ПУНК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0 00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цветочной рас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000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ПРОЧИЕ МЕРОПРИЯТИЯ ПО БЛАГОУСТРОЙСТВУ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130 724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30 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30 724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устройству, ремонту и содержанию детской игровой площадки: выкос травы и стерни, санитарная очистка, приобретение, замена и текущий ремонт, малых архитектурных форм, ограждений, спортивных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устройству, ремонту и содержанию спортивной площадки в д. Сугоново: выкос травы и стерни, санитарная очистка, приобретение, замена и текущий ремонт малых архитектурных форм, ограждений, спортивных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элементов благоустройства (МАФ, лавочек, контейнеров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24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Деревня Сугонов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00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00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130 724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130 724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130 724            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5 000</w:t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финансовых ресурсов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средства местного бюджета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85 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85 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85 724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 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  <w:t>&lt;*&gt; Объемы финансовых средств местного бюджета на реализацию программных мероприятий уточняются после принятия решения Сельской Думы о бюджете сельского поселения «Деревня Сугоново» на очередной финансовый год и на плановый период.</w:t>
      </w:r>
    </w:p>
    <w:p>
      <w:pPr>
        <w:pStyle w:val="ConsPlusNormal"/>
        <w:ind w:firstLine="540"/>
        <w:jc w:val="both"/>
        <w:rPr/>
      </w:pPr>
      <w:bookmarkStart w:id="0" w:name="Par260"/>
      <w:bookmarkEnd w:id="0"/>
      <w:r>
        <w:rPr/>
        <w:t>&lt;**&gt; Объем финансирования за счет средств районного бюджета будет ежегодно уточняться на основании распорядительных документов муниципального района «Ферзиковски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5. Механизм реализации, организация управления и контро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ходом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 Текущее управление и мониторинг реализации муниципальной   программы осуществляет ответственный исполнитель муниципальной программы (далее – ответственный исполнител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2 Ответственный исполнитель несет ответственность за реализацию программы, уточняет сроки реализации мероприятий муниципальной программы и объемы их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3 Ответственный исполнитель выполняет следующие основные за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экономический анализ эффективности программных проектов и мероприятий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подготовка предложений по составлению плана инвестиционных и текущих и иных  расходов на очередной пери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)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4 Мероприятия муниципальной программы реализуются посредством заключения муниципальных контр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5 Распределение объемов финансирования, указанных в Таблице №3 настоящей муниципальной программы, по объектам благоустройства осуществляется ответственным исполн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6 Ответственный исполнитель муниципальной программы - Администрация сельского поселения «Деревня Сугоново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осуществляет обобщение и подготовку информации о ходе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размещает годовой отчет и сводный годовой доклад о ходе реализации муниципальной программы на официальном сайте администрации сельского поселения «Деревня Сугоново». 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www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adm</w:t>
      </w:r>
      <w:r>
        <w:rPr>
          <w:rFonts w:cs="Times New Roman" w:ascii="Times New Roman" w:hAnsi="Times New Roman"/>
          <w:sz w:val="26"/>
          <w:szCs w:val="26"/>
          <w:lang w:eastAsia="ar-SA"/>
        </w:rPr>
        <w:t>-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sugonovo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7 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нкретные результаты, достигнутые за отчетный период на основании индикаторов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г)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)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е)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«Деревня Сугонов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5.8 Ответственным исполнителем должна быть обеспечена достоверность сведений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 Контроль за ходом реализации муниципальной программы осуществляется в соответствии с действующим законодательством Российской Федерации, Калужской области и нормативными правовыми актами органов местного самоуправления сельского поселения «Деревня Сугонов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дел 6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ГРАММНЫХ МЕРОПРИЯТИЙ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Таблица №3</w:t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4377"/>
        <w:gridCol w:w="1417"/>
        <w:gridCol w:w="1985"/>
        <w:gridCol w:w="2126"/>
        <w:gridCol w:w="1559"/>
        <w:gridCol w:w="851"/>
        <w:gridCol w:w="992"/>
        <w:gridCol w:w="850"/>
      </w:tblGrid>
      <w:tr>
        <w:trPr/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(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.)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 программы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УЛИЧНОЕ ОСВЕЩ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29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50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и замена вышедших из строя ламп, светиль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МЕРОПРИЯТИЯ ПО ОЗЕЛЕНЕНИЮ ТЕРРИТОРИЙ СЕЛЬСКИХ НАСЕЛЕННЫХ ПУНК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 деревьев и кустар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цветочной расс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ПРОЧИЕ МЕРОПРИЯТИЯ ПО БЛАГОУСТРОЙСТВУ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437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8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устройству, ремонту и содержанию детской игровой площадки: выкос травы и стерни, санитарная очистка, приобретение, замена и текущий ремонт, малых архитектурных форм, ограждений, спортивны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устройству, ремонту и содержанию спортивной площадки в с. Кольцово: выкос травы и стерни, санитарная очистка, приобретение, замена и текущий ремонт малых архитектурных форм, ограждений, спортивны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элементов благоустройства (МАФ, лавочек, контейнеров, урн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92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Деревня Сугоново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П «Деревня Сугон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02:00Z</dcterms:created>
  <dc:creator>user</dc:creator>
  <dc:description/>
  <cp:keywords/>
  <dc:language>en-US</dc:language>
  <cp:lastModifiedBy>User</cp:lastModifiedBy>
  <cp:lastPrinted>2017-11-24T09:25:00Z</cp:lastPrinted>
  <dcterms:modified xsi:type="dcterms:W3CDTF">2017-11-24T06:26:00Z</dcterms:modified>
  <cp:revision>9</cp:revision>
  <dc:subject/>
  <dc:title/>
</cp:coreProperties>
</file>