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759602718" r:id="rId2"/>
        </w:object>
      </w:r>
    </w:p>
    <w:p>
      <w:pPr>
        <w:pStyle w:val="Style17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7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Сугоново»</w:t>
      </w:r>
    </w:p>
    <w:p>
      <w:pPr>
        <w:pStyle w:val="Style17"/>
        <w:ind w:left="-426" w:right="-469" w:firstLine="66"/>
        <w:rPr>
          <w:sz w:val="36"/>
          <w:szCs w:val="36"/>
        </w:rPr>
      </w:pPr>
      <w:r>
        <w:rPr>
          <w:sz w:val="36"/>
          <w:szCs w:val="36"/>
        </w:rPr>
        <w:t>Калуж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  09 марта 2016 года                                                                                                   № 03</w:t>
      </w:r>
    </w:p>
    <w:p>
      <w:pPr>
        <w:pStyle w:val="Normal"/>
        <w:tabs>
          <w:tab w:val="clear" w:pos="708"/>
          <w:tab w:val="left" w:pos="3045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ind w:right="439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Сугоново», и урегулированию конфликта интерес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Указом Президента Российской Федерации от 01 июля 2010 года № 821 (с изм. и доп.)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ция (исполнительно-распорядительный орган) сельского поселения «Деревня Сугоново» ПОСТАНОВЛЯЕТ</w:t>
      </w:r>
      <w:r>
        <w:rPr>
          <w:rFonts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Сугоново», и урегулированию конфликта интересов (приложение №1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знать утратившим силу постановление администрации (исполнительно-распорядительного органа) сельского поселения «Деревня Сугоново» от 21 февраля 2011 года № 15 «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Сугоново», и урегулированию конфликта интересов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о дня его официального опубликования на официальном сайте администрации</w:t>
      </w:r>
      <w:r>
        <w:rPr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и обнародования на информационном стенде администрации (исполнительно-распорядительном органе) сельского поселения «Деревня Сугоново» расположенном по адресу: Калужская область, Ферзиковский район, д. Сугоново, д. 5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лава администрации сель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селения «Деревня Сугоново»                                                   Е.В. Рябцева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ind w:left="5387" w:hanging="425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ind w:left="5387" w:hanging="425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исполнительно-распорядительного органа)</w:t>
      </w:r>
    </w:p>
    <w:p>
      <w:pPr>
        <w:pStyle w:val="Normal"/>
        <w:ind w:left="5387" w:hanging="425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кого поселения «Деревня Сугоново» </w:t>
      </w:r>
    </w:p>
    <w:p>
      <w:pPr>
        <w:pStyle w:val="Normal"/>
        <w:ind w:left="5387" w:hanging="425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09 марта 2016года № 03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миссии по соблюдению требований к служебному поведению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Сугоново», и урегулированию конфликта интерес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Деревня Сугоново», и урегулированию конфликта интересов (далее – комиссия), в соответствии с Федеральным законом от 25 декабря 2008 года № 273-ФЗ «О противодействии коррупции» и Законом Калужской области от 27 апреля 2007 года №305-ОЗ «О противодействии коррупции в Калужской области»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алужской области, настоящим Положением, а также иными муниципальными правовыми актами сельского поселения «Деревня Сугоново»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задачей комиссии является содействие администрации (исполнительно-распорядительному органу) сельского поселения «Деревня Сугоново» (далее – администрация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обеспечении соблюдения муниципальными служащими, замещающими должности муниципальной службы в администрации (исполнительно-распорядительном органе) сельского поселения «Деревня Сугоново»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осуществлении в администрации мер по предупреждению коррупц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образуется нормативным правовым актом администрации. Указанным актом утверждаются состав комиссии и порядок ее работы.</w:t>
      </w:r>
    </w:p>
    <w:p>
      <w:pPr>
        <w:pStyle w:val="Style16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комиссии входят председатель комиссии, секретарь и члены комиссии. Все члены комиссии при принятии решений обладают равными правами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комиссии входя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дущие специалисты администрации сельского поселения «Деревня Сугоново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ставитель (представители) общеобразовательных учреждений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сельского поселения «Деревня Сугоново» может принять решение о включении в состав комисс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ителя общественной организации ветеран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ставителя профсоюзной организации, действующей в установленном порядке в администрац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а, указанные в пункте 7 настоящего Положения, включаются в состав комиссии в установленном порядке по согласованию с общественной организацией ветеранов, с профсоюзной организацией, действующей в установленном порядке в администрации, на основании запроса Главы администрации сельского поселения «Деревня Сугоново». Согласование осуществляется в 10-дневный срок со дня получения запроса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седаниях комиссии с правом совещательного голоса участвую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ми для проведения заседания комиссии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ление Главой администрации сельского поселения «Деревня Сугоново»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в администрации (исполнительно-распорядительном органе) сельского поселения «Деревня Сугоново» и её органах, и соблюдения муниципальными служащими, замещающими должности муниципальной службы в администрации (исполнительно-распорядительном органе) сельского поселения «Деревня Сугоново» и её органах, требований к служебному поведению, утвержденного Постановлением администрации (исполнительно - распорядительного органа) сельского поселения «Деревня Сугоново» от 21 февраля 2011 года № 14, материалов проверки, свидетельствующих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ступившее в отдел организационно – контрольной и кадровой работы администрации (исполнительно – распорядительного органа) сельского поселения «Деревня Сугоново» или должностному лицу, указанного отдела, ответственного за работу по профилактике коррупционных и иных правонару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 (исполнительно - распорядительного органа) сельского поселения «Деревня Сугоново» от 08 февраля 2011 года № 7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муниципального служащего о невозможности выполнить требования Федерального закона от 7 мая 2013 г.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ение Главы администрации сельского поселения «Деревня Сугоново»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ление Главой администрации сельского поселения «Деревня Сугоново»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оступившее в соответствии с частью 4 статьи 12 Федерального закона от 25 декабря 2008 г. №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, указанное в  абзаце втором подпункта «б» пункта 14 настоящего Положения, подается гражданином, замещавшим должность муниципальной службы в администрации, в отдел организационно-контрольной и кадровой работы администрации (исполнительно – распорядительного органа) сельского поселения «Деревня Сугоново»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организационно-контрольной и кадровой работы администрации (исполнительно – распорядительного органа) сельского поселения «Деревня Сугоново»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273-ФЗ «О противодействии коррупции»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, указанное в 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, указанное в подпункте «д» пункта 14 настоящего Положения, рассматривается отделом организационно-контрольной и кадровой работы администрации (исполнительно – распорядительного органа) сельского поселения «Деревня Сугоново», который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. №273-ФЗ «О противодействии коррупции»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, указанное в  абзаце пятом подпункта «б» пункта 14 настоящего Положения, рассматривается  отделом организационно-контрольной и кадровой работы администрации (исполнительно – распорядительного органа) сельского поселения «Деревня Сугоново», который осуществляет подготовку мотивированного заключения по результатам рассмотрения уведомления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мотивированного заключения по результатам рассмотрения обращения, указанного в  абзаце втором  подпункта «б» пункта 14 настоящего Положения, или уведомлений, указанных в абзаце пятом подпункта «б» и подпункте « д» пункта 14 настоящего Положения, должностные лица отдела организационно-контрольной и кадровой работы администрации (исполнительно – распорядительного органа) сельского поселения «Деревня Сугоново»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сельского поселения «Деревня Сугоново»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организационно-контрольной и кадровой работы администрации (исполнительно – распорядительного органа) сельского поселения «Деревня Сугоново», и с результатами ее проверк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сматривает ходатайства о приглашении на заседание комиссии лиц, указанных в 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1. Заседание комиссии по рассмотрению заявлений, указанных в абзацах третьем и четвертом подпункта «б»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комиссии могут проводиться в отсутствие муниципального  служащего или гражданина в случа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муниципальном 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(исполнительно-распорядительном органе) муниципального района «Ферзиковский район» и её органах, и соблюдения муниципальными служащими, замещающими должности муниципальной службы в администрации (исполнительно-распорядительном органе) сельского поселения «Деревня Сугоново» и её органах, требований к служебному поведению, утвержденного Постановлением администрации (исполнительно - распорядительного органа) сельского поселения «Деревня Сугоново» от 21 февраля 2011 года № 14, являются достоверными и полным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сведения, представленные муниципальными служащими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сельского поселения «Деревня Сугоново» применить к муниципальному служащему конкретную меру ответственност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сельского поселения «Деревня Сугоново»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сельского поселения «Деревня Сугоново» применить к муниципальному служащему конкретную меру ответств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1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сведения, представленные муниципальным служащим в соответствии с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сведения, представленные муниципальным служащим в соответствии с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сельского поселения «Деревня Сугоново»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2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сельского поселения «Деревня Сугоново» применить к муниципальному служащему конкретную меру ответств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3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сельского поселения «Деревня Сугоново»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 администрации сельского поселения «Деревня Сугоново» применить к муниципальному служащему конкретную меру ответственност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20 - 23, 23.1 - 23.3 и 24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Style16"/>
        <w:numPr>
          <w:ilvl w:val="1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а, указанного в подпункте «д» пункта 14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обязанност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273-ФЗ «О противодействии коррупции». В этом случае комиссия рекомендует Главе администрации сельского поселения «Деревня Сугоново» проинформировать об указанных обстоятельствах органы прокуратуры и уведомившую организацию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сполнения решений комиссии могут быть подготовлены проекты муниципальных нормативных правовых актов администрации, которые в установленном порядке представляются на рассмотрение Главе администрации сельского поселения «Деревня Сугоново»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сельского поселения «Деревня Сугоново»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Style15"/>
        <w:numPr>
          <w:ilvl w:val="0"/>
          <w:numId w:val="1"/>
        </w:numPr>
        <w:ind w:left="1211" w:right="-2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токоле заседания комиссии указываются: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15"/>
        <w:ind w:right="-284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Style15"/>
        <w:ind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протокола заседания комиссии в 7-дневный срок со дня заседания направляются Главе администрации сельского поселения «Деревня Сугоново»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сельского поселения «Деревня Сугоново»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сельского поселения «Деревня Сугоново» в письменной форме уведомляет комиссию в месячный срок со дня поступления к нему протокола заседания комиссии. Решение Главы администрации сельского поселения «Деревня Сугоново» оглашается на ближайшем заседании комиссии и принимается к сведению без обсуждения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Style15"/>
        <w:numPr>
          <w:ilvl w:val="0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15"/>
        <w:numPr>
          <w:ilvl w:val="1"/>
          <w:numId w:val="1"/>
        </w:numPr>
        <w:ind w:left="0" w:right="-284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16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равового обеспечения, организационно-контрольной и архивной работы и взаимодействия с поселениями администрации.</w:t>
      </w:r>
    </w:p>
    <w:p>
      <w:pPr>
        <w:pStyle w:val="Style15"/>
        <w:ind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00:00Z</dcterms:created>
  <dc:creator>Рябцев</dc:creator>
  <dc:description/>
  <cp:keywords/>
  <dc:language>en-US</dc:language>
  <cp:lastModifiedBy>User</cp:lastModifiedBy>
  <dcterms:modified xsi:type="dcterms:W3CDTF">2016-03-10T09:37:00Z</dcterms:modified>
  <cp:revision>4</cp:revision>
  <dc:subject/>
  <dc:title/>
</cp:coreProperties>
</file>