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8006684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сельского поселения «Деревня Сугоново»</w:t>
      </w:r>
      <w:r>
        <w:rPr>
          <w:b/>
          <w:sz w:val="36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6"/>
          <w:szCs w:val="26"/>
          <w:u w:val="single"/>
        </w:rPr>
      </w:pPr>
      <w:r>
        <w:rPr>
          <w:b/>
        </w:rPr>
        <w:t xml:space="preserve"> </w:t>
      </w:r>
      <w:r>
        <w:rPr>
          <w:b/>
          <w:sz w:val="26"/>
          <w:szCs w:val="26"/>
        </w:rPr>
        <w:t>от   24 мая 2016 года                                                                                               № 16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6"/>
          <w:szCs w:val="26"/>
        </w:rPr>
        <w:t xml:space="preserve">д. Сугоново </w:t>
      </w:r>
    </w:p>
    <w:p>
      <w:pPr>
        <w:pStyle w:val="Normal"/>
        <w:overflowPunct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961" w:hanging="0"/>
        <w:jc w:val="both"/>
        <w:rPr/>
      </w:pPr>
      <w:r>
        <w:rPr>
          <w:b/>
          <w:sz w:val="26"/>
          <w:szCs w:val="26"/>
        </w:rPr>
        <w:t>О порядке определения нормативных затрат на обеспечение функций органов местного самоуправления муниципального образования сельского поселения «Деревня Сугоново» и подведомственных указанным органам казенных учрежд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 части 4 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10.2014 N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Калужской области от 02.12.2015 N 670 "Об утверждении требований к порядку разработки и принятия правовых актов о нормировании в сфере закупок для обеспечения нужд Калужской области, содержанию указанных актов и обеспечению их исполнения", Постановлением администрации (исполнительно-распорядительного органа) муниципального образования сельского поселения «Деревня Сугоново» от 24 мая 2016 № 14 «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образования сельского поселения «Деревня Сугоново», </w:t>
      </w:r>
      <w:r>
        <w:rPr>
          <w:rFonts w:cs="Times New Roman" w:ascii="Times New Roman" w:hAnsi="Times New Roman"/>
          <w:b/>
          <w:sz w:val="26"/>
          <w:szCs w:val="26"/>
        </w:rPr>
        <w:t>администрация (исполнительно-распорядительный орган) муниципального образования сельского поселения «Деревня Сугоново»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ложение о порядке определения нормативных затрат на обеспечение функций органов местного самоуправления муниципального образования сельского поселения «Деревня Сугоново» и подведомственных указанным органам казенных учреждений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официального опубликования и (или) обнародования и распространяется на правоотношения, возникшие с 01 января 2016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сельского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еления«Деревня Сугоново»                                                        Е.В. Рябцева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Деревня Сугоново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мая 2016 года №16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оложение о порядке определения нормативных затрат на обеспечение функций органов местного самоуправления муниципального образования сельского поселения «Деревня Сугоново» и подведомственных указанным органам казен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Par36"/>
      <w:bookmarkStart w:id="3" w:name="Par36"/>
      <w:bookmarkEnd w:id="3"/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ложение о порядке определения нормативных затрат на обеспечение функций органов местного самоуправления муниципального образования сельского поселения «Деревня Сугоново» и подведомственных указанным органам казенных учреждений (далее - положение) устанавливает порядок определения нормативных затрат на обеспечение функций органов местного самоуправления муниципального образования сельского поселения «Деревня Сугоново» (далее - муниципальные органы) и подведомственных указанным органам казенных учреждений в части закупок товаров, работ, услуг (далее - нормативные затра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ормативные затраты применяются для обоснования объекта и (или) объектов закупки соответствующего муниципального органа и подведомственных им каз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ормативные затраты, порядок определения которых не установлен </w:t>
      </w:r>
      <w:hyperlink w:anchor="P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ределения нормативных затрат на обеспечение функций органов местного самоуправления муниципального образования сельского поселения «Деревня Сугоново» и подведомственных указанным органам казенных учреждений согласно приложению к настоящему Положению (далее - Правила), определяются в порядке, устанавливаемом муниципальными орг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тверждении нормативных затрат в отношении проведения текущего ремонта муниципальные органы учитывают его периодичность, предусмотренную </w:t>
      </w:r>
      <w:hyperlink w:anchor="P5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.</w:t>
      </w:r>
    </w:p>
    <w:p>
      <w:pPr>
        <w:pStyle w:val="ConsPlusNormal"/>
        <w:ind w:firstLine="540"/>
        <w:jc w:val="both"/>
        <w:rPr/>
      </w:pPr>
      <w:bookmarkStart w:id="4" w:name="P48"/>
      <w:bookmarkEnd w:id="4"/>
      <w:r>
        <w:rPr>
          <w:rFonts w:cs="Times New Roman" w:ascii="Times New Roman" w:hAnsi="Times New Roman"/>
          <w:sz w:val="26"/>
          <w:szCs w:val="26"/>
        </w:rPr>
        <w:t>Общий объем затрат, связанных с закупкой товаров, работ, услуг, рассчитанный на основе нормативных затрат, не может превышать объема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муниципального образования сельского поселения «Деревня Сугоново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а третьег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Для определения нормативных затрат в соответствии с </w:t>
      </w:r>
      <w:hyperlink w:anchor="P9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ами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347">
        <w:r>
          <w:rPr>
            <w:rStyle w:val="InternetLink"/>
            <w:rFonts w:cs="Times New Roman" w:ascii="Times New Roman" w:hAnsi="Times New Roman"/>
            <w:sz w:val="26"/>
            <w:szCs w:val="26"/>
          </w:rPr>
          <w:t>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в формулах используются нормативы цены товаров, работ, услуг, устанавливаемые муниципальными органами, если эти нормативы не предусмотрены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ми N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равилам.</w:t>
      </w:r>
    </w:p>
    <w:p>
      <w:pPr>
        <w:pStyle w:val="ConsPlusNormal"/>
        <w:ind w:firstLine="540"/>
        <w:jc w:val="both"/>
        <w:rPr/>
      </w:pPr>
      <w:bookmarkStart w:id="5" w:name="P51"/>
      <w:bookmarkEnd w:id="5"/>
      <w:r>
        <w:rPr>
          <w:rFonts w:cs="Times New Roman" w:ascii="Times New Roman" w:hAnsi="Times New Roman"/>
          <w:sz w:val="26"/>
          <w:szCs w:val="26"/>
        </w:rPr>
        <w:t>5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цены услуг подвижной связи с учетом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оличества SIM-ка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количества и цены средств подвижной связи с учетом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количества и цены планшетных компьют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количества и цены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) количества и цены транспортных средст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N 2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количества и цены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) иных товаров 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 и подведомственных ему каз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пределения нормативных затрат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на обеспечение функций органов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ого самоуправления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сельского поселения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Деревня Сугоново» и подведомственных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м органам казенных учре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bookmarkStart w:id="6" w:name="P84"/>
      <w:bookmarkEnd w:id="6"/>
      <w:r>
        <w:rPr>
          <w:rFonts w:cs="Times New Roman" w:ascii="Times New Roman" w:hAnsi="Times New Roman"/>
          <w:bCs w:val="false"/>
          <w:sz w:val="26"/>
          <w:szCs w:val="26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ПРЕДЕЛЕНИЯ НОРМАТИВНЫХ ЗАТРАТ НА ОБЕСПЕЧЕНИЕ ФУНКЦИЙ </w:t>
      </w:r>
      <w:r>
        <w:rPr>
          <w:rFonts w:cs="Times New Roman" w:ascii="Times New Roman" w:hAnsi="Times New Roman"/>
          <w:sz w:val="26"/>
          <w:szCs w:val="26"/>
        </w:rPr>
        <w:t>МУНИЦИПАЛЬНЫХ ОРГАНОВ МЕСТНОГО САМОУПРАВЛЕНИЯ МУНИЦИПАЛЬНОГО ОБРАЗОВАНИЯ СЕЛЬСКОГО ПОСЕЛЕНИЯ «Деревня Сугоново» И ПОДВЕДОМСТВЕННЫХ УКАЗАННЫМ ОРГАНАМ КАЗЕННЫХ УЧРЕЖДЕНИЙ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7" w:name="P93"/>
      <w:bookmarkEnd w:id="7"/>
      <w:r>
        <w:rPr>
          <w:rFonts w:cs="Times New Roman" w:ascii="Times New Roman" w:hAnsi="Times New Roman"/>
          <w:b/>
          <w:sz w:val="26"/>
          <w:szCs w:val="26"/>
        </w:rPr>
        <w:t>I. Затраты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услуги связ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траты на абонентскую плату (За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859280" cy="512445"/>
            <wp:effectExtent l="0" t="0" r="0" b="0"/>
            <wp:docPr id="1" name="base_23589_93521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589_93521_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где Qi аб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i аб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б - количество месяцев предоставления услуги с i-й абонентской плато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траты на повременную оплату местных, междугородних и международных телефонных соединений (Зпо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035040" cy="531495"/>
            <wp:effectExtent l="0" t="0" r="0" b="0"/>
            <wp:docPr id="2" name="base_23589_93521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589_93521_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531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g м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g m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g m - цена минуты разговора при местных телефонных соединениях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 m - количество месяцев предоставления услуги местной телефонной связи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мг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i мг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г - цена минуты разговора при междугородних телефонных соединениях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мг - количество месяцев предоставления услуги междугородней телефонной связи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j мн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j мн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мн - цена минуты разговора при международных телефонных соединениях по j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j мн - количество месяцев предоставления услуги международной телефонной связи по j-му тариф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траты на оплату услуг подвижной связи (Зсо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11680" cy="512445"/>
            <wp:effectExtent l="0" t="0" r="0" b="0"/>
            <wp:docPr id="3" name="base_23589_93521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589_93521_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где Qi сот 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органами исполнительной власти муниципального образования сельского поселения «Деревня Сугоново», иными муниципальными органами муниципального образования сельского поселения «Деревня Сугоново» в соответствии с </w:t>
      </w:r>
      <w:hyperlink w:anchor="P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 о порядке определения нормативных затрат на обеспечение функций органов местного самоуправления муниципального образования сельского поселения «Деревня Сугоново» и подведомственных указанным органам казенных учреждений, утвержденного постановлением администрации (исполнительно-распорядительного органа) муниципального образования сельского поселения «Деревня Сугоново» (далее - нормативы муниципальных органов), с учетом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приложением N 1 к настоящим Правилам (далее - нормативы затрат на приобретение средств связи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сот 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сот - количество месяцев предоставления услуги подвижной связи по i-й долж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(Зи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4520" cy="512445"/>
            <wp:effectExtent l="0" t="0" r="0" b="0"/>
            <wp:docPr id="4" name="base_23589_93521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589_93521_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ип - количество SIM-карт по i-й должности в соответствии с нормативами муниципальных органов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ип - ежемесячная цена в расчете на 1 SIM-карту по i-й должност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ип - количество месяцев предоставления услуги передачи данных по i-й долж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траты на сеть Интернет и услуги интернет-провайдеров (З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45920" cy="512445"/>
            <wp:effectExtent l="0" t="0" r="0" b="0"/>
            <wp:docPr id="5" name="base_23589_93521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589_93521_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и - количество каналов передачи данных сети Интернет с i-й пропускной способностью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и - месячная цена аренды канала передачи данных сети Интернет с i-й пропускной способностью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и 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Затраты на электросвязь, относящуюся к связи специального назначения, используемой на муниципальном (Зрпс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рпс = Qрпс x Pрпс x Nрпс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рпс 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рпс 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рпс - количество месяцев предоставления услуг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траты на оплату услуг по предоставлению цифровых потоков для коммутируемых телефонных соединений (Зц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4520" cy="512445"/>
            <wp:effectExtent l="0" t="0" r="0" b="0"/>
            <wp:docPr id="6" name="base_23589_93521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589_93521_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цп - количество организованных цифровых потоков с i-й абонентской плато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цп - ежемесячная i-я абонентская плата за цифровой поток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цп - количество месяцев предоставления услуги с i-й абонентской плато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Затраты на оплату иных услуг связи в сфере информационно-коммуникационных технологий (Зпр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75360" cy="518160"/>
            <wp:effectExtent l="0" t="0" r="0" b="0"/>
            <wp:docPr id="7" name="base_23589_93521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589_93521_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пр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Затраты на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16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200">
        <w:r>
          <w:rPr>
            <w:rStyle w:val="InternetLink"/>
            <w:rFonts w:cs="Times New Roman" w:ascii="Times New Roman" w:hAnsi="Times New Roman"/>
            <w:sz w:val="26"/>
            <w:szCs w:val="26"/>
          </w:rPr>
          <w:t>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bookmarkStart w:id="8" w:name="P165"/>
      <w:bookmarkEnd w:id="8"/>
      <w:r>
        <w:rPr>
          <w:rFonts w:cs="Times New Roman" w:ascii="Times New Roman" w:hAnsi="Times New Roman"/>
          <w:sz w:val="26"/>
          <w:szCs w:val="26"/>
        </w:rPr>
        <w:t>10. Затраты на техническое обслуживание и регламентно-профилактический ремонт вычислительной техники (Зрв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39240" cy="512445"/>
            <wp:effectExtent l="0" t="0" r="0" b="0"/>
            <wp:docPr id="8" name="base_23589_93521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589_93521_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рвт 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рвт 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ое количество i-х рабочих станций (Qi рвт предел) определяется с округлением до целого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рвт предел = Чоп x 1,5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 Чоп - расчетная численность основных работников, определяемая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 на обеспечение функций государственных органов, государственными внебюджетными фондами и муниципальных органов, утвержденных постановлением Правительства Российской Федерации от 13.10.2014 N 1047 N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 (далее - общие требования к определению нормативных затрат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Затраты на техническое обслуживание и регламентно-профилактический ремонт оборудования по обеспечению безопасности информации (Зсб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54480" cy="512445"/>
            <wp:effectExtent l="0" t="0" r="0" b="0"/>
            <wp:docPr id="9" name="base_23589_93521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589_93521_8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би 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би 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Зст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512445"/>
            <wp:effectExtent l="0" t="0" r="0" b="0"/>
            <wp:docPr id="10" name="base_23589_93521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589_93521_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тс 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тс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Затраты на техническое обслуживание и регламентно-профилактический ремонт локальных вычислительных сетей (Злв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69720" cy="512445"/>
            <wp:effectExtent l="0" t="0" r="0" b="0"/>
            <wp:docPr id="11" name="base_23589_93521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589_93521_8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лвс 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лвс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Затраты на техническое обслуживание и регламентно-профилактический ремонт систем бесперебойного питания (Зсп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54480" cy="512445"/>
            <wp:effectExtent l="0" t="0" r="0" b="0"/>
            <wp:docPr id="12" name="base_23589_93521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589_93521_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бп - количество модулей бесперебойного питания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бп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9" w:name="P200"/>
      <w:bookmarkEnd w:id="9"/>
      <w:r>
        <w:rPr>
          <w:rFonts w:cs="Times New Roman" w:ascii="Times New Roman" w:hAnsi="Times New Roman"/>
          <w:sz w:val="26"/>
          <w:szCs w:val="26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рп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5440" cy="512445"/>
            <wp:effectExtent l="0" t="0" r="0" b="0"/>
            <wp:docPr id="13" name="base_23589_93521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589_93521_9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рпм - количество i-х принтеров, многофункциональных устройств и копировальных аппаратов (оргтехники) в соответствии с нормативами государственных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рпм 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услуги связи, аренду и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сп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по = Зсспс + Зси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сспс 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ип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Затраты на оплату услуг по сопровождению справочно-правовых систем (Зссп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143000" cy="512445"/>
            <wp:effectExtent l="0" t="0" r="0" b="0"/>
            <wp:docPr id="14" name="base_23589_93521_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589_93521_9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сспс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Затраты на оплату услуг по сопровождению и приобретению иного программного обеспечения (Зси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538480"/>
            <wp:effectExtent l="0" t="0" r="0" b="0"/>
            <wp:docPr id="15" name="base_23589_93521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589_93521_9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g ипо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пнл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Затраты на оплату услуг, связанных с обеспечением безопасности информации (Зоби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би = Зат + Зн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ат 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п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Затраты на проведение аттестационных, проверочных и контрольных мероприятий (За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53640" cy="535940"/>
            <wp:effectExtent l="0" t="0" r="0" b="0"/>
            <wp:docPr id="16" name="base_23589_93521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589_93521_9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б - количество аттестуемых i-х объектов (помеще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об - цена проведения аттестации 1 i-го объекта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j ус 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ус - цена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Затраты на приобретение простых (неисключительных) лицензий на использование программного обеспечения по защите информации (Зн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17320" cy="512445"/>
            <wp:effectExtent l="0" t="0" r="0" b="0"/>
            <wp:docPr id="17" name="base_23589_93521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589_93521_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нп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нп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Затраты на оплату работ по монтажу (установке), дооборудованию и наладке оборудования (З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80160" cy="512445"/>
            <wp:effectExtent l="0" t="0" r="0" b="0"/>
            <wp:docPr id="18" name="base_23589_93521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589_93521_9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м 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 - цена монтажа (установки), дооборудования и наладки 1 единиц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Затраты на приобретение рабочих станций (Зрс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804160" cy="514985"/>
            <wp:effectExtent l="0" t="0" r="0" b="0"/>
            <wp:docPr id="19" name="base_23589_93521_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589_93521_9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рст предел - предельное количество рабочих станций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рст факт - фактическое количество рабочих станций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рст - цена приобретения 1 рабочей станции по i-й должности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ое количество рабочих станций по i-й должности (Qi рст предел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рст предел = Чоп x 1,5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Чоп - расчетная численность основных работников, определяемая в соответствии с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Затраты на приобретение принтеров, многофункциональных устройств и копировальных аппаратов (оргтехники) (Зп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36520" cy="514985"/>
            <wp:effectExtent l="0" t="0" r="0" b="0"/>
            <wp:docPr id="20" name="base_23589_93521_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589_93521_9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пм порог 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пм факт 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пм - цена 1 i-го типа принтера, многофункционального устройства и копировального аппарата (оргтехники)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Затраты на приобретение средств подвижной связи (Зпрсо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59280" cy="512445"/>
            <wp:effectExtent l="0" t="0" r="0" b="0"/>
            <wp:docPr id="21" name="base_23589_93521_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589_93521_9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прсот 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прсот 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Затраты на приобретение планшетных компьютеров (Зпрп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37360" cy="512445"/>
            <wp:effectExtent l="0" t="0" r="0" b="0"/>
            <wp:docPr id="22" name="base_23589_93521_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589_93521_10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i прпк 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прпк - цена 1 планшетного компьютера по i-й дол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Затраты на приобретение оборудования по обеспечению безопасности информации (Зоби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512445"/>
            <wp:effectExtent l="0" t="0" r="0" b="0"/>
            <wp:docPr id="23" name="base_23589_93521_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589_93521_1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бин 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обин - цена приобретаемого i-го оборудования по обеспечению безопасности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Затраты на приобретение мониторов (Змо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5440" cy="512445"/>
            <wp:effectExtent l="0" t="0" r="0" b="0"/>
            <wp:docPr id="24" name="base_23589_93521_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589_93521_10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мон 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он - цена одного монитора для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Затраты на приобретение системных блоков (Зс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25" name="base_23589_93521_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589_93521_10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б 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б - цена одного i-го системного бл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Затраты на приобретение других запасных частей для вычислительной техники (Здв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39240" cy="512445"/>
            <wp:effectExtent l="0" t="0" r="0" b="0"/>
            <wp:docPr id="26" name="base_23589_93521_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589_93521_10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вт 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вт 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Затраты на приобретение магнитных и оптических носителей информации (Зм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63040" cy="512445"/>
            <wp:effectExtent l="0" t="0" r="0" b="0"/>
            <wp:docPr id="27" name="base_23589_93521_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589_93521_10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мн 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мн - цена 1 единицы i-го носителя информаци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Затраты на приобретение деталей для содержания принтеров, многофункциональных устройств и копировальных аппаратов (оргтехники) (Здс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со = Зрм + Зз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рм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зп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Зр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905000" cy="512445"/>
            <wp:effectExtent l="0" t="0" r="0" b="0"/>
            <wp:docPr id="28" name="base_23589_93521_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589_93521_1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рм 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i рм 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рм 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 Затраты на приобретение запасных частей для принтеров, многофункциональных устройств и копировальных аппаратов (оргтехники) (Зз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29" name="base_23589_93521_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589_93521_10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зп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зп - цена 1 единицы i-й запасной ч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Затраты на приобретение материальных запасов по обеспечению безопасности информации (Змб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5440" cy="512445"/>
            <wp:effectExtent l="0" t="0" r="0" b="0"/>
            <wp:docPr id="30" name="base_23589_93521_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589_93521_10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мби - планируемое к приобретению количество i-го материального запа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би - цена 1 единицы i-го материального запас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0" w:name="P347"/>
      <w:bookmarkEnd w:id="10"/>
      <w:r>
        <w:rPr>
          <w:rFonts w:cs="Times New Roman" w:ascii="Times New Roman" w:hAnsi="Times New Roman"/>
          <w:b/>
          <w:sz w:val="26"/>
          <w:szCs w:val="26"/>
        </w:rPr>
        <w:t>II. Прочие затрат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услуги связи, не отнесенные к затратам на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язи в рамках затрат на информационно-коммуникацио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. Затраты на услуги связи (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10515" cy="310515"/>
            <wp:effectExtent l="0" t="0" r="0" b="0"/>
            <wp:docPr id="31" name="base_23589_93521_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589_93521_1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051560" cy="307340"/>
            <wp:effectExtent l="0" t="0" r="0" b="0"/>
            <wp:docPr id="32" name="base_23589_93521_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589_93521_1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07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п - затраты на оплату услуг почт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с - затраты на оплату услуг специальн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 Затраты на оплату услуг почтовой связи (З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49680" cy="512445"/>
            <wp:effectExtent l="0" t="0" r="0" b="0"/>
            <wp:docPr id="33" name="base_23589_93521_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589_93521_1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п - планируемое количество i-х почтовых отправлений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п - цена 1 i-го почтового от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 Затраты на оплату услуг специальной связи (Зс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с = Qсс x Pсс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сс 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сс - цена 1 листа (пакета) исходящей информации, отправляемой по каналам специальной связ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транспортные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9. Затраты по договору об оказании услуг перевозки (транспортировки) грузов (Здг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34" name="base_23589_93521_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589_93521_1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г -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г - цена 1 i-й услуги перевозки (транспортировки) гру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0. Затраты на оплату услуг аренды транспортных средств (Зау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996440" cy="512445"/>
            <wp:effectExtent l="0" t="0" r="0" b="0"/>
            <wp:docPr id="35" name="base_23589_93521_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589_93521_1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Qi аут 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приложением N 2 к настоящим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ут - цена аренды i-го транспортного средства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ут 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1. Затраты на оплату разовых услуг пассажирских перевозок при проведении совещания (Зп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91640" cy="512445"/>
            <wp:effectExtent l="0" t="0" r="0" b="0"/>
            <wp:docPr id="36" name="base_23589_93521_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589_93521_1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у - планируемое количество к приобретению i-х разовых услуг пассажирских перевоз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ч 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ч - цена 1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. Затраты на оплату проезда работника к месту нахождения учебного заведения и обратно (Зтр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83080" cy="512445"/>
            <wp:effectExtent l="0" t="0" r="0" b="0"/>
            <wp:docPr id="37" name="base_23589_93521_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589_93521_1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тру 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тру - цена проезда к месту нахождения учебного заведения по i-му направлен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оплату расходов по договорам об оказании услуг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язанных 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м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кр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кр = Зпроезд + Знайм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проезд 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йм - затраты по договору на наем жилого помещения на период команд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. Затраты по договору на проезд к месту командирования и обратно (Зпроезд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40280" cy="514985"/>
            <wp:effectExtent l="0" t="0" r="0" b="0"/>
            <wp:docPr id="38" name="base_23589_93521_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589_93521_1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проезд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i проезд - цена проезда по i-му направлению командирования с учетом </w:t>
      </w:r>
      <w:hyperlink r:id="rId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10.2008 N 749 "Об особенностях направления работников в служебные командировки" (в ред. постановлений Правительства Российской Федерации от 25.03.2013 N 257, от 14.05.2013 N 411, от 16.10.2014 N 1060, от 29.12.2014 N 1595, от 29.07.2015 N 771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5. Затраты по договору на наем жилого помещения на период командирования (Знае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286000" cy="514985"/>
            <wp:effectExtent l="0" t="0" r="0" b="0"/>
            <wp:docPr id="39" name="base_23589_93521_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589_93521_1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найм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i найм - цена найма жилого помещения в сутки по i-му направлению командирования с учетом </w:t>
      </w:r>
      <w:hyperlink r:id="rId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10.2008 N 749 "Об особенностях направления работников в служебные командировки" (в ред. постановлений Правительства Российской Федерации от 25.03.2013 N 257, от 14.05.2013 N 411, от 16.10.2014 N 1060, от 29.12.2014 N 1595, от 29.07.2015 N 77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i найм - количество суток нахождения в командировке по i-му направлению команд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коммунальные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. Затраты на коммунальные услуги (Зко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ком = Згс + Зэс + Зтс + Згв + Зхв + Звнск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гс - затраты на газоснабжение и иные виды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эс - затраты на электр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с - затраты на тепл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в - затраты на горяче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хв - затраты на холодное водоснабжение и водоот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к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7. Затраты на газоснабжение и иные виды топлива (Зг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37360" cy="512445"/>
            <wp:effectExtent l="0" t="0" r="0" b="0"/>
            <wp:docPr id="40" name="base_23589_93521_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589_93521_1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i гс 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i гс - тариф на i-й вид топлива, утвержденный в установленном порядке органом муниципаль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i гс 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8. Затраты на электроснабжение (Зэ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71600" cy="512445"/>
            <wp:effectExtent l="0" t="0" r="0" b="0"/>
            <wp:docPr id="41" name="base_23589_93521_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589_93521_1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Тi эс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i эс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9. Затраты на теплоснабжение (Зт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с = Птопл x Ттс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топл 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тс - регулируемый тариф на тепл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. Затраты на горячее водоснабжение (Зг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в = Пгв x Тгв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гв - расчетная потребность в горячей в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гв - регулируемый тариф на горячее вод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1. Затраты на холодное водоснабжение и водоотведение (Зх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хв = Пхв x Тхв + Пво x Тво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хв - расчетная потребность в холодном водоснаб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хв - регулируемый тариф на холодно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во - расчетная потребность в водоотвед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 - регулируемый тариф на водоотве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2. Затраты на оплату услуг внештатных сотрудников (Звнс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545080" cy="514985"/>
            <wp:effectExtent l="0" t="0" r="0" b="0"/>
            <wp:docPr id="42" name="base_23589_93521_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589_93521_1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Мi внск 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внск 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i внск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аренду помещений и оборуд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3. Затраты на аренду помещений (За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57400" cy="512445"/>
            <wp:effectExtent l="0" t="0" r="0" b="0"/>
            <wp:docPr id="43" name="base_23589_93521_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589_93521_1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Чi ап - численность работников, размещаемых на i-й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 - площадь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п 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п 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4. Затраты на аренду помещения (зала) для проведения совещания (Зак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512445"/>
            <wp:effectExtent l="0" t="0" r="0" b="0"/>
            <wp:docPr id="44" name="base_23589_93521_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589_93521_1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акз 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кз - цена аренды i-го помещения (зала) в су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5. Затраты на аренду оборудования для проведения совещания (Зао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25040" cy="514985"/>
            <wp:effectExtent l="0" t="0" r="0" b="0"/>
            <wp:docPr id="45" name="base_23589_93521_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589_93521_1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б - количество арендуемого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дн - количество дней аренды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ч - количество часов аренды в день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ч - цена 1 часа аренд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содержание имуще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 отнесенные к затратам на содержание имущества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6. Затраты на содержание и техническое обслуживание помещений (З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п = Зос + Зтр + Зэз + Заутп + Зтбо + Зл + Звнсв + Звнсп + Зитп + Заэз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ос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р - затраты на проведение текущего ремонта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эз - затраты на содержание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утп 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бо - затраты на вывоз твердых бытов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л 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в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п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тп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эз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7. Затраты на закупку услуг управляющей компании (Зу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44040" cy="512445"/>
            <wp:effectExtent l="0" t="0" r="0" b="0"/>
            <wp:docPr id="46" name="base_23589_93521_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589_93521_1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ук - объем i-й услуги управляющей комп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ук - цена i-й услуги управляющей компании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ук 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8. В формулах для расчета затрат, указанных в </w:t>
      </w:r>
      <w:hyperlink w:anchor="P5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552">
        <w:r>
          <w:rPr>
            <w:rStyle w:val="InternetLink"/>
            <w:rFonts w:cs="Times New Roman" w:ascii="Times New Roman" w:hAnsi="Times New Roman"/>
            <w:sz w:val="26"/>
            <w:szCs w:val="26"/>
          </w:rPr>
          <w:t>6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6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583">
        <w:r>
          <w:rPr>
            <w:rStyle w:val="InternetLink"/>
            <w:rFonts w:cs="Times New Roman" w:ascii="Times New Roman" w:hAnsi="Times New Roman"/>
            <w:sz w:val="26"/>
            <w:szCs w:val="26"/>
          </w:rPr>
          <w:t>6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5 января 1998 г. N 3 "О порядке закрепления и использования находящихся в федеральной собственности административных зданий, строений и нежилых помещени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9. Затраты на техническое обслуживание и регламентно-профилактический ремонт систем охранно-тревожной сигнализации (Зо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47" name="base_23589_93521_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589_93521_1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с 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ос - цена обслуживания 1 i-го устройства.</w:t>
      </w:r>
    </w:p>
    <w:p>
      <w:pPr>
        <w:pStyle w:val="ConsPlusNormal"/>
        <w:ind w:firstLine="540"/>
        <w:jc w:val="both"/>
        <w:rPr/>
      </w:pPr>
      <w:bookmarkStart w:id="11" w:name="P539"/>
      <w:bookmarkEnd w:id="11"/>
      <w:r>
        <w:rPr>
          <w:rFonts w:cs="Times New Roman" w:ascii="Times New Roman" w:hAnsi="Times New Roman"/>
          <w:sz w:val="26"/>
          <w:szCs w:val="26"/>
        </w:rPr>
        <w:t xml:space="preserve">60. Затраты на проведение текущего ремонта помещения (Зтр) определяются исходя из установленной муниципальным органом нормы проведения ремонта, но не реже 1 раза в 3 года, с учетом требований </w:t>
      </w:r>
      <w:hyperlink r:id="rId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Муниципального комитета по архитектуре и градостроительству при Госстрое СССР от 23.11.1988 N 312 "Об утверждении ведомственных строительных норм Госкомархитектуры "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"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71600" cy="512445"/>
            <wp:effectExtent l="0" t="0" r="0" b="0"/>
            <wp:docPr id="48" name="base_23589_93521_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589_93521_1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i тр 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тр - цена текущего ремонта 1 кв. метра площади i-го 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1. Затраты на содержание прилегающей территории (Зэ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7840" cy="512445"/>
            <wp:effectExtent l="0" t="0" r="0" b="0"/>
            <wp:docPr id="49" name="base_23589_93521_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589_93521_12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i эз - площадь закрепленной i-й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эз 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эз 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552"/>
      <w:bookmarkEnd w:id="12"/>
      <w:r>
        <w:rPr>
          <w:rFonts w:cs="Times New Roman" w:ascii="Times New Roman" w:hAnsi="Times New Roman"/>
          <w:sz w:val="26"/>
          <w:szCs w:val="26"/>
        </w:rPr>
        <w:t>62. Затраты на оплату услуг по обслуживанию и уборке помещения (Заут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25040" cy="514985"/>
            <wp:effectExtent l="0" t="0" r="0" b="0"/>
            <wp:docPr id="50" name="base_23589_93521_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589_93521_1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i аутп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утп 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утп 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3. Затраты на вывоз твердых бытовых отходов (Зтб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бо = Qтбо x Pтбо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тбо - количество куб. метров твердых бытовых отходов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тбо - цена вывоза 1 куб. метра твердых бытов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4. Затраты на техническое обслуживание и регламентно-профилактический ремонт лифтов (Зл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49680" cy="512445"/>
            <wp:effectExtent l="0" t="0" r="0" b="0"/>
            <wp:docPr id="51" name="base_23589_93521_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589_93521_1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л - количество лифтов i-го ти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л - цена технического обслуживания и текущего ремонта 1 лифта i-го тип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571"/>
      <w:bookmarkEnd w:id="13"/>
      <w:r>
        <w:rPr>
          <w:rFonts w:cs="Times New Roman" w:ascii="Times New Roman" w:hAnsi="Times New Roman"/>
          <w:sz w:val="26"/>
          <w:szCs w:val="26"/>
        </w:rPr>
        <w:t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внс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в = Sвнсв x Pвнсв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внсв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внсв 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6. Затраты на техническое обслуживание и регламентно-профилактический ремонт водонапорной насосной станции пожаротушения (Звн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п = Sвнсп x Pвнс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внсп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внсп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4" w:name="P583"/>
      <w:bookmarkEnd w:id="14"/>
      <w:r>
        <w:rPr>
          <w:rFonts w:cs="Times New Roman" w:ascii="Times New Roman" w:hAnsi="Times New Roman"/>
          <w:sz w:val="26"/>
          <w:szCs w:val="26"/>
        </w:rPr>
        <w:t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итп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тп = Sитп x Pит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итп 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итп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аэ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512445"/>
            <wp:effectExtent l="0" t="0" r="0" b="0"/>
            <wp:docPr id="52" name="base_23589_93521_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589_93521_1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аэз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аэз - количество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9. Затраты на техническое обслуживание и ремонт транспортных средств определяются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0. Затраты на техническое обслуживание и регламентно-профилактический ремонт бытового оборудования определяются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1. Затраты на техническое обслуживание и регламентно-профилактический ремонт иного оборудования: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ио) -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о = Здгу + Зсгп + Зскив + Зспс + Зскуд + Зсаду + Зсвн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дгу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гп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кив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пс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куд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аду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вн 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2. Затраты на техническое обслуживание и регламентно-профилактический ремонт дизельных генераторных установок (Здг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69720" cy="512445"/>
            <wp:effectExtent l="0" t="0" r="0" b="0"/>
            <wp:docPr id="53" name="base_23589_93521_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589_93521_1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гу - количество i-х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гу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3. Затраты на техническое обслуживание и регламентно-профилактический ремонт системы газового пожаротушения (Зсг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39240" cy="512445"/>
            <wp:effectExtent l="0" t="0" r="0" b="0"/>
            <wp:docPr id="54" name="base_23589_93521_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3589_93521_13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гп 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гп 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4. Затраты на техническое обслуживание и регламентно-профилактический ремонт систем кондиционирования и вентиляции (Зски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22120" cy="512445"/>
            <wp:effectExtent l="0" t="0" r="0" b="0"/>
            <wp:docPr id="55" name="base_23589_93521_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3589_93521_13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кив 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кив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5. Затраты на техническое обслуживание и регламентно-профилактический ремонт систем пожарной сигнализации (Зсп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54480" cy="512445"/>
            <wp:effectExtent l="0" t="0" r="0" b="0"/>
            <wp:docPr id="56" name="base_23589_93521_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3589_93521_13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пс - количество i-х извещателей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пс 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6. Затраты на техническое обслуживание и регламентно-профилактический ремонт систем контроля и управления доступом (Зскуд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6880" cy="512445"/>
            <wp:effectExtent l="0" t="0" r="0" b="0"/>
            <wp:docPr id="57" name="base_23589_93521_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3589_93521_1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куд 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куд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7. Затраты на техническое обслуживание и регламентно-профилактический ремонт систем автоматического диспетчерского управления (Зсад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6880" cy="512445"/>
            <wp:effectExtent l="0" t="0" r="0" b="0"/>
            <wp:docPr id="58" name="base_23589_93521_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589_93521_13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аду 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аду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8. Затраты на техническое обслуживание и регламентно-профилактический ремонт систем видеонаблюдения (Зсв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69720" cy="512445"/>
            <wp:effectExtent l="0" t="0" r="0" b="0"/>
            <wp:docPr id="59" name="base_23589_93521_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589_93521_13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вн 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вн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9. Затраты на оплату услуг внештатных сотрудников (Звнс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06040" cy="535940"/>
            <wp:effectExtent l="0" t="0" r="0" b="0"/>
            <wp:docPr id="60" name="base_23589_93521_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589_93521_13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Мg внси 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g внси 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g внси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услуги связи, транспортные услуги, оплат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ов по договорам об оказании услуг, связан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ми, а также к затратам на коммунальные услуг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енду помещений и оборудования,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амках прочих затрат и затратам на приобретение проч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0. Затраты на оплату типографских работ и услуг, включая приобретение периодических печатных изданий (Зт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 = Зж + Зиу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ж - затраты на приобретение спецжурн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у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1. Затраты на приобретение спецжурналов (Зж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41120" cy="512445"/>
            <wp:effectExtent l="0" t="0" r="0" b="0"/>
            <wp:docPr id="61" name="base_23589_93521_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589_93521_13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ж - количество приобретаемых i-х спецжурн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ж - цена 1 i-го спецжурн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иу)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3. Затраты на оплату услуг внештатных сотрудников (Звн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514600" cy="535940"/>
            <wp:effectExtent l="0" t="0" r="0" b="0"/>
            <wp:docPr id="62" name="base_23589_93521_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23589_93521_14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Мj внсп 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внсп -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j внсп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4. Затраты на проведение предрейсового и послерейсового осмотра водителей транспортных средств (Зос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37360" cy="502920"/>
            <wp:effectExtent l="0" t="0" r="0" b="0"/>
            <wp:docPr id="63" name="base_23589_93521_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23589_93521_14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0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вод - количество в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вод - цена проведения 1 предрейсового и послерейсового осмо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вод - количество рабочих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5. Затраты на аттестацию специальных помещений (Зат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24000" cy="512445"/>
            <wp:effectExtent l="0" t="0" r="0" b="0"/>
            <wp:docPr id="64" name="base_23589_93521_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23589_93521_14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атт - количество i-х специальных помещений, подлежащих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тт - цена проведения аттестации 1 i-го специаль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6. Затраты на проведение диспансеризации работников (Зди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исп = Чдисп x Pдис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Чдисп - численность работников, подлежащих диспансер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дисп - цена проведения диспансеризации в расчете на 1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7. Затраты на оплату работ по монтажу (установке), дооборудованию и наладке оборудования (Змд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91640" cy="538480"/>
            <wp:effectExtent l="0" t="0" r="0" b="0"/>
            <wp:docPr id="65" name="base_23589_93521_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23589_93521_14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g мдн 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g мдн 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8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9. Затраты на приобретение полисов обязательного страхования гражданской ответственности владельцев транспортных средств (Зосаго) определяются в соответствии с </w:t>
      </w:r>
      <w:hyperlink r:id="rId80">
        <w:r>
          <w:rPr>
            <w:rStyle w:val="InternetLink"/>
            <w:rFonts w:cs="Times New Roman" w:ascii="Times New Roman" w:hAnsi="Times New Roman"/>
            <w:sz w:val="26"/>
            <w:szCs w:val="26"/>
          </w:rPr>
          <w:t>базовыми ставк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раховых тарифов и </w:t>
      </w:r>
      <w:hyperlink r:id="rId81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эффициент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раховых тарифов, установленными указанием Центрального банка Российской Федерации от 19.09.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 (в ред. указания Банка России от 20.03.2015 N 3604-У)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358640" cy="513715"/>
            <wp:effectExtent l="0" t="0" r="0" b="0"/>
            <wp:docPr id="66" name="base_23589_93521_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23589_93521_14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13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ТБi 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i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Мi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i 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Мi 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Сi 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Нi - коэффициент страховых тарифов в зависимости от наличия нарушений, предусмотренных </w:t>
      </w:r>
      <w:hyperlink r:id="rId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стать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pi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. Затраты на оплату труда независимых экспертов (Знэ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э = Qк x Qчз x Qнэ x Sнэ x (1 + kстр)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к 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чз 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нэ 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нэ - ставка почасовой оплаты труда независимых экспертов в соответствии с действующим законодательством и иными норматив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стр - процентная ставка страхового взноса в муниципаль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приобретение основных средств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26720" cy="283210"/>
            <wp:effectExtent l="0" t="0" r="0" b="0"/>
            <wp:docPr id="67" name="base_23589_93521_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base_23589_93521_14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45920" cy="286385"/>
            <wp:effectExtent l="0" t="0" r="0" b="0"/>
            <wp:docPr id="68" name="base_23589_93521_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base_23589_93521_14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ам - затраты на приобретение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меб - затраты на приобретение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к - затраты на приобретение систем кондицио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2. Затраты на приобретение транспортных средств (За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47800" cy="512445"/>
            <wp:effectExtent l="0" t="0" r="0" b="0"/>
            <wp:docPr id="69" name="base_23589_93521_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base_23589_93521_1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Qi ам - планируемое к приобретению количество i-х транспортных средств в соответствии с нормативами муниципальных органо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им Правил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i ам - цена приобретения i-го транспортного средства в соответствии с нормативами муниципальных органо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им Прави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3. Затраты на приобретение мебели (Зпме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83080" cy="512445"/>
            <wp:effectExtent l="0" t="0" r="0" b="0"/>
            <wp:docPr id="70" name="base_23589_93521_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base_23589_93521_1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пмеб 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пмеб - цена i-го предмета мебел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4. Затраты на приобретение систем кондиционирования (Зс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95400" cy="512445"/>
            <wp:effectExtent l="0" t="0" r="0" b="0"/>
            <wp:docPr id="71" name="base_23589_93521_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base_23589_93521_1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 - планируемое к приобретению количество i-х систем кондицион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 - цена 1-й системы кондицио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26720" cy="283210"/>
            <wp:effectExtent l="0" t="0" r="0" b="0"/>
            <wp:docPr id="72" name="base_23589_93521_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base_23589_93521_1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971800" cy="285115"/>
            <wp:effectExtent l="0" t="0" r="0" b="0"/>
            <wp:docPr id="73" name="base_23589_93521_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ase_23589_93521_1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5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бл - затраты на приобретение бланоч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канц - затраты на приобретение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хп 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см - затраты на приобретение горюче-смазочны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зпа 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мзго 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6. Затраты на приобретение бланочной продукции (Збл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23160" cy="535940"/>
            <wp:effectExtent l="0" t="0" r="0" b="0"/>
            <wp:docPr id="74" name="base_23589_93521_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base_23589_93521_1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б - планируемое к приобретению количество бланоч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б - цена 1 бланка по i-му тираж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j пп - планируемое к приобретению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пп - цена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7. Затраты на приобретение канцелярских принадлежностей (Зканц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48840" cy="514985"/>
            <wp:effectExtent l="0" t="0" r="0" b="0"/>
            <wp:docPr id="75" name="base_23589_93521_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base_23589_93521_1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Ni канц - количество i-го предмета канцелярских принадлежностей в соответствии с нормативами органов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расчетная численность основных работников, определяемая в соответствии с </w:t>
      </w:r>
      <w:hyperlink r:id="rId9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94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канц - цена i-го предмета канцелярских принадлежностей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8. Затраты на приобретение хозяйственных товаров и принадлежностей (Зх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47800" cy="512445"/>
            <wp:effectExtent l="0" t="0" r="0" b="0"/>
            <wp:docPr id="76" name="base_23589_93521_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ase_23589_93521_1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хп - цена i-й единицы хозяйственных товаров и принадлежностей в соответствии с нормативами государствен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i хп 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9. Затраты на приобретение горюче-смазочных материалов (Згс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87880" cy="514985"/>
            <wp:effectExtent l="0" t="0" r="0" b="0"/>
            <wp:docPr id="77" name="base_23589_93521_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base_23589_93521_1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Нi гсм - норма расхода топлива на 100 километров пробега i-го транспортного средства согласно методическим </w:t>
      </w:r>
      <w:hyperlink r:id="rId9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комендация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Нормы расхода топлив и смазочных материалов на автомобильном транспорте", введенным в действие распоряжением Министерства транспорта Российской Федерации от 14.03.2008 N АМ-23-р "О введении в действие методических рекомендаций "Нормы расхода топлив и смазочных материалов на автомобильном транспорте" (в ред. распоряжений Министерства транспорта Российской Федерации от 14.05.2014 N НА-50-р, от 14.07.2015 N НА-80-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гсм 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гсм 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0. Затраты на приобретение запасных частей для транспортных средств определяются в соответствии с нормативами муниципальных органо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им Правила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в ред. </w:t>
      </w:r>
      <w:hyperlink r:id="rId9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Калужской области от 14.04.2016 N 250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1. Затраты на приобретение материальных запасов для нужд гражданской обороны (Змзг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18360" cy="514985"/>
            <wp:effectExtent l="0" t="0" r="0" b="0"/>
            <wp:docPr id="78" name="base_23589_93521_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base_23589_93521_1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1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Pi мзго 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i мзго 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расчетная численность основных работников, определяемая в соответствии с </w:t>
      </w:r>
      <w:hyperlink r:id="rId10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01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Затраты на капитальный ремонт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4. Затраты на разработку проектной документации определяются в соответствии со </w:t>
      </w:r>
      <w:hyperlink r:id="rId10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Затраты на финансовое обеспечение строитель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ии (в том числе с элементами реставрации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го перевооружения объектов капиталь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оитель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0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6. Затраты на приобретение объектов недвижимого имущества определяются в соответствии со </w:t>
      </w:r>
      <w:hyperlink r:id="rId10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Затраты на дополнительное профессиональное образовани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7. Затраты на приобретение образовательных услуг по профессиональной переподготовке и повышению квалификации (Здп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00200" cy="512445"/>
            <wp:effectExtent l="0" t="0" r="0" b="0"/>
            <wp:docPr id="79" name="base_23589_93521_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ase_23589_93521_15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по 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по 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8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10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</w:t>
      </w:r>
      <w:r>
        <w:rPr/>
        <w:t>Приложение N 1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ConsPlusNormal"/>
        <w:jc w:val="right"/>
        <w:rPr/>
      </w:pPr>
      <w:r>
        <w:rPr/>
        <w:t>определения нормативных затрат</w:t>
      </w:r>
    </w:p>
    <w:p>
      <w:pPr>
        <w:pStyle w:val="ConsPlusNormal"/>
        <w:jc w:val="right"/>
        <w:rPr/>
      </w:pPr>
      <w:r>
        <w:rPr/>
        <w:t xml:space="preserve">на обеспечение функций </w:t>
      </w:r>
    </w:p>
    <w:p>
      <w:pPr>
        <w:pStyle w:val="ConsPlusNormal"/>
        <w:jc w:val="right"/>
        <w:rPr/>
      </w:pPr>
      <w:r>
        <w:rPr/>
        <w:t>органов местного самоуправления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>муниципального образования сельского поселения «Деревня Сугоново»</w:t>
      </w:r>
    </w:p>
    <w:p>
      <w:pPr>
        <w:pStyle w:val="ConsPlusNormal"/>
        <w:jc w:val="right"/>
        <w:rPr/>
      </w:pPr>
      <w:r>
        <w:rPr/>
        <w:t xml:space="preserve">и подведомственных указанным органам </w:t>
      </w:r>
    </w:p>
    <w:p>
      <w:pPr>
        <w:pStyle w:val="ConsPlusNormal"/>
        <w:jc w:val="right"/>
        <w:rPr/>
      </w:pPr>
      <w:r>
        <w:rPr/>
        <w:t>казенных учреждений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ind w:right="702" w:hanging="0"/>
        <w:jc w:val="center"/>
        <w:rPr/>
      </w:pPr>
      <w:bookmarkStart w:id="15" w:name="P859"/>
      <w:bookmarkEnd w:id="15"/>
      <w:r>
        <w:rPr>
          <w:rFonts w:cs="Times New Roman" w:ascii="Times New Roman" w:hAnsi="Times New Roman"/>
          <w:sz w:val="26"/>
          <w:szCs w:val="26"/>
        </w:rPr>
        <w:t>Нормативы обеспечения функций органов местного самоуправления муниципального образования сельского поселения «Деревня Сугоново» и подведомственных указанным органам казенных учреждений</w:t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520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6"/>
        <w:gridCol w:w="1554"/>
        <w:gridCol w:w="1800"/>
        <w:gridCol w:w="1620"/>
        <w:gridCol w:w="2160"/>
        <w:gridCol w:w="1620"/>
        <w:gridCol w:w="180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/>
            </w:pPr>
            <w:r>
              <w:rPr>
                <w:sz w:val="16"/>
                <w:szCs w:val="16"/>
              </w:rPr>
              <w:t>Муниципальны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редств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приобретения средств связи </w:t>
            </w:r>
            <w:hyperlink w:anchor="P890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2" w:right="118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Расходы </w:t>
            </w:r>
          </w:p>
          <w:p>
            <w:pPr>
              <w:pStyle w:val="ConsPlusNormal"/>
              <w:ind w:left="-242" w:right="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слуги связ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должностей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Орган исполнительной власти муниципального образования сельского поселения «Деревня Сугоново», иной муниципальный орган муниципального образования сельского поселения «Деревня Сугоново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Подвижная связ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10 тыс. рублей включительно за 1 единицу в расчете  на 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18" w:leader="none"/>
              </w:tabs>
              <w:ind w:left="-242" w:right="118" w:hanging="0"/>
              <w:rPr>
                <w:sz w:val="16"/>
                <w:szCs w:val="16"/>
              </w:rPr>
            </w:pPr>
            <w:r>
              <w:rPr/>
              <w:t xml:space="preserve">Ежемесячные расходы не более 2 тыс. рублей </w:t>
            </w:r>
            <w:hyperlink w:anchor="P892">
              <w:r>
                <w:rPr>
                  <w:rStyle w:val="InternetLink"/>
                </w:rPr>
                <w:t>&lt;3&gt;</w:t>
              </w:r>
            </w:hyperlink>
            <w:r>
              <w:rPr/>
              <w:t xml:space="preserve"> включительно в расчете на гр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78" w:hanging="0"/>
              <w:rPr>
                <w:sz w:val="16"/>
                <w:szCs w:val="16"/>
              </w:rPr>
            </w:pPr>
            <w:r>
              <w:rPr/>
              <w:t xml:space="preserve">Категории и группы должностей приводятся в соответствии с </w:t>
            </w:r>
            <w:hyperlink r:id="rId107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"О Реестре муниципальных должностей Калужской области и должностей муниципальной службы Калужской области, оплате труда лиц, замещающих муниципальные должности Калужской области, и муниципальных служащих Калужской области" (далее - реестр) </w:t>
            </w:r>
            <w:hyperlink w:anchor="P891">
              <w:r>
                <w:rPr>
                  <w:rStyle w:val="InternetLink"/>
                </w:rPr>
                <w:t>&lt;2&gt;</w:t>
              </w:r>
            </w:hyperlink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5 тыс. рублей включительно за 1 единицу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жемесячные расходы не более 1 тыс. рублей </w:t>
            </w:r>
            <w:hyperlink w:anchor="P892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атегории и группы должностей приводятся в соответствии с реестром </w:t>
            </w:r>
            <w:hyperlink w:anchor="P89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главной группе должностей категории "специалисты"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3 тыс. рублей включительно за 1 единицу в расчете на муниципального служащего, замещающего должность, относящуюся к главной группе должностей категории "специалисты"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атегории и группы должностей приводятся в соответствии с реестром </w:t>
            </w:r>
            <w:hyperlink w:anchor="P89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298" w:hanging="0"/>
              <w:jc w:val="both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6" w:name="P890"/>
      <w:bookmarkEnd w:id="16"/>
      <w:r>
        <w:rPr/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ind w:firstLine="540"/>
        <w:jc w:val="both"/>
        <w:rPr/>
      </w:pPr>
      <w:bookmarkStart w:id="17" w:name="P891"/>
      <w:bookmarkEnd w:id="17"/>
      <w:r>
        <w:rPr/>
        <w:t>&lt;2&gt; Муниципальный служащий, замещающий должность, относящуюся к главной группе должностей категории "специалисты", обеспечиваются средствами связи по решению руководителей муниципальных органов.</w:t>
      </w:r>
    </w:p>
    <w:p>
      <w:pPr>
        <w:pStyle w:val="ConsPlusNormal"/>
        <w:ind w:firstLine="540"/>
        <w:jc w:val="both"/>
        <w:rPr/>
      </w:pPr>
      <w:bookmarkStart w:id="18" w:name="P892"/>
      <w:bookmarkEnd w:id="18"/>
      <w:r>
        <w:rPr/>
        <w:t>&lt;3&gt; Объем расходов, рассчитанный с применением нормативных затрат на приобретение сотовой связи, может быть изменен по решению руководителя органов местного самоуправления муниципального образования сельского поселения «Деревня Сугоново» и подведомственных указанным органам казенных учреждений 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ConsPlusNormal"/>
        <w:jc w:val="right"/>
        <w:rPr/>
      </w:pPr>
      <w:r>
        <w:rPr/>
        <w:t>определения нормативных затрат</w:t>
      </w:r>
    </w:p>
    <w:p>
      <w:pPr>
        <w:pStyle w:val="ConsPlusNormal"/>
        <w:jc w:val="right"/>
        <w:rPr/>
      </w:pPr>
      <w:r>
        <w:rPr/>
        <w:t>на обеспечение функций органов местного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 xml:space="preserve">самоуправления муниципального образования </w:t>
      </w:r>
    </w:p>
    <w:p>
      <w:pPr>
        <w:pStyle w:val="ConsPlusNormal"/>
        <w:jc w:val="right"/>
        <w:rPr/>
      </w:pPr>
      <w:r>
        <w:rPr/>
        <w:t xml:space="preserve">сельского поселения «Деревня Сугоново» </w:t>
      </w:r>
    </w:p>
    <w:p>
      <w:pPr>
        <w:pStyle w:val="ConsPlusNormal"/>
        <w:jc w:val="right"/>
        <w:rPr/>
      </w:pPr>
      <w:r>
        <w:rPr/>
        <w:t xml:space="preserve">и подведомственных указанным органам </w:t>
      </w:r>
    </w:p>
    <w:p>
      <w:pPr>
        <w:pStyle w:val="ConsPlusNormal"/>
        <w:jc w:val="right"/>
        <w:rPr/>
      </w:pPr>
      <w:r>
        <w:rPr/>
        <w:t>казенных учреждений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19" w:name="P906"/>
      <w:bookmarkEnd w:id="19"/>
      <w:r>
        <w:rPr/>
        <w:t>НОРМАТИВЫ</w:t>
      </w:r>
    </w:p>
    <w:p>
      <w:pPr>
        <w:pStyle w:val="ConsPlusTitle"/>
        <w:jc w:val="center"/>
        <w:rPr/>
      </w:pPr>
      <w:r>
        <w:rPr/>
        <w:t>ОБЕСПЕЧЕНИЯ ФУНКЦИЙ ОРГАНОВ МЕСТНОГО САМОУПРАВЛЕНИЯ МУНИЦИПАЛЬНОГО ОБРАЗОВАНИЯ СЕЛЬСКОГО ПОСЕЛЕНИЯ «Деревня Сугоново» И ПОДВЕДОМСТВЕННЫХ УКАЗАННЫМ ОРГАНАМ КАЗЕННЫХ УЧРЕЖДЕНИЙ, ПРИМЕНЯЕМЫЕ ПРИ РАСЧЕТЕ НОРМАТИВНЫХ ЗАТРАТ НА ПРИОБРЕТЕНИЕ СЛУЖЕБНОГО ЛЕГКОВОГО АВТОТРАНСПОРТ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531"/>
        <w:gridCol w:w="2268"/>
        <w:gridCol w:w="1531"/>
        <w:gridCol w:w="226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муниципального органа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ое средство с персональным закреплением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 местного самоуправления муниципального образования сельского поселения «Деревня Сугоново» и подведомственных указанным органам казенных учреждений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группе должностей муниципальной службы категории "руководители"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2,0 млн. рублей и не более 200 лошадиных сил включительно для муниципального служащего, замещающего должность, относящуюся к высшей группе должностей муниципальной службы категории "руководители"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двукратного размера количества транспортных средств с персональным закрепление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900 тыс. рублей и не более 150 лошадиных сил включительн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08"/>
      <w:headerReference w:type="first" r:id="rId109"/>
      <w:type w:val="nextPage"/>
      <w:pgSz w:w="11906" w:h="16838"/>
      <w:pgMar w:left="170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 Знак Знак"/>
    <w:qFormat/>
    <w:rPr>
      <w:sz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BDD913901C59E6012685EE269A9DD0D0CD78C223DA29F0A602350A7D76387B735FF4488G4l0H" TargetMode="External"/><Relationship Id="rId5" Type="http://schemas.openxmlformats.org/officeDocument/2006/relationships/hyperlink" Target="consultantplus://offline/ref=5BDD913901C59E6012685EE269A9DD0D0CD78F2530AF9F0A602350A7D7G6l3H" TargetMode="External"/><Relationship Id="rId6" Type="http://schemas.openxmlformats.org/officeDocument/2006/relationships/hyperlink" Target="consultantplus://offline/ref=5BDD913901C59E6012685EF46AC583030AD5D42C30A4915D3D7C0BFA806A8DE0G7l2H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hyperlink" Target="consultantplus://offline/ref=5BDD913901C59E6012685EE269A9DD0D0CD78F2530AF9F0A602350A7D76387B735FF4488450EE18AGAl3H" TargetMode="External"/><Relationship Id="rId16" Type="http://schemas.openxmlformats.org/officeDocument/2006/relationships/hyperlink" Target="consultantplus://offline/ref=5BDD913901C59E6012685EE269A9DD0D0CD78F2530AF9F0A602350A7D76387B735FF4488450EE282GAl1H" TargetMode="Externa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hyperlink" Target="consultantplus://offline/ref=5BDD913901C59E6012685EE269A9DD0D0CD78F2530AF9F0A602350A7D76387B735FF4488450EE18AGAl3H" TargetMode="External"/><Relationship Id="rId29" Type="http://schemas.openxmlformats.org/officeDocument/2006/relationships/hyperlink" Target="consultantplus://offline/ref=5BDD913901C59E6012685EE269A9DD0D0CD78F2530AF9F0A602350A7D76387B735FF4488450EE282GAl1H" TargetMode="External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hyperlink" Target="consultantplus://offline/ref=5BDD913901C59E6012685EE269A9DD0D0CD689263AA39F0A602350A7D7G6l3H" TargetMode="External"/><Relationship Id="rId50" Type="http://schemas.openxmlformats.org/officeDocument/2006/relationships/image" Target="media/image40.wmf"/><Relationship Id="rId51" Type="http://schemas.openxmlformats.org/officeDocument/2006/relationships/hyperlink" Target="consultantplus://offline/ref=5BDD913901C59E6012685EE269A9DD0D0CD689263AA39F0A602350A7D7G6l3H" TargetMode="External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hyperlink" Target="consultantplus://offline/ref=5BDD913901C59E6012685EE269A9DD0D0CDC8E233FA59F0A602350A7D7G6l3H" TargetMode="External"/><Relationship Id="rId60" Type="http://schemas.openxmlformats.org/officeDocument/2006/relationships/image" Target="media/image48.wmf"/><Relationship Id="rId61" Type="http://schemas.openxmlformats.org/officeDocument/2006/relationships/hyperlink" Target="consultantplus://offline/ref=5BDD913901C59E6012685EE269A9DD0D05DB8C223BACC200687A5CA5D06CD8A032B64889450EE1G8l6H" TargetMode="External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hyperlink" Target="consultantplus://offline/ref=5BDD913901C59E6012685EE269A9DD0D0CD98D203AA69F0A602350A7D76387B735FF4488450EE083GAl4H" TargetMode="External"/><Relationship Id="rId81" Type="http://schemas.openxmlformats.org/officeDocument/2006/relationships/hyperlink" Target="consultantplus://offline/ref=5BDD913901C59E6012685EE269A9DD0D0CD98D203AA69F0A602350A7D76387B735FF4488450EE085GAlCH" TargetMode="External"/><Relationship Id="rId82" Type="http://schemas.openxmlformats.org/officeDocument/2006/relationships/image" Target="media/image67.wmf"/><Relationship Id="rId83" Type="http://schemas.openxmlformats.org/officeDocument/2006/relationships/hyperlink" Target="consultantplus://offline/ref=5BDD913901C59E6012685EE269A9DD0D0CD6832430A79F0A602350A7D76387B735FF4488450EE08AGAl3H" TargetMode="External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hyperlink" Target="consultantplus://offline/ref=5BDD913901C59E6012685EE269A9DD0D0CD78F2530AF9F0A602350A7D76387B735FF4488450EE18AGAl3H" TargetMode="External"/><Relationship Id="rId94" Type="http://schemas.openxmlformats.org/officeDocument/2006/relationships/hyperlink" Target="consultantplus://offline/ref=5BDD913901C59E6012685EE269A9DD0D0CD78F2530AF9F0A602350A7D76387B735FF4488450EE282GAl1H" TargetMode="External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hyperlink" Target="consultantplus://offline/ref=5BDD913901C59E6012685EE269A9DD0D0CD68E2330A79F0A602350A7D76387B735FF4488450EE082GAlCH" TargetMode="External"/><Relationship Id="rId98" Type="http://schemas.openxmlformats.org/officeDocument/2006/relationships/hyperlink" Target="consultantplus://offline/ref=5BDD913901C59E6012685EF46AC583030AD5D42C30A4915C397C0BFA806A8DE072B01DCA0103E182A40684G7lFH" TargetMode="External"/><Relationship Id="rId99" Type="http://schemas.openxmlformats.org/officeDocument/2006/relationships/image" Target="media/image79.wmf"/><Relationship Id="rId100" Type="http://schemas.openxmlformats.org/officeDocument/2006/relationships/hyperlink" Target="consultantplus://offline/ref=5BDD913901C59E6012685EE269A9DD0D0CD78F2530AF9F0A602350A7D76387B735FF4488450EE18AGAl3H" TargetMode="External"/><Relationship Id="rId101" Type="http://schemas.openxmlformats.org/officeDocument/2006/relationships/hyperlink" Target="consultantplus://offline/ref=5BDD913901C59E6012685EE269A9DD0D0CD78F2530AF9F0A602350A7D76387B735FF4488450EE282GAl1H" TargetMode="External"/><Relationship Id="rId102" Type="http://schemas.openxmlformats.org/officeDocument/2006/relationships/hyperlink" Target="consultantplus://offline/ref=5BDD913901C59E6012685EE269A9DD0D0CD78C223DA29F0A602350A7D76387B735FF4488450EE283GAlCH" TargetMode="External"/><Relationship Id="rId103" Type="http://schemas.openxmlformats.org/officeDocument/2006/relationships/hyperlink" Target="consultantplus://offline/ref=5BDD913901C59E6012685EE269A9DD0D0CD78C223DA29F0A602350A7D76387B735FF4488450EE283GAlCH" TargetMode="External"/><Relationship Id="rId104" Type="http://schemas.openxmlformats.org/officeDocument/2006/relationships/hyperlink" Target="consultantplus://offline/ref=5BDD913901C59E6012685EE269A9DD0D0CD78C223DA29F0A602350A7D76387B735FF4488450EE283GAlCH" TargetMode="External"/><Relationship Id="rId105" Type="http://schemas.openxmlformats.org/officeDocument/2006/relationships/image" Target="media/image80.wmf"/><Relationship Id="rId106" Type="http://schemas.openxmlformats.org/officeDocument/2006/relationships/hyperlink" Target="consultantplus://offline/ref=5BDD913901C59E6012685EE269A9DD0D0CD78C223DA29F0A602350A7D76387B735FF4488450EE283GAlCH" TargetMode="External"/><Relationship Id="rId107" Type="http://schemas.openxmlformats.org/officeDocument/2006/relationships/hyperlink" Target="consultantplus://offline/ref=5BDD913901C59E6012685EF46AC583030AD5D42C31AF935B3B7C0BFA806A8DE0G7l2H" TargetMode="External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50:00Z</dcterms:created>
  <dc:creator>User</dc:creator>
  <dc:description/>
  <cp:keywords/>
  <dc:language>en-US</dc:language>
  <cp:lastModifiedBy>User</cp:lastModifiedBy>
  <cp:lastPrinted>2016-05-31T05:51:00Z</cp:lastPrinted>
  <dcterms:modified xsi:type="dcterms:W3CDTF">2016-05-31T01:51:00Z</dcterms:modified>
  <cp:revision>8</cp:revision>
  <dc:subject/>
  <dc:title/>
</cp:coreProperties>
</file>