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-469" w:hanging="0"/>
        <w:rPr>
          <w:sz w:val="26"/>
          <w:szCs w:val="26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687033463" r:id="rId2"/>
        </w:objec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Ферзиковского района  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ind w:left="120" w:right="200" w:hanging="0"/>
        <w:rPr>
          <w:b/>
          <w:b/>
        </w:rPr>
      </w:pPr>
      <w:r>
        <w:rPr>
          <w:b/>
        </w:rPr>
        <w:t>От  19 октября   2016г.                                                                                                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Сугон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3544" w:leader="none"/>
          <w:tab w:val="left" w:pos="4253" w:leader="none"/>
        </w:tabs>
        <w:ind w:left="0" w:right="3968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(исполнительно-распорядительного органа) сельского поселения «Деревня Сугоново»  к совершению коррупционных правонарушений, перечня сведений, содержащихся в уведомлениях, порядка организации проверки этих сведений и порядка регистрации уведомлений</w:t>
      </w:r>
    </w:p>
    <w:p>
      <w:pPr>
        <w:pStyle w:val="Normal"/>
        <w:tabs>
          <w:tab w:val="clear" w:pos="708"/>
          <w:tab w:val="left" w:pos="3750" w:leader="none"/>
        </w:tabs>
        <w:ind w:left="120" w:right="200" w:firstLine="4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0" w:leader="none"/>
        </w:tabs>
        <w:ind w:left="120" w:right="200" w:firstLine="447"/>
        <w:rPr/>
      </w:pPr>
      <w:r>
        <w:rPr/>
        <w:t xml:space="preserve">     </w:t>
      </w:r>
      <w:r>
        <w:rPr/>
        <w:t xml:space="preserve">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2 марта 2007 года №25-ФЗ «О муниципальной службе в Российской Федерации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5 декабря 2008 года №273-ФЗ «О противодействии коррупции», </w:t>
      </w:r>
      <w:r>
        <w:rPr>
          <w:b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134" w:leader="none"/>
        </w:tabs>
        <w:ind w:left="0" w:right="-2" w:firstLine="567"/>
        <w:rPr/>
      </w:pPr>
      <w:r>
        <w:rPr>
          <w:b w:val="false"/>
        </w:rPr>
        <w:t xml:space="preserve">Утвердить </w:t>
      </w:r>
      <w:r>
        <w:fldChar w:fldCharType="begin"/>
      </w:r>
      <w:r>
        <w:rPr>
          <w:rStyle w:val="InternetLink"/>
          <w:b/>
        </w:rPr>
        <w:instrText xml:space="preserve"> HYPERLINK "../../H:%5C%D0%A0%D0%9E%D0%A1%D0%9F%D0%9E%D0%A2%D0%A0%D0%95%D0%91%D0%9D%D0%90%D0%94%D0%97%D0%9E%D0%A0%5C%D0%9F%D0%BE%D1%81%D1%82%D0%B0%D0%BD%D0%B0%D0%BD%D0%BE%D0%B2%D0%BB%D0%B5%D0%BD%D0%B8%D0%B5%20%D1%83%D0%B2%D0%B5%D0%B4%D0%BE%D0%BC%D0%BB%D0%B5%D0%BD%D0%B8%D0%B5%20%D0%BD%D0%B0%D0%BD%D0%B8%D0%BC%D0%B0%D1%82%D0%B5%D0%BB%D1%8F%20%D0%BE%20%D0%BA%D0%BE%D1%80%D1%80%D1%83%D0%BF%D1%86%D0%B8%D0%B8.doc" \l "P40%23P40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Порядок</w:t>
      </w:r>
      <w:r>
        <w:rPr>
          <w:rStyle w:val="InternetLink"/>
          <w:b/>
        </w:rPr>
        <w:fldChar w:fldCharType="end"/>
      </w:r>
      <w:r>
        <w:rPr>
          <w:b w:val="false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(исполнительно-распорядительный орган) сельского поселения «Деревня Сугоново»</w:t>
      </w:r>
      <w:r>
        <w:rPr/>
        <w:t xml:space="preserve"> </w:t>
      </w:r>
      <w:r>
        <w:rPr>
          <w:b w:val="false"/>
        </w:rPr>
        <w:t xml:space="preserve"> совершению коррупционных правонарушений, перечня сведений, содержащихся в уведомлениях, порядка организации проверки этих сведений и порядка регистрации уведомлений (Приложение №1)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ить отдел организационно-контрольной и кадровой работы администрация (исполнительно-распорядительный орган) сельского поселения «Деревня Сугоново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беспечивать конфиденциальность полученных сведений о фактах обращения в целях склонения муниципального служащего к совершению коррупционных правонарушений, принимать уведомления и вести журнал регистрации уведомлений о фактах обращения в целях склонения муниципального служащего к совершению коррупционных правонарушений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ту администрации (исполнительно-распорядительный орган) сельского поселения «Деревня Сугоново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бцеву И.И. ознакомить под роспись муниципальных служащих администрации (исполнительно-распорядительный орган) сельского поселения «Деревня Сугоново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настоящим Постановлением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left="142" w:right="200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</w:t>
      </w:r>
    </w:p>
    <w:p>
      <w:pPr>
        <w:pStyle w:val="Heading1"/>
        <w:ind w:left="142" w:right="200" w:hanging="0"/>
        <w:rPr>
          <w:sz w:val="24"/>
          <w:szCs w:val="24"/>
        </w:rPr>
      </w:pPr>
      <w:r>
        <w:rPr>
          <w:sz w:val="24"/>
          <w:szCs w:val="24"/>
        </w:rPr>
        <w:t xml:space="preserve">поселения «Деревня Сугоново»                                                       Е.В. Рябцева </w:t>
      </w:r>
    </w:p>
    <w:p>
      <w:pPr>
        <w:pStyle w:val="Normal"/>
        <w:ind w:left="120" w:right="200" w:first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 xml:space="preserve">(исполнительно-распорядительного органа) </w:t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>Сельского поселения «Деревня Сугоново»</w:t>
      </w:r>
    </w:p>
    <w:p>
      <w:pPr>
        <w:pStyle w:val="Normal"/>
        <w:ind w:left="120" w:right="200" w:firstLine="22"/>
        <w:jc w:val="right"/>
        <w:rPr>
          <w:bCs/>
        </w:rPr>
      </w:pPr>
      <w:r>
        <w:rPr>
          <w:bCs/>
        </w:rPr>
        <w:t>от 19 октября 2016 года  № 39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instrText xml:space="preserve"> HYPERLINK "../../H:%5C%D0%A0%D0%9E%D0%A1%D0%9F%D0%9E%D0%A2%D0%A0%D0%95%D0%91%D0%9D%D0%90%D0%94%D0%97%D0%9E%D0%A0%5C%D0%9F%D0%BE%D1%81%D1%82%D0%B0%D0%BD%D0%B0%D0%BD%D0%BE%D0%B2%D0%BB%D0%B5%D0%BD%D0%B8%D0%B5%20%D1%83%D0%B2%D0%B5%D0%B4%D0%BE%D0%BC%D0%BB%D0%B5%D0%BD%D0%B8%D0%B5%20%D0%BD%D0%B0%D0%BD%D0%B8%D0%BC%D0%B0%D1%82%D0%B5%D0%BB%D1%8F%20%D0%BE%20%D0%BA%D0%BE%D1%80%D1%80%D1%83%D0%BF%D1%86%D0%B8%D0%B8.doc" \l "P40%23P40"</w:instrTex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Style w:val="InternetLink"/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едомления представителя нанимателя (работодателя) о фактах обращения в целях склонения муниципального служащего администрации (исполнительно-распорядительного органа) сельского поселения «Деревня Сугоново» к совершению коррупционных правонарушений, перечня сведений, содержащихся в уведомлениях, порядк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и проверки этих сведений и порядка регистрации уведомлений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%D0%A0%D0%9E%D0%A1%D0%9F%D0%9E%D0%A2%D0%A0%D0%95%D0%91%D0%9D%D0%90%D0%94%D0%97%D0%9E%D0%A0%5C%D0%9F%D0%BE%D1%81%D1%82%D0%B0%D0%BD%D0%B0%D0%BD%D0%BE%D0%B2%D0%BB%D0%B5%D0%BD%D0%B8%D0%B5%20%D1%83%D0%B2%D0%B5%D0%B4%D0%BE%D0%BC%D0%BB%D0%B5%D0%BD%D0%B8%D0%B5%20%D0%BD%D0%B0%D0%BD%D0%B8%D0%BC%D0%B0%D1%82%D0%B5%D0%BB%D1%8F%20%D0%BE%20%D0%BA%D0%BE%D1%80%D1%80%D1%83%D0%BF%D1%86%D0%B8%D0%B8.doc" \l "P40%23P4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рядок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(исполнительно-распорядительного органа) сельского поселения «Деревня Сугоново» (далее по тексту администрации) к совершению коррупционных правонарушений, перечня сведений, содержащихся в уведомлениях, порядка организации проверки этих сведений и порядка регистрации уведомлений (далее - Порядок) разработан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ода №273-ФЗ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 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540"/>
        <w:rPr/>
      </w:pPr>
      <w:r>
        <w:rPr/>
        <w:t>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 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40"/>
        <w:rPr/>
      </w:pPr>
      <w:r>
        <w:fldChar w:fldCharType="begin"/>
      </w:r>
      <w:r>
        <w:rPr>
          <w:rStyle w:val="InternetLink"/>
        </w:rPr>
        <w:instrText xml:space="preserve"> HYPERLINK "../../H:%5C%D0%A0%D0%9E%D0%A1%D0%9F%D0%9E%D0%A2%D0%A0%D0%95%D0%91%D0%9D%D0%90%D0%94%D0%97%D0%9E%D0%A0%5C%D0%9F%D0%BE%D1%81%D1%82%D0%B0%D0%BD%D0%B0%D0%BD%D0%BE%D0%B2%D0%BB%D0%B5%D0%BD%D0%B8%D0%B5%20%D1%83%D0%B2%D0%B5%D0%B4%D0%BE%D0%BC%D0%BB%D0%B5%D0%BD%D0%B8%D0%B5%20%D0%BD%D0%B0%D0%BD%D0%B8%D0%BC%D0%B0%D1%82%D0%B5%D0%BB%D1%8F%20%D0%BE%20%D0%BA%D0%BE%D1%80%D1%80%D1%83%D0%BF%D1%86%D0%B8%D0%B8.doc" \l "P95%23P95"</w:instrText>
      </w:r>
      <w:r>
        <w:rPr>
          <w:rStyle w:val="InternetLink"/>
        </w:rPr>
        <w:fldChar w:fldCharType="separate"/>
      </w:r>
      <w:r>
        <w:rPr>
          <w:rStyle w:val="InternetLink"/>
        </w:rPr>
        <w:t>Уведомление</w:t>
      </w:r>
      <w:r>
        <w:rPr>
          <w:rStyle w:val="InternetLink"/>
        </w:rPr>
        <w:fldChar w:fldCharType="end"/>
      </w:r>
      <w:r>
        <w:rPr/>
        <w:t xml:space="preserve">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 осуществляется письменно по форме согласно приложению №1 к Порядку путем передачи его уполномоченному представителем нанимателя (работодателем)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40"/>
        <w:rPr/>
      </w:pPr>
      <w:r>
        <w:rPr/>
        <w:t>Перечень сведений, подлежащих отражению в уведомлении, должен содержать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, должность, место жительства и телефон лица, направившего уведомлени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вестные сведения о физическом (юридическом) лице, склоняющем к коррупционному правонарушению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ения подлежа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. Примерная структур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%D0%A0%D0%9E%D0%A1%D0%9F%D0%9E%D0%A2%D0%A0%D0%95%D0%91%D0%9D%D0%90%D0%94%D0%97%D0%9E%D0%A0%5C%D0%9F%D0%BE%D1%81%D1%82%D0%B0%D0%BD%D0%B0%D0%BD%D0%BE%D0%B2%D0%BB%D0%B5%D0%BD%D0%B8%D0%B5%20%D1%83%D0%B2%D0%B5%D0%B4%D0%BE%D0%BC%D0%BB%D0%B5%D0%BD%D0%B8%D0%B5%20%D0%BD%D0%B0%D0%BD%D0%B8%D0%BC%D0%B0%D1%82%D0%B5%D0%BB%D1%8F%20%D0%BE%20%D0%BA%D0%BE%D1%80%D1%80%D1%83%D0%BF%D1%86%D0%B8%D0%B8.doc" \l "P147%23P14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журнала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иведена в приложении №2 к Порядку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журнала в органе местного самоуправления возлагается на уполномоченное лицо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лицо, принявшее уведомление, помимо его регистрации в журнале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%D0%A0%D0%9E%D0%A1%D0%9F%D0%9E%D0%A2%D0%A0%D0%95%D0%91%D0%9D%D0%90%D0%94%D0%97%D0%9E%D0%A0%5C%D0%9F%D0%BE%D1%81%D1%82%D0%B0%D0%BD%D0%B0%D0%BD%D0%BE%D0%B2%D0%BB%D0%B5%D0%BD%D0%B8%D0%B5%20%D1%83%D0%B2%D0%B5%D0%B4%D0%BE%D0%BC%D0%BB%D0%B5%D0%BD%D0%B8%D0%B5%20%D0%BD%D0%B0%D0%BD%D0%B8%D0%BC%D0%B0%D1%82%D0%B5%D0%BB%D1%8F%20%D0%BE%20%D0%BA%D0%BE%D1%80%D1%80%D1%83%D0%BF%D1%86%D0%B8%D0%B8.doc" \l "P195%23P195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Талон-уведомление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остоит из двух частей: корешка талона-уведомления и талона-уведомления (приложение №3 к Порядку)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регистрации уведомления, а также невыдача талона-уведомления не допускаютс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, которому стало известно о факте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  <w:bookmarkStart w:id="0" w:name="P68"/>
      <w:bookmarkEnd w:id="0"/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защита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0 августа 2004 года №119-ФЗ «О государственной защите потерпевших, свидетелей и иных участников уголовного судопроизводств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влечения к дисциплинарной ответственности муниципального служащего, указанного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%D0%A0%D0%9E%D0%A1%D0%9F%D0%9E%D0%A2%D0%A0%D0%95%D0%91%D0%9D%D0%90%D0%94%D0%97%D0%9E%D0%A0%5C%D0%9F%D0%BE%D1%81%D1%82%D0%B0%D0%BD%D0%B0%D0%BD%D0%BE%D0%B2%D0%BB%D0%B5%D0%BD%D0%B8%D0%B5%20%D1%83%D0%B2%D0%B5%D0%B4%D0%BE%D0%BC%D0%BB%D0%B5%D0%BD%D0%B8%D0%B5%20%D0%BD%D0%B0%D0%BD%D0%B8%D0%BC%D0%B0%D1%82%D0%B5%D0%BB%D1%8F%20%D0%BE%20%D0%BA%D0%BE%D1%80%D1%80%D1%83%D0%BF%D1%86%D0%B8%D0%B8.doc" \l "P68%23P6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абзаце первом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ункта, обоснованность такого решения рассматривается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и урегулированию конфликта интересов.</w:t>
      </w:r>
      <w:r>
        <w:br w:type="page"/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%D0%A0%D0%9E%D0%A1%D0%9F%D0%9E%D0%A2%D0%A0%D0%95%D0%91%D0%9D%D0%90%D0%94%D0%97%D0%9E%D0%A0%5C%D0%9F%D0%BE%D1%81%D1%82%D0%B0%D0%BD%D0%B0%D0%BD%D0%BE%D0%B2%D0%BB%D0%B5%D0%BD%D0%B8%D0%B5%20%D1%83%D0%B2%D0%B5%D0%B4%D0%BE%D0%BC%D0%BB%D0%B5%D0%BD%D0%B8%D0%B5%20%D0%BD%D0%B0%D0%BD%D0%B8%D0%BC%D0%B0%D1%82%D0%B5%D0%BB%D1%8F%20%D0%BE%20%D0%BA%D0%BE%D1%80%D1%80%D1%83%D0%BF%D1%86%D0%B8%D0%B8.doc" \l "P40%23P4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рядк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у уведомления представителя нанимател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аботодателя) о фактах обращения в целях склон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служащего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сполнительно-распорядительного органа)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Сугоново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ня сведений, содержащихся в уведомлениях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организации проверки этих сведен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ядка регистрации уведомлени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</w:tblGrid>
      <w:tr>
        <w:trPr/>
        <w:tc>
          <w:tcPr>
            <w:tcW w:w="64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 представителя нанимателя (работодателя)</w:t>
            </w:r>
          </w:p>
        </w:tc>
      </w:tr>
      <w:tr>
        <w:trPr/>
        <w:tc>
          <w:tcPr>
            <w:tcW w:w="64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64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</w:tr>
      <w:tr>
        <w:trPr/>
        <w:tc>
          <w:tcPr>
            <w:tcW w:w="6485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 муниципального служащего, место жительства, телефон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95"/>
      <w:bookmarkEnd w:id="1"/>
      <w:r>
        <w:rPr>
          <w:rFonts w:cs="Times New Roman" w:ascii="Times New Roman" w:hAnsi="Times New Roman"/>
          <w:b/>
          <w:sz w:val="26"/>
          <w:szCs w:val="26"/>
        </w:rPr>
        <w:t>Уведомление о факте обращения в целях склонения муниципального служащего к совершению коррупционных правонарушений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PlusNonformat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аю, что: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8"/>
              </w:numPr>
              <w:snapToGrid w:val="false"/>
              <w:ind w:left="0"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исание обстоятельств, при которых стало известно о случаях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 к муниципальному служащему в связи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нением им служебных обязанностей каких-либо лиц в целях склонения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к совершению коррупционных правонарушений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, место, время, другие условия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napToGrid w:val="false"/>
              <w:ind w:left="0"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робные сведения о коррупционных правонарушениях, которые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л бы совершить государственный или муниципальный служащий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сьбе обратившихся лиц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napToGrid w:val="false"/>
              <w:ind w:left="0"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се известные сведения о физическом (юридическом) лице,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righ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няющем к коррупционному правонарушению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5"/>
              </w:numPr>
              <w:snapToGrid w:val="false"/>
              <w:ind w:left="0" w:right="2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120" w:right="200" w:firstLine="8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пособ и обстоятельства склонения к коррупционному правонарушению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120" w:right="200" w:firstLine="8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куп, угроза, обман и т.д.), а также информация об отказе (согласии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120" w:right="200" w:firstLine="8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предложение лица о совершении коррупционного правонарушения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992"/>
        <w:gridCol w:w="4501"/>
      </w:tblGrid>
      <w:tr>
        <w:trPr/>
        <w:tc>
          <w:tcPr>
            <w:tcW w:w="3361" w:type="dxa"/>
            <w:tcBorders/>
          </w:tcPr>
          <w:p>
            <w:pPr>
              <w:pStyle w:val="ConsPlusNonformat"/>
              <w:ind w:left="120"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________20___года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nformat"/>
              <w:ind w:left="120" w:right="2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, подпись, инициалы и фамилия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%D0%A0%D0%9E%D0%A1%D0%9F%D0%9E%D0%A2%D0%A0%D0%95%D0%91%D0%9D%D0%90%D0%94%D0%97%D0%9E%D0%A0%5C%D0%9F%D0%BE%D1%81%D1%82%D0%B0%D0%BD%D0%B0%D0%BD%D0%BE%D0%B2%D0%BB%D0%B5%D0%BD%D0%B8%D0%B5%20%D1%83%D0%B2%D0%B5%D0%B4%D0%BE%D0%BC%D0%BB%D0%B5%D0%BD%D0%B8%D0%B5%20%D0%BD%D0%B0%D0%BD%D0%B8%D0%BC%D0%B0%D1%82%D0%B5%D0%BB%D1%8F%20%D0%BE%20%D0%BA%D0%BE%D1%80%D1%80%D1%83%D0%BF%D1%86%D0%B8%D0%B8.doc" \l "P40%23P4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рядк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у уведомления представителя нанимател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аботодателя) о фактах обращения в целях склон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служащего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сполнительно-распорядительного органа)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Сугоново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ня сведений, содержащихся в уведомлениях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организации проверки этих сведений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и порядка регистрации уведомл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/>
      </w:pPr>
      <w:r>
        <w:rPr/>
        <w:t>Журнал регистрации уведомлений о фактах обращения в целях склонения муниципального служащего к совершению коррупционных правонарушений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ConsPlusNonformat"/>
              <w:ind w:firstLine="8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onsPlusNonformat"/>
              <w:ind w:firstLine="8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"/>
        <w:gridCol w:w="1421"/>
        <w:gridCol w:w="1077"/>
        <w:gridCol w:w="1871"/>
        <w:gridCol w:w="907"/>
        <w:gridCol w:w="1253"/>
        <w:gridCol w:w="5617"/>
        <w:gridCol w:w="2126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, дата уведомления (указывается номер и дата талона-уведомления)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5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лица, принявшего уведомление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удостоверяющий личность, - паспорт гражданина Российской Федерации; служебное удостовер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5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H:%5C%D0%A0%D0%9E%D0%A1%D0%9F%D0%9E%D0%A2%D0%A0%D0%95%D0%91%D0%9D%D0%90%D0%94%D0%97%D0%9E%D0%A0%5C%D0%9F%D0%BE%D1%81%D1%82%D0%B0%D0%BD%D0%B0%D0%BD%D0%BE%D0%B2%D0%BB%D0%B5%D0%BD%D0%B8%D0%B5%20%D1%83%D0%B2%D0%B5%D0%B4%D0%BE%D0%BC%D0%BB%D0%B5%D0%BD%D0%B8%D0%B5%20%D0%BD%D0%B0%D0%BD%D0%B8%D0%BC%D0%B0%D1%82%D0%B5%D0%BB%D1%8F%20%D0%BE%20%D0%BA%D0%BE%D1%80%D1%80%D1%83%D0%BF%D1%86%D0%B8%D0%B8.doc" \l "P40%23P4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рядк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у уведомления представителя нанимател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аботодателя) о фактах обращения в целях склон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служащего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сполнительно-распорядительного органа)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Сугоново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чня сведений, содержащихся в уведомлениях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организации проверки этих сведений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и порядка регистрации уведомл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ЛОН-КОРЕШ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ЛОН-УВЕДОМЛЕНИЕ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rPr/>
            </w:pPr>
            <w:r>
              <w:rPr/>
              <w:t>Уведомление принято о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принято о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20" w:right="20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.И.О. муниципального служащег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120" w:right="20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.И.О. муниципального служащего)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содержание уведомления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содержание уведом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принято: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 и должность лица, принявшего уведомлени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0" w:right="20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ИО, должность лица, принявшего уведомление)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right="2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_»__________20___г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по Журналу)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«______»__________20___год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left="120" w:right="200" w:firstLine="8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0" w:right="2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 и должность лица, принявшего уведомление</w:t>
            </w:r>
          </w:p>
          <w:p>
            <w:pPr>
              <w:pStyle w:val="ConsPlusNormal"/>
              <w:ind w:left="120" w:right="2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ind w:left="120" w:right="2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_»__________20___года</w:t>
            </w:r>
          </w:p>
          <w:p>
            <w:pPr>
              <w:pStyle w:val="ConsPlusNormal"/>
              <w:ind w:left="120" w:right="200" w:hanging="0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ind w:left="120" w:righ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государственного или муниципального служащего, принявшего уведомление)</w:t>
            </w:r>
          </w:p>
        </w:tc>
      </w:tr>
    </w:tbl>
    <w:p>
      <w:pPr>
        <w:pStyle w:val="Normal"/>
        <w:ind w:left="0" w:right="2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right="200" w:firstLine="8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right="200" w:firstLine="306"/>
      <w:outlineLvl w:val="0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  <w:szCs w:val="20"/>
    </w:rPr>
  </w:style>
  <w:style w:type="paragraph" w:styleId="Style14">
    <w:name w:val="Цитата"/>
    <w:basedOn w:val="Normal"/>
    <w:qFormat/>
    <w:pPr>
      <w:spacing w:before="200" w:after="0"/>
      <w:ind w:left="80" w:right="6200" w:hanging="0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304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before="280" w:after="28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/>
      <w:autoSpaceDE w:val="true"/>
      <w:ind w:left="142" w:right="0" w:firstLine="567"/>
      <w:jc w:val="left"/>
    </w:pPr>
    <w:rPr>
      <w:b/>
      <w:sz w:val="26"/>
      <w:szCs w:val="20"/>
    </w:rPr>
  </w:style>
  <w:style w:type="paragraph" w:styleId="1">
    <w:name w:val="Цитата1"/>
    <w:basedOn w:val="Normal"/>
    <w:qFormat/>
    <w:pPr>
      <w:widowControl/>
      <w:autoSpaceDE w:val="true"/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B7326BC188BAEFCC78E8C4D8496726E3359809457669C83C2EF6C6D07kCEBG" TargetMode="External"/><Relationship Id="rId5" Type="http://schemas.openxmlformats.org/officeDocument/2006/relationships/hyperlink" Target="consultantplus://offline/ref=1B7326BC188BAEFCC78E8C4D8496726E3359809553679C83C2EF6C6D07CBF9F8162710A954B7B5E6k1E4G" TargetMode="External"/><Relationship Id="rId6" Type="http://schemas.openxmlformats.org/officeDocument/2006/relationships/hyperlink" Target="consultantplus://offline/ref=1B7326BC188BAEFCC78E8C4D8496726E3359809553679C83C2EF6C6D07CBF9F8162710A954B7B5E6k1E4G" TargetMode="External"/><Relationship Id="rId7" Type="http://schemas.openxmlformats.org/officeDocument/2006/relationships/hyperlink" Target="consultantplus://offline/ref=B51F5245D744201301E5FC476D87ECBCE8BB3DB0ED44E67EF8E7DA8F23qAw2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36:00Z</dcterms:created>
  <dc:creator>User</dc:creator>
  <dc:description/>
  <cp:keywords/>
  <dc:language>en-US</dc:language>
  <cp:lastModifiedBy>User</cp:lastModifiedBy>
  <dcterms:modified xsi:type="dcterms:W3CDTF">2016-10-18T08:51:00Z</dcterms:modified>
  <cp:revision>3</cp:revision>
  <dc:subject/>
  <dc:title/>
</cp:coreProperties>
</file>