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0" w:right="-469" w:hanging="0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74621017" r:id="rId2"/>
        </w:object>
      </w:r>
    </w:p>
    <w:p>
      <w:pPr>
        <w:pStyle w:val="Style12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Style12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Style12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4"/>
              <w:jc w:val="lef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от 20 октября 2016 года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Heading4"/>
              <w:rPr/>
            </w:pPr>
            <w:r>
              <w:rPr>
                <w:b/>
                <w:szCs w:val="26"/>
              </w:rPr>
              <w:t xml:space="preserve">                                                 № </w:t>
            </w:r>
            <w:r>
              <w:rPr>
                <w:b/>
                <w:szCs w:val="26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2430" w:leader="none"/>
          <w:tab w:val="left" w:pos="5220" w:leader="none"/>
          <w:tab w:val="left" w:pos="5529" w:leader="none"/>
          <w:tab w:val="left" w:pos="6521" w:leader="none"/>
        </w:tabs>
        <w:ind w:right="4534" w:hanging="0"/>
        <w:jc w:val="both"/>
        <w:rPr>
          <w:szCs w:val="26"/>
        </w:rPr>
      </w:pPr>
      <w:r>
        <w:rPr>
          <w:szCs w:val="26"/>
        </w:rPr>
        <w:t>О разрешении на использование земельного участка для размещения В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ind w:firstLine="709"/>
        <w:jc w:val="both"/>
        <w:rPr/>
      </w:pPr>
      <w:r>
        <w:rPr>
          <w:b w:val="false"/>
          <w:szCs w:val="26"/>
        </w:rPr>
        <w:t xml:space="preserve">На основании заявления начальника ПО «Калужская эоектрические сети» филиала «Калугаэнерго» ПАО «МРСК Центра и Приволжья», в соответствии с пунктом 2 статьи 3.3 Федерального закона от 25.10.2001 года №137-ФЗ «О введении в действие Земельного кодекса Российской Федерации», статьями 11.10, 39.33 – 39.36, 83 и 85 Земельного кодекса Российской Федерации, Постановлением Правительства Российской Федерации от 27.11.2014 года №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, Постановлением Правительства Калужской области от 17 ноября 2015 года №641 «Об утверждении Положения о порядке и условиях размещения на территории Калужской области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</w:t>
      </w:r>
      <w:r>
        <w:rPr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BodyText2"/>
        <w:rPr>
          <w:szCs w:val="26"/>
        </w:rPr>
      </w:pPr>
      <w:r>
        <w:rPr>
          <w:szCs w:val="26"/>
        </w:rPr>
      </w:r>
    </w:p>
    <w:p>
      <w:pPr>
        <w:pStyle w:val="BodyText2"/>
        <w:ind w:firstLine="540"/>
        <w:rPr/>
      </w:pPr>
      <w:r>
        <w:rPr>
          <w:b/>
          <w:szCs w:val="26"/>
        </w:rPr>
        <w:t xml:space="preserve">Разрешить, </w:t>
      </w:r>
      <w:r>
        <w:rPr>
          <w:szCs w:val="26"/>
        </w:rPr>
        <w:t xml:space="preserve"> ПАО «МРСК Центра и Приволжья» (248009 г. Калуга Грабцевское шоссе д. 35А ИНН 5260200603) размещение объекта «Строительство отпайки 0,4 кВ от ВЛ-0,4 кВ КТП №99 «Сугоново-1» до участка заявителей (Лазовик Ю.А. №15/7533/01-кэ от 26.10.2015; Просолина Л.В. №15/7540/01-кэ от 27.10.2015; Козлова Н.А. №15/7609/01-кэ от 05.11.201; Анисимов А.П. №15/7613/01-кэ от 05.11.2015) на земельных участках ориентировочной общей площадью 32 кв. м, расположенных в кадастровом квартале 40:22:026501 по адресу: Калужская область, Ферзиковский район, д. Сугоново, относящихся к категории земель населенных пунктов, являющихся государственной не разграниченной собственностью, с целевым использованием для размещения опор, в границах и координатах, указанных в прилагаемой схеме расположения земельного участка на кадастровом плане территории.</w:t>
      </w:r>
    </w:p>
    <w:p>
      <w:pPr>
        <w:pStyle w:val="BodyText2"/>
        <w:ind w:firstLine="540"/>
        <w:rPr>
          <w:szCs w:val="26"/>
        </w:rPr>
      </w:pPr>
      <w:r>
        <w:rPr>
          <w:szCs w:val="26"/>
        </w:rPr>
        <w:t>Разрешение выдано на срок – бессрочн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использование земельных участков на основании Разрешения на использование привело к порче либо уничтожению плодородного слоя почвы в границах земельных участков, ПАО «МРСК Центра и Приволжья», обязано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вести земельные участки в состояние, пригодное для их использования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олнить необходимые работы по рекультивации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6"/>
              <w:rPr/>
            </w:pPr>
            <w:r>
              <w:rPr>
                <w:sz w:val="26"/>
                <w:szCs w:val="26"/>
              </w:rPr>
              <w:t xml:space="preserve">Глава администрации  сельского поселения   «Деревня Сугоново»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Heading6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В. Рябцева </w:t>
            </w:r>
          </w:p>
          <w:p>
            <w:pPr>
              <w:pStyle w:val="Heading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7:19:00Z</dcterms:created>
  <dc:creator>User</dc:creator>
  <dc:description/>
  <cp:keywords/>
  <dc:language>en-US</dc:language>
  <cp:lastModifiedBy>User</cp:lastModifiedBy>
  <cp:lastPrinted>2016-10-22T11:26:00Z</cp:lastPrinted>
  <dcterms:modified xsi:type="dcterms:W3CDTF">2016-10-22T07:27:00Z</dcterms:modified>
  <cp:revision>5</cp:revision>
  <dc:subject/>
  <dc:title/>
</cp:coreProperties>
</file>