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469" w:firstLine="66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right="-28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66" w:before="0" w:after="11"/>
        <w:ind w:right="70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от 01  ноября  2016 года                                                                                      № 4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shd w:fill="FFFFFF" w:val="clear"/>
        <w:spacing w:lineRule="auto" w:line="240" w:before="0" w:after="0"/>
        <w:ind w:right="365" w:hanging="0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53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Об утверждении муниципальной программы сельского поселения «Деревня Сугоново» «Развитие муниципальной службы в сельском поселении «Деревня Сугоново»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ёй 35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от 02 марта 2007 года № 25-ФЗ «О муниципальной службе в Российской Федерации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алужской области от 03 декабря 2007 года № 382-ОЗ «О муниципальной службе в Калужской области», Постановлением Сельской Управы сельского поселения «Деревня Сугоново» от 17 марта 2014 года № 12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порядке разработки, утверждения и реализации ведомственных целевых программ, финансируемых за счет средств бюджета сельского поселения «Деревня Сугоново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орядка проведения оценки эффективности реализации муниципальных программ сельского поселения «Деревня Сугоново», в целях развития эффективной муниципальной службы, формирования высококвалифицированного кадрового состава муниципальной службы, </w:t>
      </w:r>
      <w:r>
        <w:rPr>
          <w:rFonts w:cs="Times New Roman" w:ascii="Times New Roman" w:hAnsi="Times New Roman"/>
          <w:sz w:val="26"/>
          <w:szCs w:val="26"/>
        </w:rPr>
        <w:t xml:space="preserve">обеспечивающего эффективность развит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Деревня Сугоново»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дминистрация  (исполнительно-распорядительный орган) сельского поселения «Деревня Сугоново»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муниципальную </w:t>
      </w:r>
      <w:hyperlink w:anchor="Par3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ограмму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Деревня Сугоново»  «Развитие муниципальной службы в сельском поселении «Деревня Сугоново» 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его официального опубликования и (или)  обнар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сель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селения «Деревня Сугоново»                                                    Е.В. Рябцев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90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 ноября  2016 года № 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кого поселения  «Деревня Сугоново»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Развитие муниципальной службы в сельском поселении 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Деревня Сугоново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«Деревня Сугоново» «Развитие муниципальной службы в сельском поселении «Деревня Сугоново»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457"/>
        <w:gridCol w:w="1560"/>
        <w:gridCol w:w="1275"/>
        <w:gridCol w:w="1276"/>
        <w:gridCol w:w="1418"/>
      </w:tblGrid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Деревня Сугоново»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Деревня Сугоново»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высококвалифицированного кадрового состава муниципальной службы в сельском поселении «Деревня Сугоново», обеспечивающего эффективность муниципального управления и успешное социально-экономическое развитие в сельском поселении «Деревня Сугоново»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6986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(в % от общего числа муниципальных служащих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муниципальных служащих, прошедших ежегодную диспансеризацию (в % от общего числа муниципальных служащих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информационно – аналитических материалов о деятель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Деревня Сугонов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размещенных в средствах массовой информации и на официальном сайте в сети Интернет</w:t>
            </w:r>
          </w:p>
        </w:tc>
      </w:tr>
      <w:tr>
        <w:trPr>
          <w:trHeight w:val="969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86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и этапы  реализации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годы</w:t>
            </w:r>
          </w:p>
          <w:p>
            <w:pPr>
              <w:pStyle w:val="Normal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5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9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по программ  9 544 тыс. руб.&lt;*&gt;,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ind w:right="4" w:hanging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7 году – 1 908,8 тыс. рублей;</w:t>
            </w:r>
          </w:p>
          <w:p>
            <w:pPr>
              <w:pStyle w:val="Normal"/>
              <w:spacing w:lineRule="auto" w:line="240" w:before="0" w:after="0"/>
              <w:ind w:right="4" w:hanging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8 году –1 908,8 тыс. рублей;</w:t>
            </w:r>
          </w:p>
          <w:p>
            <w:pPr>
              <w:pStyle w:val="Normal"/>
              <w:spacing w:lineRule="auto" w:line="240" w:before="0" w:after="0"/>
              <w:ind w:right="4" w:hanging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19 году –1 908,8 тыс. рублей;</w:t>
            </w:r>
          </w:p>
          <w:p>
            <w:pPr>
              <w:pStyle w:val="Normal"/>
              <w:spacing w:lineRule="auto" w:line="240" w:before="0" w:after="0"/>
              <w:ind w:right="4" w:hanging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20 году –1 908,8 тыс. рублей;</w:t>
            </w:r>
          </w:p>
          <w:p>
            <w:pPr>
              <w:pStyle w:val="Normal"/>
              <w:spacing w:lineRule="auto" w:line="240" w:before="0" w:after="0"/>
              <w:ind w:right="4" w:hanging="3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21 году – 1 908,8 тыс. рублей;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по уровням бюджетов 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(тыс. руб.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(тыс.руб.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(тыс. руб.)</w:t>
            </w:r>
          </w:p>
        </w:tc>
      </w:tr>
      <w:tr>
        <w:trPr>
          <w:trHeight w:val="440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395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8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8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8,8</w:t>
            </w:r>
          </w:p>
        </w:tc>
      </w:tr>
      <w:tr>
        <w:trPr>
          <w:trHeight w:val="2357" w:hRule="atLeast"/>
          <w:cantSplit w:val="true"/>
        </w:trPr>
        <w:tc>
          <w:tcPr>
            <w:tcW w:w="25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овое обеспечение муниципальной программы предусматривает использование средств бюдж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Деревня Суго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&lt;*&gt; объемы финансовых средств, направляемых на реализацию муниципальной программы из местного бюджета, ежегодно уточняются после принятия Решения Сельской Думы  о бюджете сельского поселения «Деревня Сугоново» на очередной финансовый год и плановый период </w:t>
            </w:r>
          </w:p>
        </w:tc>
      </w:tr>
      <w:tr>
        <w:trPr>
          <w:trHeight w:val="480" w:hRule="atLeast"/>
          <w:cantSplit w:val="true"/>
        </w:trPr>
        <w:tc>
          <w:tcPr>
            <w:tcW w:w="2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1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униципальной службы в сельском поселении «Деревня Сугоново» осуществляется в соответствии с Федеральным законом от 02 марта 2007 года № 25 – ФЗ «О муниципальной службе в Российской Федерации», Законом Калужской области от 03 декабря 2007 года № 382 – ОЗ «О муниципальной службе в Калужской области», Законом Калужской области от 27 декабря 2006 года № 276 – 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основных положений вышеперечисленных нормативных правовых актов позволил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ть комплексную нормативную правовую базу, отвечающую задачам развития муниципальной службы, в том числе прин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ельской Думы  сельского поселения «Деревня Сугоново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 апреля  2011 года № 34  «</w:t>
      </w:r>
      <w:r>
        <w:rPr>
          <w:rFonts w:cs="Times New Roman" w:ascii="Times New Roman" w:hAnsi="Times New Roman"/>
          <w:sz w:val="24"/>
          <w:szCs w:val="24"/>
        </w:rPr>
        <w:t>Об утверждении Типового Кодекса этики и служебного поведения муниципальных служащих  сельского поселения «Деревня Сугоно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ельского Собрания представителей сельского поселения «Деревня Сугоново» от 15 февраля  2013 года № 95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МО  сельского поселения «Деревня Сугоново» и урегулированию конфликта интересов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ельского Собрания представителей сельского поселения «Деревня Сугоново»  от 13 августа 2010 года № 112 «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 на территории сельского поселения «Деревня Сугоново»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Сельского Собрания представителей сельского поселения «Деревня Сугоново» от 23 декабря  2010 года № 26 «О перечне муниципальных должностей и должностей муниципальной службы в сельском поселении «Деревня Сугоново», оплате труда лиц, замещающих должности муниципальной службы в сельском поселении «Деревня Сугоново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администрации  сельского поселения «Деревня Сугоново» от 31 декабря 2014 года № 52 «Об утверждении Порядка предоставления сведений о расходах муниципального служащего  сельского поселения «Деревня Сугоново», его супруга (супруги) и несовершеннолетних детей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Сельской Управы сельского поселения «Деревня Сугоново» от 03 апреля  2014 года № 15 «Об утверждении ведомственной целевой программы «Противодействие коррупции в  сельском поселении «Деревня Сугоново» на 2014 – 2016 годы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рганизовать работу по ведению реестра муниципальных служащи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провести аттестацию муниципальных служащи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сти квалификационный экзамен муниципальных служащих для присвоения им классного чина муниципальной служб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рост профессионального уровня муниципальных служащих путем организации их дополнительного профессионального обучения: повышения квалификации, участия в семинарах, конференциях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численность муниципальных служащих администрации сельского поселения «Деревня Сугоново»  Управы на 01 января 2016 года составляет 2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ый состав муниципальных служащих характеризуется следующими показателя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лиц, имеющих высшее образование, составляет 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муниципальных служащих преобладают женщины – 10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возрастного состава муниципальных служащих составляет - лица в возрасте от 40 до 55 лет –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% муниципальных служащих имеют стаж муниципальной службы свыше 10 лет, 50% имеют стаж муниципальной службы свыше 1,5 года. Следовательно, можно говорить о наличии в администрации  преобладающей группы специалистов от 40 лет с большим опытом работы  на муниципальной служб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на муниципальную службу осуществляется в соответствии с квалификационными требованиями для замещения должностей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ы квалификационные экзамены муниципальных служащих для присвоения им первых и очередных классных чинов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рывно в рамках планов обучения муниципальных служащих осуществляется дополнительное обучение муниципальных служащих. За период 2014 – 2016 год обучение по различным программам повышения квалификации прошли 100%  муниципальных служа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сельском поселении «Деревня Сугоново» сложились правовые, организационные, методические основы муниципальной службы, создана система профессиональной переподготовки и повышения квалификации кадров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 не менее, до настоящего времени ряд направлений реформирования муниципальной службы остается нереализованным. К ним следует отнести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завершенность нормативного правового регулирования муниципальной служб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утвержденных критериев оценки результативности деятельности муниципальных служащих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ие единой системы научно – методического обеспечения и оказания консультативной помощи по вопросам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необходимо постоянно поддерживать уровень квалификации муниципальных служащих, обеспечивать своевременное получение ими дополнительного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бозначенные проблемы взаимосвязаны и не могут быть решены по отдельности. Реализуемые в рамках муниципальной программы задачи требуют четкой координации и управления. Муниципальная программа позволит обеспечить последовательность, системность и комплексность развития муниципальной службы в течение ближайших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именения програмно – целевого метода для решения проблем развития муниципальной службы удельный вес муниципальных служащих, прошедших дополнительное профессиональное обучение ежегодно, составит 100% от общего числа муниципальных служащих сельского поселения «Деревня Сугоново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использование программно – целевого метода будет способствовать выравниванию диспропорции в количественном составе прошедших повышение квалификации по органам местного самоуправления, администрации, повысит ответственность руководителей за формирование заявки на профессиональную переподготовку, повышение квалификации и участие в семинарах, конференц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средств на реализацию муниципальной программы позволит увеличить число муниципальных служащих, обучающихся по инновационным образовательным программам в области муниципальной служб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муниципальной программы является формирование высококвалифицированного кадрового состава муниципальной службы, обеспечивающего эффективность муниципального управления и успешное социально-экономическое развитие сельского поселения «Деревня Сугон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муниципальной программы предусматривается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внедрение эффективных технологий и современных методов кадровой работы, направленных на повышение профессиональной компетенции и мотиваци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и государственных услуг развитие системы управления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оит усовершенствовать нормативные правовые акты в сфере муниципальной службы, организовать методическую и консультативную помощь органам местного самоуправления в развитии организационных и правовых механизмов профессиональной и служебной деятельност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оит обеспечить внедрение современных кадровых, образовательных, информационных и управленческих технологий на муниципальной службе, завершить формирование единой системы управления муниципаль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реализации муниципальной программы должны будут характеризовать следующие целевые индикаторы и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реализации муниципальной программы:  2017-2021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425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4770</wp:posOffset>
                </wp:positionH>
                <wp:positionV relativeFrom="page">
                  <wp:posOffset>229235</wp:posOffset>
                </wp:positionV>
                <wp:extent cx="9451340" cy="708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708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851"/>
                              <w:gridCol w:w="2693"/>
                              <w:gridCol w:w="1843"/>
                              <w:gridCol w:w="2126"/>
                              <w:gridCol w:w="2126"/>
                              <w:gridCol w:w="1134"/>
                              <w:gridCol w:w="1134"/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4884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ведения об индикаторах  муниципальной программы и  их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  <w:t>Таблица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начение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Год, предыдущий году разработки муниципальной программы (факт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Год разработки муниципальной программы (оценка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еализация муниципальн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6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-13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% от общего числа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ля муниципальных служащих, прошедших ежегодную диспансеризацию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 % от общего числа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информационно – аналитических материалов о деятельности сельского поселения «Деревня Сугоново», размещенных в средствах массовой информации и на официальном сайте в сети Интерн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67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57.7pt;mso-wrap-distance-left:0pt;mso-wrap-distance-right:9pt;mso-wrap-distance-top:0pt;mso-wrap-distance-bottom:0pt;margin-top:18.05pt;mso-position-vertical-relative:page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0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851"/>
                        <w:gridCol w:w="2693"/>
                        <w:gridCol w:w="1843"/>
                        <w:gridCol w:w="2126"/>
                        <w:gridCol w:w="2126"/>
                        <w:gridCol w:w="1134"/>
                        <w:gridCol w:w="1134"/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4884" w:type="dxa"/>
                            <w:gridSpan w:val="1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ведения об индикаторах  муниципальной программы и  их знач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>Таблица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именование индикатора (показателя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начение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Год, предыдущий году разработки муниципальной программы (факт)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Год разработки муниципальной программы (оценка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еализация муниципальной программы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6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3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-13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оля муниципальных служащих, прошедших дополнительное профессиональное обучение (профессиональную переподготовку, повышение квалификации, участие в семинарах)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% от общего числа муниципальных служащи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оля муниципальных служащих, прошедших ежегодную диспансеризацию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 % от общего числа муниципальных служащи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 информационно – аналитических материалов о деятельности сельского поселения «Деревня Сугоново», размещенных в средствах массовой информации и на официальном сайте в сети Интерн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67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709" w:right="425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ожидаемые конечные результаты муниципальной программы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воевременно и оперативно разрабатывать проекты нормативных правовых актов в сфере муниципальной службы по мере принятия нормативных правовых актов на федеральном или областном уровн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изовать работу по подготовке должностных инструкций, содержащих показатели результативности деятельности муниципальных служащих, доведя их количество до 100% в 2021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еспечить долю муниципальных служащих, прошедших дополнительное профессиональное обучение, на уровне 100% в течение всего период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3. Обобщенная характеристика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мероприятия муниципальной программы будут направлены на достижение целей и решение задач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муниципальной программы будут реализованы следующие основные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азвитие системы управления муниципальной служб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ет задачу по созданию наиболее рациональной и эффективной службы органов местного самоу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овышение профессионального уровня специалистов кадровых служб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овышение профессионального уровня муниципальных служащих, выборных должностных лиц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вышение эффективности взаимодействия муниципальной службы и насел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ет задачу 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ышению информированности населения по вопросам муниципальной служб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открытость, гласность и равный доступ граждан к муниципальной служб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создание единой системы взаимодействия между органами местного самоуправления и участковой избирательной комисси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осуществляется за счет бюджета сельского поселения «Деревня Сугоново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/>
      </w:pPr>
      <w:r>
        <w:rPr/>
        <w:t>Таблица №2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993"/>
        <w:gridCol w:w="1134"/>
        <w:gridCol w:w="992"/>
        <w:gridCol w:w="992"/>
        <w:gridCol w:w="851"/>
      </w:tblGrid>
      <w:tr>
        <w:trPr>
          <w:trHeight w:val="4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ый аудит и оптимизация структуры и штатной численности органов местного самоуправл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ттестации муниципальных служащих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валификационного экзамена для присвоения классного чина муниципальной службы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й диспансеризации муниципальных служащих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ттестации рабочих мест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естной администрации сельского поселения «Деревня Суго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администрации сельского поселения «Деревня Суго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9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9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9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9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98.8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фициального сайта сельского поселения «Деревня Сугоно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о бюджете сельского поселения «Деревня Сугоново»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60"/>
      <w:bookmarkEnd w:id="0"/>
      <w:r>
        <w:rPr>
          <w:rFonts w:cs="Times New Roman" w:ascii="Times New Roman" w:hAnsi="Times New Roman"/>
          <w:sz w:val="24"/>
          <w:szCs w:val="24"/>
        </w:rPr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5 Ответственный исполнитель муниципальной программы – администрация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 сельского поселения «Деревня Сугоново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sugonov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6 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Сугон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7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8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Сугон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еречень программных мероприятий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53"/>
        <w:gridCol w:w="1362"/>
        <w:gridCol w:w="2045"/>
        <w:gridCol w:w="2081"/>
        <w:gridCol w:w="1503"/>
        <w:gridCol w:w="859"/>
        <w:gridCol w:w="858"/>
        <w:gridCol w:w="859"/>
        <w:gridCol w:w="858"/>
        <w:gridCol w:w="951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firstLine="9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 программы</w:t>
            </w:r>
          </w:p>
          <w:p>
            <w:pPr>
              <w:pStyle w:val="Normal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left="-57" w:right="-57" w:firstLine="9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firstLine="5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расходов, все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 реализации подпрограммы: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й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-й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-й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й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-й год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системы управления муниципальной служб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сельского поселе-ния «Деревня Сугоново» (далее по тексту – администрац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ельского поселения «Деревня Сугоново» (далее по тексту – местный бюджет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 54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8.8</w:t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ый аудит и оптимизация структуры и штатной численности органов местного самоуправ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ттестации муниципальных служащи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валификаци-онного экзамена для прис-воения классного чина муниципальной служб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5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firstLine="4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ежегодной диспансеризации муниципальных служащи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9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ттестации рабочих мест муниципальных служащи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, направленных на повышение престижа муниципальной служб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естной администрации сельского поселения «Деревня Сугонов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,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администрации сельского поселения «Деревня Сугонов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5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,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по формированию бюджета, исполнению бюджета и контролю за исполнением дан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взаимодействия муниципальной службы 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фициального сайта сельского поселения «Деревня Сугонов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firstLine="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 населения по вопросам муниципальной службы через средства массовой информ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425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312A71F6A05F2E18BF7374395B25D9127A4D250D94B70440EFF241ACE5457F7B30734CDCAF3849GCiDG" TargetMode="External"/><Relationship Id="rId4" Type="http://schemas.openxmlformats.org/officeDocument/2006/relationships/hyperlink" Target="consultantplus://offline/ref=77312A71F6A05F2E18BF6D792F377BD714751B2F0C91BD541EB0A91CFBEC4F28G3iCG" TargetMode="External"/><Relationship Id="rId5" Type="http://schemas.openxmlformats.org/officeDocument/2006/relationships/hyperlink" Target="http://www.adm-sugonov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2:00Z</dcterms:created>
  <dc:creator>Главный бухгалтер</dc:creator>
  <dc:description/>
  <cp:keywords/>
  <dc:language>en-US</dc:language>
  <cp:lastModifiedBy>User</cp:lastModifiedBy>
  <cp:lastPrinted>2016-10-10T14:00:00Z</cp:lastPrinted>
  <dcterms:modified xsi:type="dcterms:W3CDTF">2016-11-08T11:18:00Z</dcterms:modified>
  <cp:revision>8</cp:revision>
  <dc:subject/>
  <dc:title/>
</cp:coreProperties>
</file>