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259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pt" filled="f" o:ole="">
            <v:imagedata r:id="rId3" o:title=""/>
          </v:shape>
          <o:OLEObject Type="Embed" ProgID="" ShapeID="ole_rId2" DrawAspect="Content" ObjectID="_1650005149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Деревня Сугон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4 мая 2016 года                                                                                                  № 17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6"/>
        </w:rPr>
        <w:t xml:space="preserve">д. Сугоново  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Об утверждении требований к закупаемым администрацией (исполнительно-распорядительного органа) муниципального образования сельского поселения «Деревня Сугоново»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04.65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szCs w:val="26"/>
                              </w:rPr>
                              <w:t>Об утверждении требований к закупаемым администрацией (исполнительно-распорядительного органа) муниципального образования сельского поселения «Деревня Сугоново»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частью 5 статьи 19 Федерального закона «О контрактной системе в сфере закупок товаров, работ, услуг для обеспечения государственных и муниципальных нужд, постановлением администрации (исполнительно-распорядительного органа) муниципального образования сельского поселения «Деревня Сугоново» от 24 мая 2016 года №14 «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требован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Деревня Сугоново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становлением администрации (исполнительно-распорядительного органа) муниципального образования сельского поселения «Деревня Сугоново» от 24 мая  2016 год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№15 «Об утверждении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пределения требований к закупаемым органами местного самоуправления муниципального образования сельского поселения «Деревня Сугоново» и подведомственными указанным органам казенными учреждениями отдельным видам товаров, работ, услуг (в том числе предельные цены товаров, работ, услуг)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дминистрация (исполнительно-распорядительный орган) муниципального образования сельского поселения «Деревня Сугоново» ПОСТАНОВЛЯЕТ: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твердить прилагаемые требования к закупаемым администрацией (исполнительно-распорядительного органа)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униципального образования сельского поселения «Деревня Сугоново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троль за настоящим Постановлением возложить на  контрактного управляющего администрации (исполнительно-распорядительного органа)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униципального образования сельского поселения «Деревня Сугоново»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0" w:name="P22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Настоящее постановление вступает в силу со дня его официального опубликования и (или) обнародо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администрации сельского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селения   «Деревня Сугоново»                                              Е.В. Рябцева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)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Деревня Сугон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мая 2016 года №17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86"/>
      <w:bookmarkEnd w:id="1"/>
      <w:r>
        <w:rPr>
          <w:b/>
          <w:sz w:val="26"/>
          <w:szCs w:val="26"/>
        </w:rPr>
        <w:t>ВЕДОМСТВЕН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, закупаемых администрацией (исполнительно-распорядительного органа) муниципального образования сельского поселения «Деревня Сугоново» </w:t>
      </w:r>
    </w:p>
    <w:p>
      <w:pPr>
        <w:pStyle w:val="ConsPlus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3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797"/>
        <w:gridCol w:w="1870"/>
        <w:gridCol w:w="850"/>
        <w:gridCol w:w="993"/>
        <w:gridCol w:w="1559"/>
        <w:gridCol w:w="256"/>
        <w:gridCol w:w="1417"/>
        <w:gridCol w:w="170"/>
        <w:gridCol w:w="1559"/>
        <w:gridCol w:w="681"/>
        <w:gridCol w:w="1095"/>
        <w:gridCol w:w="1031"/>
        <w:gridCol w:w="812"/>
        <w:gridCol w:w="606"/>
        <w:gridCol w:w="142"/>
        <w:gridCol w:w="101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ей (исполнительно-распорядительного органа) муниципального образования сельского поселения «Деревня Сугоново» от 25 мая 2016 года №15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ебования к потребительским свойствам (в том числе качеству) и иным характеристикам, утвержденные администрацией (исполнительно-распорядительного органа)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го образования сельского поселения «Деревня Сугоново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е отклонения значения характеристики от утвержденных постановлением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Правилам определения требований к закупаемым органами местного самоупр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муниципального образования сельского поселения «Деревня Сугонов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(исполнительно-распорядительного органа)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го образования сельского поселения «Деревня Сугон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ьютеры портативные массой не более 10 кг, так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Деревня Сугон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ельное значение: </w:t>
            </w:r>
            <w:r>
              <w:rPr>
                <w:sz w:val="18"/>
                <w:szCs w:val="18"/>
                <w:lang w:val="en-US"/>
              </w:rPr>
              <w:t>Inteli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гер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 или системный блок и монитор в комплек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– 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-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к на 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800,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цв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черно-бел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А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/ми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начения: сетевой, устройства чтения карт памяти, дуплексная пе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сетевой, дуплексная печать, персо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0.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 Глава администрации СП «Деревня Сугон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смарт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G,  GSM, CDMA,   4GLTE,  GPRS, EDGE,   HSP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мартфон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Деревня Сугоново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 привод, коробка передач - автомат, число передач - 5, ABS, круиз-контроль, кондиционер, подушки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.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.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 отдельных видов товаров, работ, услуг, определенный органом местного самоуправления муниципального образования сельского поселения «Деревня Сугоново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2" w:name="P153"/>
      <w:bookmarkEnd w:id="2"/>
      <w:r>
        <w:rPr>
          <w:rFonts w:cs="Times New Roman" w:ascii="Times New Roman" w:hAnsi="Times New Roman"/>
          <w:color w:val="000000"/>
          <w:sz w:val="18"/>
          <w:szCs w:val="1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8B988B6825B525F1E4A5B771395B77A3CF5DE30350E74E199E0E3403DC7dDH" TargetMode="External"/><Relationship Id="rId7" Type="http://schemas.openxmlformats.org/officeDocument/2006/relationships/hyperlink" Target="consultantplus://offline/ref=98B988B6825B525F1E4A5B771395B77A3CFBDF33310C74E199E0E3403DC7dD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1:00Z</dcterms:created>
  <dc:creator>User</dc:creator>
  <dc:description/>
  <cp:keywords/>
  <dc:language>en-US</dc:language>
  <cp:lastModifiedBy>User</cp:lastModifiedBy>
  <cp:lastPrinted>2016-05-31T05:52:00Z</cp:lastPrinted>
  <dcterms:modified xsi:type="dcterms:W3CDTF">2016-05-31T01:53:00Z</dcterms:modified>
  <cp:revision>9</cp:revision>
  <dc:subject/>
  <dc:title/>
</cp:coreProperties>
</file>