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-426" w:right="-469" w:firstLine="66"/>
        <w:rPr>
          <w:sz w:val="36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355633669" r:id="rId2"/>
        </w:object>
      </w:r>
    </w:p>
    <w:p>
      <w:pPr>
        <w:pStyle w:val="Style19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 xml:space="preserve">Администрация (исполнительно-распорядительный орган) </w:t>
      </w:r>
    </w:p>
    <w:p>
      <w:pPr>
        <w:pStyle w:val="Style19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сельского поселения «Деревня Сугоново»</w:t>
      </w:r>
    </w:p>
    <w:p>
      <w:pPr>
        <w:pStyle w:val="Style19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Калужской области</w:t>
      </w:r>
    </w:p>
    <w:p>
      <w:pPr>
        <w:pStyle w:val="Style19"/>
        <w:ind w:left="-426" w:right="-469" w:firstLine="66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/>
        <w:tc>
          <w:tcPr>
            <w:tcW w:w="4997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b/>
                <w:sz w:val="26"/>
                <w:szCs w:val="26"/>
              </w:rPr>
              <w:t>от 04 июля 2016 года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№ </w:t>
            </w:r>
            <w:r>
              <w:rPr>
                <w:b/>
                <w:sz w:val="26"/>
                <w:szCs w:val="26"/>
              </w:rPr>
              <w:t>23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 Сугоново</w:t>
      </w:r>
      <w:r>
        <w:rPr/>
        <w:t xml:space="preserve"> 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45720</wp:posOffset>
                </wp:positionH>
                <wp:positionV relativeFrom="paragraph">
                  <wp:posOffset>97155</wp:posOffset>
                </wp:positionV>
                <wp:extent cx="3489325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Об утверждении нормативных затрат на обеспечение функций администрации (исполнительно-распорядительного органа) сельского поселения «Деревня Сугоново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55.2pt;mso-wrap-distance-left:9pt;mso-wrap-distance-right:9pt;mso-wrap-distance-top:0pt;mso-wrap-distance-bottom:0pt;margin-top:7.65pt;mso-position-vertical-relative:text;margin-left:-3.6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Об утверждении нормативных затрат на обеспечение функций администрации (исполнительно-распорядительного органа) сельского поселения «Деревня Сугоново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239"/>
      </w:tblGrid>
      <w:tr>
        <w:trPr/>
        <w:tc>
          <w:tcPr>
            <w:tcW w:w="10031" w:type="dxa"/>
            <w:tcBorders/>
          </w:tcPr>
          <w:p>
            <w:pPr>
              <w:pStyle w:val="ConsPlus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В соответствии частью5 статьи 19 Федерального закона «О контрактной системе в сфере закупок товаров, работ, услуг для обеспечения государственных и муниципальных нужд, постановлением администрации (исполнительно-распорядительного органа) сельского поселения «Деревня Сугоново» от 24 мая  2016 года №14 «Об утверждении </w:t>
            </w:r>
            <w:hyperlink w:anchor="Par3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требовани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й к порядку разработки и принятия правовых актов о нормировании в сфере закупок для обеспечения муниципальных нужд сельского поселения «Деревня Сугоново»,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постановлением администрации (исполнительно-распорядительного органа) сельского поселения «Деревня Сугоново»   от 24 мая 2016 года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16«О порядке определения нормативных затрат на обеспечение функций органов местного самоуправления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сельского поселения «Деревня Сугоново»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и подведомственных указанному органу казенных учреждений»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администрация (исполнительно-распорядительный орган)  сельского поселения «Деревня Сугоново»  ПОСТАНОВЛЯЕТ: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1"/>
              </w:numPr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твердить нормативные затраты на обеспечение функций администрации (исполнительно-распорядительного органа)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сельского поселения «Деревня Сугоново»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</w:t>
            </w:r>
          </w:p>
          <w:p>
            <w:pPr>
              <w:pStyle w:val="ConsPlusNormal"/>
              <w:numPr>
                <w:ilvl w:val="0"/>
                <w:numId w:val="1"/>
              </w:numPr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онтроль за настоящим Постановлением возложить на руководителя контрактной службы администрации (исполнительно-распорядительного органа)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сельского поселения «Деревня Сугоново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</w:rPr>
            </w:r>
            <w:bookmarkStart w:id="0" w:name="P22"/>
            <w:bookmarkStart w:id="1" w:name="P22"/>
            <w:bookmarkEnd w:id="1"/>
          </w:p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ConsPlusNormal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а администрации сельского</w:t>
            </w:r>
          </w:p>
          <w:p>
            <w:pPr>
              <w:pStyle w:val="ConsPlusNormal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селения «Деревня Сугоново»                                                       Е.В. Рябце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891" w:hanging="389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исполнительно-распорядительного органа) 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сельского поселения «Деревня Сугоново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4 июля  2016 года №2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Нормативные затраты на обеспечение функций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администрации (исполнительно-распорядительного органа)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ельского поселения «Деревня Сугоново»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numPr>
          <w:ilvl w:val="0"/>
          <w:numId w:val="2"/>
        </w:numPr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В целях соблюдения подпункта «б» пункта 1, подпункта «а» пункта 22 Требований к порядку разработки и принятия правовых актов о нормировании в сфере закупок для обеспечения муниципальных нужд </w:t>
      </w:r>
      <w:r>
        <w:rPr>
          <w:bCs/>
          <w:sz w:val="26"/>
          <w:szCs w:val="26"/>
        </w:rPr>
        <w:t>сельского поселения «Деревня Сугоново»</w:t>
      </w:r>
      <w:r>
        <w:rPr>
          <w:color w:val="000000"/>
          <w:sz w:val="26"/>
          <w:szCs w:val="26"/>
        </w:rPr>
        <w:t xml:space="preserve">, утвержденных постановлением администрации (исполнительно-распорядительного органа) </w:t>
      </w:r>
      <w:r>
        <w:rPr>
          <w:bCs/>
          <w:sz w:val="26"/>
          <w:szCs w:val="26"/>
        </w:rPr>
        <w:t xml:space="preserve">сельского поселения «Деревня Сугоново» </w:t>
      </w:r>
      <w:r>
        <w:rPr>
          <w:color w:val="000000"/>
          <w:sz w:val="26"/>
          <w:szCs w:val="26"/>
        </w:rPr>
        <w:t xml:space="preserve"> от 24 мая  2016 года №14 «Об утверждении требований к порядку разработки и принятия правовых актов о нормировании в сфере закупок для обеспечения муниципальных нужд</w:t>
      </w:r>
      <w:r>
        <w:rPr>
          <w:bCs/>
          <w:sz w:val="26"/>
          <w:szCs w:val="26"/>
        </w:rPr>
        <w:t xml:space="preserve"> сельского поселения «Деревня Сугоново» </w:t>
      </w:r>
      <w:r>
        <w:rPr>
          <w:color w:val="000000"/>
          <w:sz w:val="26"/>
          <w:szCs w:val="26"/>
        </w:rPr>
        <w:t xml:space="preserve"> порядок расчета нормативных затрат осуществляется в соответствии с Правилами определения нормативных затрат на обеспечение функций органов местного самоуправления </w:t>
      </w:r>
      <w:r>
        <w:rPr>
          <w:bCs/>
          <w:sz w:val="26"/>
          <w:szCs w:val="26"/>
        </w:rPr>
        <w:t xml:space="preserve">сельского поселения «Деревня Сугоново» </w:t>
      </w:r>
      <w:r>
        <w:rPr>
          <w:color w:val="000000"/>
          <w:sz w:val="26"/>
          <w:szCs w:val="26"/>
        </w:rPr>
        <w:t xml:space="preserve"> и подведомственных указанным органам казенных учреждений, утвержденных постановлением администрации (исполнительно-распорядительного органа муниципального района «Ферзиковский район» от 24 мая 2016 года №16 (далее – Правила).</w:t>
      </w:r>
    </w:p>
    <w:p>
      <w:pPr>
        <w:pStyle w:val="Default"/>
        <w:numPr>
          <w:ilvl w:val="0"/>
          <w:numId w:val="2"/>
        </w:numPr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ок расчета нормативных затрат на обеспечение функций администрации (исполнительно-распорядительного органа)</w:t>
      </w:r>
      <w:r>
        <w:rPr>
          <w:bCs/>
          <w:sz w:val="26"/>
          <w:szCs w:val="26"/>
        </w:rPr>
        <w:t xml:space="preserve"> сельского поселения «Деревня Сугоново» </w:t>
      </w:r>
      <w:r>
        <w:rPr>
          <w:color w:val="000000"/>
          <w:sz w:val="26"/>
          <w:szCs w:val="26"/>
        </w:rPr>
        <w:t xml:space="preserve"> (далее по тексту – Администрация), для которых Правилами не установлен порядок расчета определяются в соответствии со статьей 22 Федерального закона от 05 апреля 2013 года №44-ФЗ «О контрактной системе в сфере закупок товаров, работ, услуг для обеспечения государственных и муниципальных нужд» (далее по тексту  - ФЗ №44-ФЗ).</w:t>
      </w:r>
    </w:p>
    <w:p>
      <w:pPr>
        <w:pStyle w:val="Default"/>
        <w:numPr>
          <w:ilvl w:val="0"/>
          <w:numId w:val="2"/>
        </w:numPr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 ФЗ №44-ФЗ нормативные затраты на обеспечение функций Администрации применяются при формировании плана закупок товаров, работ, услуг Администрацией.</w:t>
      </w:r>
    </w:p>
    <w:p>
      <w:pPr>
        <w:pStyle w:val="Default"/>
        <w:numPr>
          <w:ilvl w:val="0"/>
          <w:numId w:val="2"/>
        </w:numPr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Положения о порядке определения нормативных затрат на обеспечение функций органов местного самоуправления муниципального района «Ферзиковский район» и подведомственных указанным органам казенных учреждений, утвержденных постановлением администрации (исполнительно-распорядительного органа муниципального района «Ферзиковский район» от 24 мая 2016 года №16, для определения нормативных затрат устанавливаются, применяемые при расчете нормативных затрат, нормативы количества и (или) цены товаров, работ, услуг:</w:t>
      </w:r>
    </w:p>
    <w:p>
      <w:pPr>
        <w:pStyle w:val="Default"/>
        <w:ind w:left="85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НОРМАТИВЫ, ПРИМЕНЯЕМЫЕ ПРИ РАСЧЕТЕ НОРМАТИВНЫХ ЗАТРАТ на обеспечение функций Администрации:</w:t>
      </w:r>
    </w:p>
    <w:p>
      <w:pPr>
        <w:pStyle w:val="Defaul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left="72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 НОРМАТИВЫ, ПРИМЕНЯЕМЫЕ ПРИ РАСЧЕТЕ НОРМАТИВНЫХ ЗАТРАТ НА ПРИОБРЕТЕНИЕ СРЕДСТВ ПОДВИЖНОЙ СВЯЗИ И УСЛУГ ПОДВИЖНОЙ СВЯЗИ</w:t>
      </w:r>
    </w:p>
    <w:p>
      <w:pPr>
        <w:pStyle w:val="Default"/>
        <w:ind w:left="360" w:hanging="0"/>
        <w:jc w:val="center"/>
        <w:rPr/>
      </w:pPr>
      <w:r>
        <w:rPr>
          <w:color w:val="000000"/>
          <w:sz w:val="26"/>
          <w:szCs w:val="26"/>
        </w:rPr>
        <w:t>на обеспечение функций Администрации</w:t>
      </w:r>
    </w:p>
    <w:p>
      <w:pPr>
        <w:pStyle w:val="Default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2693"/>
        <w:gridCol w:w="2268"/>
      </w:tblGrid>
      <w:tr>
        <w:trPr>
          <w:trHeight w:val="1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средств связи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приобретения средств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услуги связи</w:t>
            </w:r>
          </w:p>
        </w:tc>
      </w:tr>
      <w:tr>
        <w:trPr>
          <w:trHeight w:val="16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служащий, замещающий должность, относящуюся к высшей  группе должностей муниципальной службы категории «руководител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расчете на 1 муниципального служащ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Не более 3 000,00 рублей включительно за 1 единицу в расчете на 1 муниципального служащего&lt;1&gt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Не более 10 000,00 рублей в год &lt;2&gt; включительно в расчете на 1 муниципального служащего </w:t>
            </w:r>
          </w:p>
        </w:tc>
      </w:tr>
    </w:tbl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1&gt;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Объем расходов, рассчитанный с применением нормативных затрат на приобретение сотовой связи, может быть изменен по решению Главы администрации муниципального района «Ферзиковский район»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360" w:hanging="0"/>
        <w:jc w:val="center"/>
        <w:rPr/>
      </w:pPr>
      <w:r>
        <w:rPr>
          <w:color w:val="000000"/>
          <w:sz w:val="26"/>
          <w:szCs w:val="26"/>
        </w:rPr>
        <w:t>1.2. НОРМАТИВЫ, ПРИМЕНЯЕМЫЕ ПРИ РАСЧЕТЕ НОРМАТИВНЫХ ЗАТРАТ НА АБОНЕНТСКУЮ ПЛАТУ И НОРМАТИВНЫХ ЗАТРАТ НА ПОВРЕМЕННУЮ ОПЛАТУ  МЕСТНЫХ, МЕЖДУГОРОДНИХ И МЕЖДУНАРОДНЫХ ТЕЛЕФОННЫХ СОЕДИНЕНИЙ</w:t>
      </w:r>
    </w:p>
    <w:p>
      <w:pPr>
        <w:pStyle w:val="Default"/>
        <w:ind w:left="360" w:hanging="0"/>
        <w:jc w:val="center"/>
        <w:rPr/>
      </w:pPr>
      <w:r>
        <w:rPr>
          <w:color w:val="000000"/>
          <w:sz w:val="26"/>
          <w:szCs w:val="26"/>
        </w:rPr>
        <w:t>на обеспечение функций Администрации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1590</wp:posOffset>
                </wp:positionV>
                <wp:extent cx="5289550" cy="10769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693"/>
                              <w:gridCol w:w="2977"/>
                            </w:tblGrid>
                            <w:tr>
                              <w:trPr>
                                <w:trHeight w:val="1060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оличество абонентских номеров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оличество месяцев предоставления услуги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траты  за услуги абонентской платы,  местной, междугородней, международной  телефонной связи (1 номе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Не более 12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84.8pt;mso-wrap-distance-left:9pt;mso-wrap-distance-right:9pt;mso-wrap-distance-top:0pt;mso-wrap-distance-bottom:0pt;margin-top:1.7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693"/>
                        <w:gridCol w:w="2977"/>
                      </w:tblGrid>
                      <w:tr>
                        <w:trPr>
                          <w:trHeight w:val="1060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оличество абонентских номеров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оличество месяцев предоставления услуги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траты  за услуги абонентской платы,  местной, междугородней, международной  телефонной связи (1 номер)</w:t>
                            </w:r>
                          </w:p>
                        </w:tc>
                      </w:tr>
                      <w:tr>
                        <w:trPr>
                          <w:trHeight w:val="626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Не более 12 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>1.3. НОРМАТИВЫ, ПРИМЕНЯЕМЫЕ ПРИ РАСЧЕТЕ НОРМАТИВНЫХ ЗАТРАТ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беспечение функций Администрации</w:t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545"/>
        <w:gridCol w:w="2241"/>
        <w:gridCol w:w="2884"/>
      </w:tblGrid>
      <w:tr>
        <w:trPr>
          <w:trHeight w:val="880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ичество комплектов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цена единицы, руб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траты, руб.</w:t>
            </w:r>
          </w:p>
        </w:tc>
      </w:tr>
      <w:tr>
        <w:trPr>
          <w:trHeight w:val="513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услуг 1С:ИТС Бюджет ПРОФ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 0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 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услуг 1С:ИТС Бюджет СМАРТ ПРОФ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38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0000</w:t>
            </w:r>
          </w:p>
        </w:tc>
      </w:tr>
      <w:tr>
        <w:trPr>
          <w:trHeight w:val="816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услуг ИТС 1С: 8 Бухгалтерия: Расчет заработной плат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62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32000</w:t>
            </w:r>
          </w:p>
        </w:tc>
      </w:tr>
      <w:tr>
        <w:trPr>
          <w:trHeight w:val="613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выпуск сертификатов ключей ЭЦП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500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50000</w:t>
            </w:r>
          </w:p>
        </w:tc>
      </w:tr>
      <w:tr>
        <w:trPr>
          <w:trHeight w:val="707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лицензии на пользование ПО «АстралОтчет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60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6000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НОРМАТИВЫ, ПРИМЕНЯЕМЫЕ ПРИ РАСЧЕТЕ НОРМАТИВНЫХ ЗАТРАТ НА ПРИОБРЕТЕНИЕ СЛУЖЕБНОГО ЛЕГКОВОГО АВТОТРАНСПОРТА </w:t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беспечение функций Администрации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0"/>
        <w:gridCol w:w="2280"/>
        <w:gridCol w:w="2280"/>
      </w:tblGrid>
      <w:tr>
        <w:trPr>
          <w:trHeight w:val="13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и мощност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и мощность</w:t>
            </w:r>
          </w:p>
        </w:tc>
      </w:tr>
      <w:tr>
        <w:trPr>
          <w:trHeight w:val="25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1 единицы в расчете на 1 муниципального служащего замещающий должность, относящуюся к высшей  группе должностей муниципальной службы категории «руководители»: 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лава администрации </w:t>
            </w:r>
            <w:r>
              <w:rPr>
                <w:bCs/>
                <w:sz w:val="20"/>
                <w:szCs w:val="20"/>
              </w:rPr>
              <w:t>сельского поселения «Деревня Сугоново»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Не более 900 000,00 рублей и не более 150 лошадиных сил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/>
      </w:pPr>
      <w:r>
        <w:rPr>
          <w:color w:val="000000"/>
          <w:sz w:val="26"/>
          <w:szCs w:val="26"/>
        </w:rPr>
        <w:t>1.5. НОРМАТИВЫ, ПРИМЕНЯЕМЫЕ ПРИ РАСЧЕТЕ НОРМАТИВНЫХ ЗАТРАТ НА ТЕХНИЧЕСКОЕ ОБСЛУЖИВАНИЕ И РЕМОНТ ТРАНСПОРТНЫХ СРЕДСТВ</w:t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беспечение функций Администрации</w:t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619"/>
      </w:tblGrid>
      <w:tr>
        <w:trPr>
          <w:trHeight w:val="88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ид затрат на техническо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служивание и ремон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ранспортных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асчетная потребность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 год, руб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Цена нормо-часа, руб.</w:t>
            </w:r>
          </w:p>
        </w:tc>
      </w:tr>
      <w:tr>
        <w:trPr>
          <w:trHeight w:val="48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бслуживание 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я (1 единиц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99 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99 000</w:t>
            </w:r>
          </w:p>
        </w:tc>
      </w:tr>
    </w:tbl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/>
      </w:pPr>
      <w:r>
        <w:rPr>
          <w:color w:val="000000"/>
          <w:sz w:val="26"/>
          <w:szCs w:val="26"/>
        </w:rPr>
        <w:t xml:space="preserve">1.6. НОРМАТИВЫ, ПРИМЕНЯЕМЫЕ ПРИ РАСЧЕТЕ НОРМАТИВНЫХ ЗАТРАТ НА ПРИОБРЕТЕНИЕ ПРИНТЕРОВ, МНОГОФУНКЦИОНАЛЬНЫХ УСТРОЙСТВ И КОПИРОВАЛЬНЫХ АППАРАТОВ (ОРГТЕХНИКИ) </w:t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беспечение функций Администрации</w:t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287"/>
        <w:gridCol w:w="2287"/>
        <w:gridCol w:w="2287"/>
      </w:tblGrid>
      <w:tr>
        <w:trPr>
          <w:trHeight w:val="366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аименование оборудова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орудова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ого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риобретения</w:t>
            </w:r>
          </w:p>
        </w:tc>
      </w:tr>
      <w:tr>
        <w:trPr>
          <w:trHeight w:val="364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лазерный (чернобелая печать, формат А4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расчете на 1 работника всех категорий должносте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 000,00 руб. за единицу</w:t>
            </w:r>
          </w:p>
        </w:tc>
      </w:tr>
      <w:tr>
        <w:trPr>
          <w:trHeight w:val="364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7. НОРМАТИВЫ, ПРИМЕНЯЕМЫЕ ПРИ РАСЧЕТЕ НОРМАТИВНЫХ ЗАТРАТ НА ТЕХНИЧЕСКОЕ ОБСЛУЖИВАНИЕ И РЕГЛАМЕНТНО-ПРОФИЛАКТИЧЕСКИЙ РЕМОНТ ПРИНТЕРОВ, МФУ И КОПИРОВАЛЬНЫХ АППАРАТОВ (ОРГТЕХНИКИ)</w:t>
      </w:r>
    </w:p>
    <w:p>
      <w:pPr>
        <w:pStyle w:val="ConsPlusNormal"/>
        <w:tabs>
          <w:tab w:val="clear" w:pos="708"/>
          <w:tab w:val="left" w:pos="2430" w:leader="none"/>
          <w:tab w:val="center" w:pos="5037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на обеспечение функций Администр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62560</wp:posOffset>
                </wp:positionV>
                <wp:extent cx="5199380" cy="11049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5245"/>
                            </w:tblGrid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траты на  заправку и восстановление картрид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счете на общее количество работников всех категорий должнос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правка и восстановление картриджей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более 15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87pt;mso-wrap-distance-left:0pt;mso-wrap-distance-right:9pt;mso-wrap-distance-top:0pt;mso-wrap-distance-bottom:0pt;margin-top:1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5245"/>
                      </w:tblGrid>
                      <w:tr>
                        <w:trPr>
                          <w:trHeight w:val="880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траты на  заправку и восстановление картридже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в расчете на общее количество работников всех категорий должностей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правка и восстановление картриджей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более 15 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8. НОРМАТИВЫ, ПРИМЕНЯЕМЫЕ ПРИ РАСЧЕТЕ НОРМАТИВНЫХ ЗАТРАТ НА ПРОВЕДЕНИЕ ПРЕДРЕЙСОВОГО И ПОСЛЕРЕЙСОВОГО ОСМОТРА ВОДИТЕЛЕЙ ТРАНСПОРТНЫХ СРЕДСТ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еспечение функций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643"/>
        <w:gridCol w:w="1470"/>
        <w:gridCol w:w="2920"/>
      </w:tblGrid>
      <w:tr>
        <w:trPr>
          <w:trHeight w:val="88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одителе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проведения 1 предрейсового и послерейсового осмотра, руб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рабочих дней в году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проведение предрейсового и послерейсового осмотра водителей транспортных средств, руб.</w:t>
            </w:r>
          </w:p>
        </w:tc>
      </w:tr>
      <w:tr>
        <w:trPr>
          <w:trHeight w:val="71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 более 22 000 </w:t>
            </w:r>
          </w:p>
        </w:tc>
      </w:tr>
    </w:tbl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9. НОРМАТИВЫ, ПРИМЕНЯЕМЫЕ ПРИ РАСЧЕТЕ НОРМАТИВНЫХ ЗАТРАТ НА ПРИОБРЕТЕНИЕ ПОЛИСОВ ОБЯЗАТЕЛЬНОГО СТРАХОВАНИЯ ГРАЖДАНСКОЙ ОТВЕТСВЕННОСТИ ВЛАДЕЛЬЦЕВ ТРАНСПОРТНЫХ СРЕДСТВ</w:t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беспечение функций Администрации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60"/>
        <w:gridCol w:w="3094"/>
      </w:tblGrid>
      <w:tr>
        <w:trPr>
          <w:trHeight w:val="113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автомобилей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ы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приобретение полисов обязательного страхования гражданской ответственности владельцев транспортных средств , руб.</w:t>
            </w:r>
          </w:p>
        </w:tc>
      </w:tr>
      <w:tr>
        <w:trPr>
          <w:trHeight w:val="7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пределяются в соответствии с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базовыми ставками</w:t>
              </w:r>
            </w:hyperlink>
            <w:r>
              <w:rPr>
                <w:color w:val="000000"/>
                <w:sz w:val="20"/>
                <w:szCs w:val="20"/>
              </w:rPr>
              <w:t xml:space="preserve"> страховых тарифов и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коэффициентами</w:t>
              </w:r>
            </w:hyperlink>
            <w:r>
              <w:rPr>
                <w:color w:val="000000"/>
                <w:sz w:val="20"/>
                <w:szCs w:val="20"/>
              </w:rPr>
              <w:t xml:space="preserve"> страховых тарифов, установленными указанием Центрального банка Российской Федерации от 19.09.2014 № 3384-У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 000,00</w:t>
            </w:r>
          </w:p>
        </w:tc>
      </w:tr>
    </w:tbl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/>
      </w:pPr>
      <w:r>
        <w:rPr>
          <w:color w:val="000000"/>
          <w:sz w:val="26"/>
          <w:szCs w:val="26"/>
        </w:rPr>
        <w:t>1.10. НОРМАТИВЫ, ПРИМЕНЯЕМЫЕ ПРИ РАСЧЕТЕ НОРМАТИВНЫХ ЗАТРАТ НА ПРИОБРЕТЕНИЕ ПЛАНШЕТНЫХ КОМПЬЮТЕРОВ</w:t>
      </w:r>
    </w:p>
    <w:p>
      <w:pPr>
        <w:pStyle w:val="Default"/>
        <w:jc w:val="center"/>
        <w:rPr/>
      </w:pPr>
      <w:r>
        <w:rPr/>
        <w:t>на обеспечение функций Администрации</w:t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913"/>
        <w:gridCol w:w="1843"/>
        <w:gridCol w:w="2138"/>
      </w:tblGrid>
      <w:tr>
        <w:trPr>
          <w:trHeight w:val="258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лезного использова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я</w:t>
            </w:r>
          </w:p>
        </w:tc>
      </w:tr>
      <w:tr>
        <w:trPr>
          <w:trHeight w:val="151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шетный компьютер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расчете на 1 муниципального  служащего, замещающего должность, относящуюся к высшей группе должностей муниципальной службы категории «руководител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5 000,00 руб. за единицу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590675" cy="457200"/>
                <wp:effectExtent l="0" t="0" r="0" b="0"/>
                <wp:docPr id="5" name="" descr="base_23589_93521_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9084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25.2pt;height:35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Default"/>
        <w:jc w:val="center"/>
        <w:rPr/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.11. НОРМАТИВЫ, ПРИМЕНЯЕМЫЕ ПРИ РАСЧЕТЕ НОРМАТИВНЫХ ЗАТРАТ НА ПРИОБРЕТЕНИЕ НОУТБУКОВ И КОМПЬЮТЕРНОЙ ТЕХНИКИ</w:t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обеспечение функций Администрации</w:t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670"/>
        <w:gridCol w:w="1846"/>
        <w:gridCol w:w="2258"/>
      </w:tblGrid>
      <w:tr>
        <w:trPr>
          <w:trHeight w:val="25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лезного использова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риобретения</w:t>
            </w:r>
          </w:p>
        </w:tc>
      </w:tr>
      <w:tr>
        <w:trPr>
          <w:trHeight w:val="364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 единиц в расчете на общее количество работников всех категорий должностей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0 000,00 руб. за единицу</w:t>
            </w:r>
          </w:p>
        </w:tc>
      </w:tr>
      <w:tr>
        <w:trPr>
          <w:trHeight w:val="359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й комплект (рабочее место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расчете на 1 работника всех категорий должност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 000,00 руб. за единицу</w:t>
            </w:r>
          </w:p>
        </w:tc>
      </w:tr>
      <w:tr>
        <w:trPr>
          <w:trHeight w:val="59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расчете на 1 работника всех категорий должностей, при отсутствии полного компьютерного комплек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 000,00 руб. за единицу</w:t>
            </w:r>
          </w:p>
        </w:tc>
      </w:tr>
      <w:tr>
        <w:trPr>
          <w:trHeight w:val="592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бло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расчете на 1 работника всех категории должностей, при отсутствии полного компьютерного комплекта*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 000,00 руб. за единицу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 необходимость приобретения ноутбука для сотрудника определяется руководителем в соответствии со спецификой исполнения должностных обязанностей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/>
      </w:pPr>
      <w:r>
        <w:rPr>
          <w:color w:val="000000"/>
          <w:sz w:val="26"/>
          <w:szCs w:val="26"/>
        </w:rPr>
        <w:t xml:space="preserve">1.12. НОРМАТИВЫ, ПРИМЕНЯЕМЫЕ ПРИ РАСЧЕТЕ НОРМАТИВНЫХ ЗАТРАТ НА ПРИОБРЕТЕНИЕ РАСХОДНЫХ МАТЕРИАЛОВ ДЛЯ КОМПЬЮТЕРНОЙ И ОФИСНОЙ ТЕХНИКИ (ПРИНТЕРОВ, МНОГОФУНКЦИОНАЛЬНЫХ УСТРОЙСТВ, КОПИРОВАЛЬНЫХ АППАРАТОВ И Т.П.) </w:t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беспечение функций Администрации</w:t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076"/>
        <w:gridCol w:w="3076"/>
      </w:tblGrid>
      <w:tr>
        <w:trPr>
          <w:trHeight w:val="13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риджи для принтеров, МФУ, копировальных аппаратов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единиц по каждой модели оборудования в год в расчете на общее количество работников всех категорий должностей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000,00 руб. за единицу</w:t>
            </w:r>
          </w:p>
        </w:tc>
      </w:tr>
      <w:tr>
        <w:trPr>
          <w:trHeight w:val="47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риджи для цветных принтеров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комплекта по каждой модели оборудования в год в расчете на общее количество работников всех категорий должностей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000,00 руб. за единицу</w:t>
            </w:r>
          </w:p>
        </w:tc>
      </w:tr>
      <w:tr>
        <w:trPr>
          <w:trHeight w:val="47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риджи для копировального аппарат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по каждой модели оборудования в год в расчете на общее количество работников всех категорий должностей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000,00 руб. за единицу</w:t>
            </w:r>
          </w:p>
        </w:tc>
      </w:tr>
      <w:tr>
        <w:trPr>
          <w:trHeight w:val="47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е оборудова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висимости от потребност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 000,00 руб. в год</w:t>
            </w:r>
          </w:p>
        </w:tc>
      </w:tr>
      <w:tr>
        <w:trPr>
          <w:trHeight w:val="47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комплектующ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висимости от потребност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 000,00 руб. в год</w:t>
            </w:r>
          </w:p>
        </w:tc>
      </w:tr>
      <w:tr>
        <w:trPr>
          <w:trHeight w:val="47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перифери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висимости от потребност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 000,00 руб. в год</w:t>
            </w:r>
          </w:p>
        </w:tc>
      </w:tr>
      <w:tr>
        <w:trPr>
          <w:trHeight w:val="47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е материалы для компьютерной и офисной техник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висимости от потребност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 000,00 руб. в год</w:t>
            </w:r>
          </w:p>
        </w:tc>
      </w:tr>
      <w:tr>
        <w:trPr>
          <w:trHeight w:val="47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год в расчете на 1 работника всех категорий должностей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000,00 руб. за единицу</w:t>
            </w:r>
          </w:p>
        </w:tc>
      </w:tr>
      <w:tr>
        <w:trPr>
          <w:trHeight w:val="47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атур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год в расчете на 1 работника всех категорий должностей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 000,00 руб. за единицу</w:t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/>
      </w:pPr>
      <w:r>
        <w:rPr>
          <w:sz w:val="26"/>
          <w:szCs w:val="26"/>
        </w:rPr>
        <w:t>1.13.  НОРМАТИВЫ, ПРИМЕНЯЕМЫЕ ПРИ РАСЧЕТЕ НОРМАТИВНЫХ ЗАТРАТ НА ПРИОБРЕТЕНИЕ НОСИТЕЛЕЙ ИНФОРМАЦИИ</w:t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  <w:t>на обеспечение функций Администрации</w:t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073"/>
        <w:gridCol w:w="3073"/>
      </w:tblGrid>
      <w:tr>
        <w:trPr>
          <w:trHeight w:val="13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</w:tr>
      <w:tr>
        <w:trPr>
          <w:trHeight w:val="361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жесткий диск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единиц в год в расчете на общее количество работников всех категорий должносте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000,00 руб. за единицу</w:t>
            </w:r>
          </w:p>
        </w:tc>
      </w:tr>
      <w:tr>
        <w:trPr>
          <w:trHeight w:val="296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B- флеш- накопитель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 единиц в год в расчете на 1 работника всех категорий должносте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 000,00 руб. за единицу</w:t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1.14. НОРМАТИВЫ, ПРИМЕНЯЕМЫЕ ПРИ РАСЧЕТЕ НОРМАТИВНЫХ ЗАТРАТ НА ПРИОБРЕТЕНИЕ ПРОЧЕГО ОБОРУДОВАНИЯ (КОМПЬЮТЕРНОГО, ЭЛЕКТРОННОГО И ОПТИЧЕСКОГО) </w:t>
      </w:r>
    </w:p>
    <w:p>
      <w:pPr>
        <w:pStyle w:val="Default"/>
        <w:jc w:val="center"/>
        <w:rPr/>
      </w:pPr>
      <w:r>
        <w:rPr/>
        <w:t>на обеспечение функций Администрации</w:t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2285"/>
        <w:gridCol w:w="2285"/>
      </w:tblGrid>
      <w:tr>
        <w:trPr>
          <w:trHeight w:val="35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ого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я</w:t>
            </w:r>
          </w:p>
        </w:tc>
      </w:tr>
      <w:tr>
        <w:trPr>
          <w:trHeight w:val="366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станции приемнопередающие переносны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 единиц в расчете на общее количество работников всех категорий должносте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000,00 руб. за единицу</w:t>
            </w:r>
          </w:p>
        </w:tc>
      </w:tr>
      <w:tr>
        <w:trPr>
          <w:trHeight w:val="116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офон цифрово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 единиц в расчете на общее количество работников всех категорий должносте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 руб. з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у</w:t>
            </w:r>
          </w:p>
        </w:tc>
      </w:tr>
      <w:tr>
        <w:trPr>
          <w:trHeight w:val="116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аппара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 в расчете на общее количество работников всех категорий должносте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 000,00 руб. за единицу</w:t>
            </w:r>
          </w:p>
        </w:tc>
      </w:tr>
      <w:tr>
        <w:trPr>
          <w:trHeight w:val="415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к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расчете на 1 работника всех категорий должностей, при условии отсутствия другого устройства звук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 руб. з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у</w:t>
            </w:r>
          </w:p>
        </w:tc>
      </w:tr>
      <w:tr>
        <w:trPr>
          <w:trHeight w:val="116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расчете на общее количество работников всех категорий должносте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 руб. з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у</w:t>
            </w:r>
          </w:p>
        </w:tc>
      </w:tr>
      <w:tr>
        <w:trPr>
          <w:trHeight w:val="116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ан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расчете на общее количество работников всех категорий должносте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 руб. з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у</w:t>
            </w:r>
          </w:p>
        </w:tc>
      </w:tr>
      <w:tr>
        <w:trPr>
          <w:trHeight w:val="116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ессуары для проекционной техник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Не более 5 единиц в расчете на общее количество работников всех категорий должносте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 руб. з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у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/>
      </w:pPr>
      <w:r>
        <w:rPr>
          <w:color w:val="000000"/>
          <w:sz w:val="26"/>
          <w:szCs w:val="26"/>
        </w:rPr>
        <w:t>1.15. НОРМАТИВЫ, ПРИМЕНЯЕМЫЕ ПРИ РАСЧЕТЕ НОРМАТИВНЫХ ЗАТРАТ НА ПРИОБРЕТЕНИЕ</w:t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ЧЕГО ОБОРУДОВАНИЯ</w:t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беспечение функций Администрации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1"/>
        <w:gridCol w:w="2288"/>
        <w:gridCol w:w="22"/>
        <w:gridCol w:w="2277"/>
        <w:gridCol w:w="33"/>
        <w:gridCol w:w="2266"/>
        <w:gridCol w:w="44"/>
      </w:tblGrid>
      <w:tr>
        <w:trPr>
          <w:trHeight w:val="35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ого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ник электрический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единиц в расчете на общее количество работников всех категорий должностей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 руб. з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у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единиц в расчете на общее количество работников всех категорий должностей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 руб. з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у</w:t>
            </w:r>
          </w:p>
        </w:tc>
      </w:tr>
      <w:tr>
        <w:trPr>
          <w:trHeight w:val="361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единиц в расчете на общее количество работников всех категорий должностей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 руб. з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у</w:t>
            </w:r>
          </w:p>
        </w:tc>
      </w:tr>
      <w:tr>
        <w:trPr>
          <w:trHeight w:val="364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рейки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 единиц в год в расчете на общее количество работников всех категорий должностей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год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0,00 руб. за единицу</w:t>
            </w:r>
          </w:p>
        </w:tc>
      </w:tr>
      <w:tr>
        <w:trPr>
          <w:trHeight w:val="359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ы настольные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расчете на 1 работника всех категорий должностей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000,00 руб. за единицу</w:t>
            </w:r>
          </w:p>
        </w:tc>
      </w:tr>
      <w:tr>
        <w:trPr>
          <w:trHeight w:val="359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 настенные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единиц в расчете на общее количество работников всех категорий должностей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000,00 руб. за единицу</w:t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/>
      </w:pPr>
      <w:r>
        <w:rPr>
          <w:color w:val="000000"/>
          <w:sz w:val="26"/>
          <w:szCs w:val="26"/>
        </w:rPr>
        <w:t>1.16. НОРМАТИВЫ, ПРИМЕНЯЕМЫЕ ПРИ РАСЧЕТЕ НОРМАТИВНЫХ ЗАТРАТ НА ПРИОБРЕТЕНИЕ НАСТОЛЬНЫХ ТЕЛЕФОННЫХ АППАРАТОВ И АППАРАТОВ ФАКСИМИЛЬНОЙ СВЯЗИ</w:t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беспечение функций Администрации</w:t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8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2243"/>
        <w:gridCol w:w="2243"/>
        <w:gridCol w:w="2243"/>
      </w:tblGrid>
      <w:tr>
        <w:trPr>
          <w:trHeight w:val="25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орудова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лезного использова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риобретения</w:t>
            </w:r>
          </w:p>
        </w:tc>
      </w:tr>
      <w:tr>
        <w:trPr>
          <w:trHeight w:val="592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факсимильной связ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на каждое служебное помещение (в расчете на общее количество работников всех категорий должностей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 руб. з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у</w:t>
            </w:r>
          </w:p>
        </w:tc>
      </w:tr>
      <w:tr>
        <w:trPr>
          <w:trHeight w:val="366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й телефонный аппара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расчете на 1 работника всех категорий должносте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 000,00 руб. за единицу</w:t>
            </w:r>
          </w:p>
        </w:tc>
      </w:tr>
      <w:tr>
        <w:trPr>
          <w:trHeight w:val="479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телефо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единиц в расчете на общее количество работников всех категорий должносте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 руб. з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у</w:t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1.17. НОРМАТИВЫ, ПРИМЕНЯЕМЫЕ ПРИ РАСЧЕТЕ НОРМАТИВНЫХ ЗАТРАТ НА ПРИОБРЕТЕНИЕ ПЕЧАТНЫХ ИЗДАНИЙ</w:t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беспечение функций Администрации</w:t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2268"/>
      </w:tblGrid>
      <w:tr>
        <w:trPr>
          <w:trHeight w:val="24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та «Ферзиковские ве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Не более 20 000 на весь комплект печатных изданий</w:t>
            </w:r>
          </w:p>
        </w:tc>
      </w:tr>
      <w:tr>
        <w:trPr>
          <w:trHeight w:val="13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8. НОРМАТИВЫ, ПРИМЕНЯЕМЫЕ ПРИ РАСЧЕТЕ НОРМАТИВНЫХ ЗАТРАТ НА ПРИОБРЕТЕНИЕ МЕБЕЛИ И ОТДЕЛЬНЫХ МАТЕРИАЛЬНО-ТЕХНИЧЕСКИХ СРЕДСТВ на обеспечение функций Администрации</w:t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"/>
        <w:gridCol w:w="2297"/>
        <w:gridCol w:w="14"/>
        <w:gridCol w:w="2291"/>
        <w:gridCol w:w="21"/>
        <w:gridCol w:w="2282"/>
        <w:gridCol w:w="52"/>
      </w:tblGrid>
      <w:tr>
        <w:trPr>
          <w:trHeight w:val="359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ого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риобретения</w:t>
            </w:r>
          </w:p>
        </w:tc>
      </w:tr>
      <w:tr>
        <w:trPr>
          <w:trHeight w:val="1510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руководителя (комплект корпусной мебели)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1 единицы в расчете для 1 муниципального служащего, замещающего должность, относящуюся к высшей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е должностей гражданской службы категории «руководители» 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е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Не более 100 000,00 руб. за единицу</w:t>
            </w:r>
          </w:p>
        </w:tc>
      </w:tr>
      <w:tr>
        <w:trPr>
          <w:trHeight w:val="1621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исьменный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расчете для 1 муниципального служащего, замещающего должность, относящуюся к высшей  группе должностей муниципальной службы категории «руководители» при отсутствии комплекта корпусной мебели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е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 000,00 руб. за единицу</w:t>
            </w:r>
          </w:p>
        </w:tc>
      </w:tr>
      <w:tr>
        <w:trPr>
          <w:trHeight w:val="1621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заседаний, переговоров, конференций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1 единицы в расчете для 1 муниципального служащего, замещающего должность, относящуюся к высшей группе должностей гражданской службы категории «руководители» 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е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 000,00 руб. за единицу</w:t>
            </w:r>
          </w:p>
        </w:tc>
      </w:tr>
      <w:tr>
        <w:trPr>
          <w:trHeight w:val="1621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финг-приставка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1 единицы в расчете на 1 муниципального служащего, замещающего должность, относящуюся к высшей группе должностей гражданской службы категории «руководители»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комплекта корпусной мебели.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е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 000,00 руб. за единицу</w:t>
            </w:r>
          </w:p>
        </w:tc>
      </w:tr>
      <w:tr>
        <w:trPr>
          <w:trHeight w:val="1621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журнальный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1 единицы в расчете на 1 муниципального служащего, замещающего должность, относящуюся к высшей группе должностей гражданской службы категории «руководители»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 корпусной мебели.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е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 000,00 руб. за единицу</w:t>
            </w:r>
          </w:p>
        </w:tc>
      </w:tr>
      <w:tr>
        <w:trPr>
          <w:trHeight w:val="1621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фейный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расчете на 1 муниципального служащего, замещающего должность, относящуюся к высшей группе должностей гражданской службы категории «руководители»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комплекта корпусной мебели.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е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 000,00 руб. за единицу</w:t>
            </w:r>
          </w:p>
        </w:tc>
      </w:tr>
      <w:tr>
        <w:trPr>
          <w:trHeight w:val="173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реденция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расчете на 1 муниципального служащего, замещающего должность, относящуюся к высшей группе должностей гражданской службы категории «руководители»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комплекта корпусной мебели.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ет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 000,00 руб. за единицу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одкатная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расчете на 1 муниципального служащего, замещающего должность, относящуюся к высшей группе должностей гражданской службы категории «руководители»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комплекта корпусной мебели.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ет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 000,00 руб. за единицу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для оргтехники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расчете на 1 муниципального служащего, замещающего должность, относящуюся к высшей  группе должностей гражданской службы категории «руководители»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комплекта корпусной мебели.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ет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 000,00 руб.за единицу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одежды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расчете на 1 муниципального служащего, замещающего должность, относящуюся к высшей  группе должностей гражданской службы категории «руководители»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комплекта корпусной мебели.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ет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 000,00 руб. за един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документов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расчете на 1 муниципального служащего, замещающего должность, относящуюся к высшей  группе должностей гражданской службы категории «руководители»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комплекта корпусной мебели.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ет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 000,00 руб. за единицу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комбинированный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расчете на 1 муниципального служащего, замещающего должность, относящуюся к высшей  группе должностей гражданской службы категории «руководители»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комплекта корпусной мебели.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ет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 000,00 руб. за единицу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8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руководителя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расчете на 1 муниципального служащего, замещающего должность, относящуюся к высшей  группе должностей гражданской службы категории «руководители»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комплекта корпусной мебели.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0 000,00 руб. за единицу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руководителя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расчете на 1 муниципального служащего замещающий должность, относящуюся главной, ведущей группе должностей муниципальной службы категории «руководители»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5 000,00 руб. за единицу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для посетителей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 единиц в расчете на 1 муниципального служащего, замещающего должность, относящуюся к высшей группе должностей гражданской службы категории «руководители».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 000,00 руб. за единицу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1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Не более 1 единицы в расчете на 1 муниципального служащего, замещающего должность, относящуюся к высшей группе должностей гражданской службы категории «руководители», при отсутствии комплекта корпусной мебели.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е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 000,00 руб. за единицу</w:t>
            </w:r>
          </w:p>
        </w:tc>
      </w:tr>
      <w:tr>
        <w:trPr>
          <w:trHeight w:val="1621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 с опорой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Не более 1 единицы в расчете на 1 муниципального служащего, замещающего должность, относящуюся к высшей группе должностей гражданской службы категории «руководители», при отсутствии комплекта корпусной мебели.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е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 000,00 руб. за единицу</w:t>
            </w:r>
          </w:p>
        </w:tc>
      </w:tr>
      <w:tr>
        <w:trPr>
          <w:trHeight w:val="1621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мягкой мебели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Не более 1 единицы в расчете на 1 муниципального служащего, замещающего должность, относящуюся к высшей группе должностей гражданской службы категории «руководители» 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0 000,00 руб. за единицу</w:t>
            </w:r>
          </w:p>
        </w:tc>
      </w:tr>
      <w:tr>
        <w:trPr>
          <w:trHeight w:val="1621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о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расчете на 1 муниципального служащего, замещающего должность, относящуюся к высшей группе должностей гражданской службы категории «руководители»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е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 000,00 руб. за единицу</w:t>
            </w:r>
          </w:p>
        </w:tc>
      </w:tr>
      <w:tr>
        <w:trPr>
          <w:trHeight w:val="1621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алка напольная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расчете на 1 муниципального служащего, замещающего должность, относящуюся к высшей группе должностей гражданской службы категории «руководители»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е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000,00 руб. за единицу</w:t>
            </w:r>
          </w:p>
        </w:tc>
      </w:tr>
      <w:tr>
        <w:trPr>
          <w:trHeight w:val="36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работы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расчете на 1 работника всех категорий должностей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ет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000,00 руб. за единицу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епшен- стойка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расчете на общее количество работников всех категорий должностей (приемная Главы администрации МР «Ферзиковский район»)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 000,00 руб. за единицу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 единиц в расчете на 1 работника всех категорий должностей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000,00 руб. за единицу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одежды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Не более 1 единиц на каждое служебное помещение в расчете на общее количество работников всех категорий должностей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ет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 000,00 руб. за единицу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документов и книг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Не более 3 единиц на каждое служебное помещение в расчете на общее количество работников всех категорий должностей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ет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 000,00 руб. за единицу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(шкаф) архивный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Не более 20 единиц в расчете на общее количество работников всех категорий должностей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ег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 000,00 руб. за единицу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фы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8 единиц в расчете на общее количество работников всех категорий должностей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ет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 000,00 руб. за единицу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вка под системный блок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расчете на 1 работника всех категорий должностей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000,00 руб. за единицу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ья многоместные для посетителей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единиц в расчете на общее количество работников всех категорий должностей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000,00 руб. за единицу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компьютерное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расчете на 1 работника всех категорий должностей, при отсутствии стула офисного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9 000,00 руб. за единицу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1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офисный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расчете на 1 работника всех категорий должностей, при отсутствии кресла компьютерного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000,00 руб. за единицу</w:t>
            </w:r>
          </w:p>
        </w:tc>
      </w:tr>
      <w:tr>
        <w:trPr>
          <w:trHeight w:val="1621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офисный для посетителей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 единиц на каждое служебное помещение в расчете на общее количество работников всех категорий должностей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000,00 руб. за единицу</w:t>
            </w:r>
          </w:p>
        </w:tc>
      </w:tr>
      <w:tr>
        <w:trPr>
          <w:trHeight w:val="1621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алка напольная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 единиц в расчете на общее количество работников всех категорий должностей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000,00 руб. за единицу</w:t>
            </w:r>
          </w:p>
        </w:tc>
      </w:tr>
      <w:tr>
        <w:trPr>
          <w:trHeight w:val="1621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о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на каждое служебное помещение (в расчете на общее количество работников всех категорий должностей)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ет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000,00 руб. за единицу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1.19. НОРМАТИВЫ, ПРИМЕНЯЕМЫЕ ПРИ РАСЧЕТЕ НОРМАТИВНЫХ ЗАТРАТ НА ПРИОБРЕТЕНИЕ ПРОЧИХ МАТЕРИАЛЬНО-ТЕХНИЧЕСКИХ СРЕДСТВ </w:t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беспечение функций Администрации</w:t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>
          <w:trHeight w:val="13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риобретения</w:t>
            </w:r>
          </w:p>
        </w:tc>
      </w:tr>
      <w:tr>
        <w:trPr>
          <w:trHeight w:val="364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 единиц в расчете на общее количество работников всех категорий должносте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000,00 руб. за единицу</w:t>
            </w:r>
          </w:p>
        </w:tc>
      </w:tr>
      <w:tr>
        <w:trPr>
          <w:trHeight w:val="366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мп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 единиц в расчете на общее количество работников всех категорий должносте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 000,00 руб. за единицу</w:t>
            </w:r>
          </w:p>
        </w:tc>
      </w:tr>
      <w:tr>
        <w:trPr>
          <w:trHeight w:val="361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ушка штемпельна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единиц в расчете на общее количество работников всех категорий должносте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000,00 руб. за единицу</w:t>
            </w:r>
          </w:p>
        </w:tc>
      </w:tr>
      <w:tr>
        <w:trPr>
          <w:trHeight w:val="366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для штамп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единиц в расчете на общее количество работников всех категорий должносте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 000,00 руб. за единицу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20. НОРМАТИВЫ, ПРИМЕНЯЕМЫЕ ПРИ РАСЧЕТЕ НОРМАТИВНЫХ ЗАТРАТ НА ПРИОБРЕТЕНИЕ КАНЦЕЛЯРСКИХ ТОВАРОВ, БУМАГИ, КАНЦЕЛЯРСКИХ ПРИНАДЖЛЕЖНОСТЕЙ БУМАЖНЫХ, ПОЧТОВЫХ КОНВЕРТОВ, ЗНАКОВ ПОЧТОВОЙ ОПЛАТЫ </w:t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беспечение функций Администрации *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4"/>
        <w:gridCol w:w="17"/>
        <w:gridCol w:w="2292"/>
        <w:gridCol w:w="34"/>
        <w:gridCol w:w="2260"/>
        <w:gridCol w:w="8"/>
        <w:gridCol w:w="15"/>
        <w:gridCol w:w="41"/>
        <w:gridCol w:w="2268"/>
        <w:gridCol w:w="56"/>
        <w:gridCol w:w="12"/>
        <w:gridCol w:w="34"/>
      </w:tblGrid>
      <w:tr>
        <w:trPr>
          <w:trHeight w:val="248" w:hRule="atLeast"/>
        </w:trPr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риобретения</w:t>
            </w:r>
          </w:p>
        </w:tc>
        <w:tc>
          <w:tcPr>
            <w:tcW w:w="1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офисная (500 листов в пачке, А4)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2 пачек ежемесячно на 1 работника всех категорий должностей 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00,00 руб. за пачку</w:t>
            </w:r>
          </w:p>
        </w:tc>
        <w:tc>
          <w:tcPr>
            <w:tcW w:w="1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офисная (500 листов в пачке, АЗ)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 пачек в год в расчете на общее количество работников всех категорий должностей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00,00 руб. за пачку</w:t>
            </w:r>
          </w:p>
        </w:tc>
        <w:tc>
          <w:tcPr>
            <w:tcW w:w="1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для факс-аппаратов (для аппаратов факсимильной связи, использующих в качестве носителя информации термобумагу)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штуки в год в расчете на 1 работника всех категорий должностей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,00 руб. за уел.ед.</w:t>
            </w:r>
          </w:p>
        </w:tc>
        <w:tc>
          <w:tcPr>
            <w:tcW w:w="1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бумажные для записей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Не более 1 единицы раз в полгода в расчете на 1 работника всех категорий должностей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0,00 руб. за уел.ед.</w:t>
            </w:r>
          </w:p>
        </w:tc>
        <w:tc>
          <w:tcPr>
            <w:tcW w:w="1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для заметок с клеевым краем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раз в полгода в расчете на 1 работника всех категорий должностей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0,00 руб. за уел.ед.</w:t>
            </w:r>
          </w:p>
        </w:tc>
        <w:tc>
          <w:tcPr>
            <w:tcW w:w="1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ые стикеры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раз в полгода в расчете на 1 работника всех категорий должностей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0,00 руб. за уел.ед.</w:t>
            </w:r>
          </w:p>
        </w:tc>
        <w:tc>
          <w:tcPr>
            <w:tcW w:w="1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вка для канцелярских принадлежностей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5 лет в расчете на 1 работника всех категорий должностей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500,00 руб. за уел.ед.</w:t>
            </w:r>
          </w:p>
        </w:tc>
        <w:tc>
          <w:tcPr>
            <w:tcW w:w="1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к для бумаг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 единиц в 3 года в расчете на 1 работника всех категорий должностей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000,00 руб. за уел.ед.</w:t>
            </w:r>
          </w:p>
        </w:tc>
        <w:tc>
          <w:tcPr>
            <w:tcW w:w="1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итель вертикальный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 единиц в 3 года в расчете на 1 работника всех категорий должностей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000,00 руб. за уел.ед.</w:t>
            </w:r>
          </w:p>
        </w:tc>
        <w:tc>
          <w:tcPr>
            <w:tcW w:w="1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ина для бумаг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5 лет в расчете на 1 работника всех категорий должностей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0,00 руб. за уел.ед.</w:t>
            </w:r>
          </w:p>
        </w:tc>
        <w:tc>
          <w:tcPr>
            <w:tcW w:w="1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рокол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3 года в расчете на 1 работника всех категорий должностей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000,00 руб. за уел.ед.</w:t>
            </w:r>
          </w:p>
        </w:tc>
        <w:tc>
          <w:tcPr>
            <w:tcW w:w="1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лер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3 года в расчете на 1 работника всех категорий должност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000,00 руб. за уел.ед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 для степлера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ежемесячно в расчете на 1 работника всех категорий должност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0,00 руб. за уел.ед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степлер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4 года в расчете на 1 работника всех категорий должност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0,00 руб. за уел.ед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3 года в расчете на 1 работника всех категорий должност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000,00 руб. за уел.ед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силовые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год в расчете на 1 работника всех категорий должност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0,00 руб. за уел.ед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епки канцелярские (1 упаковка- 100 скрепок)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 упаковок в год в расчете на 1 работника всех категорий должност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0,00 руб. за упаковку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жимы для бумаг (1 упак.- 10 шт)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упаковки в год в расчете на 1 работника всех категорий должност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0,00 руб. за упак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-карандаш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Не более 1единиц в год в расчете на 1 работника всех категорий должност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,00 руб. за уел.ед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ПВА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год в расчете на 1 работника всех категорий должност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,00 руб. за уел.ед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кая лента прозрачная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 в год в расчете на 1 работника всех категорий должност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0,00 руб. за уел.ед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кая лента двусторонняя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 в год в расчете на 1 работника всех категорий должност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0,00 руб. за уел.ед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ующая жидкость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 в год в расчете на 1 работника всех категорий должност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,00 руб. за уел.ед.</w:t>
            </w:r>
          </w:p>
        </w:tc>
      </w:tr>
      <w:tr>
        <w:trPr>
          <w:trHeight w:val="595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емпельная краска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Не более 1 единицы в год в расчете на 10 работников всех категорий должност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0,00 руб. за уел.ед.</w:t>
            </w:r>
          </w:p>
        </w:tc>
      </w:tr>
      <w:tr>
        <w:trPr>
          <w:trHeight w:val="1517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тека, визитница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Не более 1 шт. в 3 года в расчете на 1 муниципального служащего, замещающего должность, относящуюся к высшей группе должностей гражданской службы категории «руководители»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000,00 рублей за 1 шт.</w:t>
            </w:r>
          </w:p>
        </w:tc>
      </w:tr>
      <w:tr>
        <w:trPr>
          <w:trHeight w:val="590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а-скоросшиватель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 единиц в год в расчете на общее количество работников всех категорий должност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,00 руб. за уел.ед.</w:t>
            </w:r>
          </w:p>
        </w:tc>
      </w:tr>
      <w:tr>
        <w:trPr>
          <w:trHeight w:val="476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а- обложка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Не более 30 единиц в год в расчете на общее количество работников всех категорий должност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,00 руб. за уел.ед.</w:t>
            </w:r>
          </w:p>
        </w:tc>
      </w:tr>
      <w:tr>
        <w:trPr>
          <w:trHeight w:val="480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а с файлами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Не более 30 единиц в год в расчете на общее количество работников всех категорий должност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0,00 руб. за уел.ед.</w:t>
            </w:r>
          </w:p>
        </w:tc>
      </w:tr>
      <w:tr>
        <w:trPr>
          <w:trHeight w:val="590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ы-вкладыши с перфорацией (100 шт/упак)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 упаковок в год в расчете на общее количество работников всех категорий должност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0,00 руб. за упак.</w:t>
            </w:r>
          </w:p>
        </w:tc>
      </w:tr>
      <w:tr>
        <w:trPr>
          <w:trHeight w:val="358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и-уголки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 единиц в год в расчете на общее количество работников всех категорий должност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,00 руб. за уел.ед.</w:t>
            </w:r>
          </w:p>
        </w:tc>
      </w:tr>
      <w:tr>
        <w:trPr>
          <w:trHeight w:val="478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и на кнопке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Не более 30 единиц в год в расчете на общее количество работников всех категорий должност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,00 руб. за уел.ед.</w:t>
            </w:r>
          </w:p>
        </w:tc>
      </w:tr>
      <w:tr>
        <w:trPr>
          <w:trHeight w:val="481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и на резинках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 единиц в год в расчете на общее количество работников всех категорий должностей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,00 руб. за уел.ед.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архивный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 единиц в год в расчете на общее количество работников всех категорий должностей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0,00 руб. за уел.ед.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ь для сшивания документов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единиц в год в расчете на общее количество работников всех категорий должностей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000,00 руб. за уел.ед.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шариковая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единиц в год в расчете на 1 работника всех категорий должностей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0,00 руб. за уел.ед.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гелевая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 единиц в год в расчете на 1 работника всех категорий должностей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0,00 руб. за уел.ед.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ла для перьевых ручек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 единиц в год в расчете на общее количество работников всех категорий должностей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0,00 руб. за уел.ед.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риджи с чернилами для перьевой ручки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единиц в год в расчете на общее количество работников всех категорий должностей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0,00 руб. за уел.ед.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грифели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 единиц в год в расчете на общее количество работников всех категорий должностей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,00 руб. за уел.ед.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ндаш чернографитный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 единиц в год в расчете на 1 работника всех категорий должностей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,00 руб. за уел.ед.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ндаш автоматический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 единиц в год в расчете на 1 работника всех категорий должностей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,00 руб. за уел.ед.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маркер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 в год в расчете на 1 работника всех категорий должностей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,00 руб. за уел.ед.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илки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год в расчете на 1 работника всех категорий должностей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,00 руб. за уел.ед.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стик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год в расчете на 1 работника всех категорий должностей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,00 руб. за уел.ед.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ка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год в расчете на 1 работника всех категорий должностей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,00 руб. за уел.ед.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ящие салфетки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туб (1 туба- 100шт) в год на каждое служебное помещений (в расчете на общее количество работников всех категорий должностей)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0,00 руб. за тубу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улятор 12-разрядный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3 года в расчете на 1 работника всех категорий должностей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000,00 руб. за уел.ед.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рты маркированные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00 шт. в год в расчете на общее количество работников всех категорий должностей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0,00 руб. за шт.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 почтовые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, в соответствии с номиналом</w:t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умму не более 50 000,00 руб. в год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Фактическое количество и перечень могут быть изменены по решению руководителя органа исполнительной власти Калужской области в пределах,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spacing w:before="0" w:after="120"/>
        <w:ind w:firstLine="53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1. 21. НОРМАТИВЫ, ПРИМЕНЯЕМЫЕ ПРИ РАСЧЕТЕ НОРМАТИВНЫХ ЗАТРАТ НА УСЛУГИ ПОЧТОВОЙ СВЯЗИ </w:t>
      </w:r>
    </w:p>
    <w:p>
      <w:pPr>
        <w:pStyle w:val="ConsPlusNormal"/>
        <w:spacing w:before="0" w:after="120"/>
        <w:ind w:firstLine="53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еспечение функций Администрации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>
          <w:trHeight w:val="8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1 i-го почтового отправл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траты на оплату услуг почтовой связи (З</w:t>
            </w:r>
            <w:r>
              <w:rPr>
                <w:color w:val="000000"/>
                <w:sz w:val="20"/>
                <w:szCs w:val="20"/>
                <w:vertAlign w:val="subscript"/>
              </w:rPr>
              <w:t>п</w:t>
            </w:r>
            <w:r>
              <w:rPr>
                <w:color w:val="000000"/>
                <w:sz w:val="20"/>
                <w:szCs w:val="20"/>
              </w:rPr>
              <w:t>), руб.</w:t>
            </w:r>
          </w:p>
        </w:tc>
      </w:tr>
      <w:tr>
        <w:trPr>
          <w:trHeight w:val="7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В соответствии с тарифом ФГУП «Почта России» за 1 отправление/получе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Не более 5000 </w:t>
            </w:r>
          </w:p>
        </w:tc>
      </w:tr>
    </w:tbl>
    <w:p>
      <w:pPr>
        <w:pStyle w:val="ConsPlusNormal"/>
        <w:spacing w:before="0" w:after="12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before="0" w:after="120"/>
        <w:ind w:firstLine="539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2. НОРМАТИВЫ, ПРИМЕНЯЕМЫЕ ПРИ РАСЧЕТЕ НОРМАТИВНЫХ ЗАТРАТ НА ПРИОБРЕТЕНИЕ БЛАНОЧНОЙ ПРОДУКЦИИ на обеспечение функций Администрации</w:t>
      </w:r>
    </w:p>
    <w:p>
      <w:pPr>
        <w:pStyle w:val="ConsPlusNormal"/>
        <w:spacing w:before="0" w:after="120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226060</wp:posOffset>
                </wp:positionV>
                <wp:extent cx="5559425" cy="211391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211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126"/>
                              <w:gridCol w:w="2551"/>
                              <w:gridCol w:w="2410"/>
                            </w:tblGrid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нируемое к приобретению количество бланочной продукци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цена 1 бланка по i-му тиражу, руб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траты на приобретение бланочной продукции (З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б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),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ланк «Благодарственное письмо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более 2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Не более 5 0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ланк «Почетная грамота»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более 3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Не более 7 0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ланк «Благодарность»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более 2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более 5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66.45pt;mso-wrap-distance-left:0pt;mso-wrap-distance-right:9pt;mso-wrap-distance-top:0pt;mso-wrap-distance-bottom:0pt;margin-top:17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126"/>
                        <w:gridCol w:w="2551"/>
                        <w:gridCol w:w="2410"/>
                      </w:tblGrid>
                      <w:tr>
                        <w:trPr>
                          <w:trHeight w:val="979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ланируемое к приобретению количество бланочной продукции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цена 1 бланка по i-му тиражу, руб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траты на приобретение бланочной продукции (З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</w:rPr>
                              <w:t>бл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), руб.</w:t>
                            </w:r>
                          </w:p>
                        </w:tc>
                      </w:tr>
                      <w:tr>
                        <w:trPr>
                          <w:trHeight w:val="97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ланк «Благодарственное письм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более 2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Не более 5 000 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ланк «Почетная грамота»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более 3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Не более 7 000 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ланк «Благодарность»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более 2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более 5 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3. НОРМАТИВЫ, ПРИМЕНЯЕМЫЕ ПРИ РАСЧЕТЕ НОРМАТИВНЫХ ЗАТРАТ НА ПРИОБРЕТЕНИЕ ГОРЮЧЕ-СМАЗОЧНЫХ МАТЕРИАЛОВ</w:t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беспечение функций Администрации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23"/>
        <w:gridCol w:w="2829"/>
        <w:gridCol w:w="2880"/>
      </w:tblGrid>
      <w:tr>
        <w:trPr>
          <w:trHeight w:val="88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личество в год, тыс. л, не боле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на 1 литра горюче-смазочного материала по i-му транспортному средству,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Затраты на приобретение горюче-смазочных материалов (З</w:t>
            </w:r>
            <w:r>
              <w:rPr>
                <w:color w:val="000000"/>
                <w:sz w:val="26"/>
                <w:szCs w:val="26"/>
                <w:vertAlign w:val="subscript"/>
              </w:rPr>
              <w:t>гсм</w:t>
            </w:r>
            <w:r>
              <w:rPr>
                <w:color w:val="000000"/>
                <w:sz w:val="26"/>
                <w:szCs w:val="26"/>
              </w:rPr>
              <w:t>), руб.</w:t>
            </w:r>
          </w:p>
        </w:tc>
      </w:tr>
      <w:tr>
        <w:trPr>
          <w:trHeight w:val="34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зин АИ – 9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 более 80 000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.24. НОРМАТИВЫ, ПРИМЕНЯЕМЫЕ ПРИ РАСЧЕТЕ НОРМАТИВНЫХ ЗАТРАТ НА ПРИОБРЕТЕНИЕ ХОЗЯЙСТВЕННЫХ ТОВАРОВ И ПРИНАДЛЕЖНОСТЕЙ</w:t>
      </w:r>
    </w:p>
    <w:p>
      <w:pPr>
        <w:pStyle w:val="Default"/>
        <w:jc w:val="center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обеспечение функций Администрации*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1"/>
        <w:gridCol w:w="6"/>
        <w:gridCol w:w="2338"/>
        <w:gridCol w:w="27"/>
        <w:gridCol w:w="46"/>
        <w:gridCol w:w="2268"/>
        <w:gridCol w:w="15"/>
        <w:gridCol w:w="9"/>
        <w:gridCol w:w="32"/>
        <w:gridCol w:w="2314"/>
        <w:gridCol w:w="13"/>
        <w:gridCol w:w="27"/>
        <w:gridCol w:w="21"/>
      </w:tblGrid>
      <w:tr>
        <w:trPr>
          <w:trHeight w:val="24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ки для мусора (на 30 л в 20 упак./шт.)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 единиц в год в расчете на общее количество работников всех категорий должностей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0,00 руб. за уел.ед.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ки для мусора (на 120 л)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 единиц в год в расчете на общее количество работников всех категорий должностей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0,00 руб. за уел.ед.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моющее (для мытья посуды, объем 500 мл)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 единиц в год в расчете на общее количество работников всех категорий должностей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,00 руб. за уел.ед.</w:t>
            </w:r>
          </w:p>
        </w:tc>
      </w:tr>
      <w:tr>
        <w:trPr>
          <w:trHeight w:val="361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фетки бумажные (100 шт. в пачке)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.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единиц в год в расчете на общее количество работников всех категорий должностей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,00 руб. за пачку</w:t>
            </w:r>
          </w:p>
        </w:tc>
      </w:tr>
      <w:tr>
        <w:trPr>
          <w:trHeight w:val="364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о жидкое для рук (объем 500 мл)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единиц в год в расчете на общее количество работников всех категорий должностей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,00 руб. за уел.ед.</w:t>
            </w:r>
          </w:p>
        </w:tc>
      </w:tr>
      <w:tr>
        <w:trPr>
          <w:trHeight w:val="369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ная бумага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.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0 рулонов ежемесячно в расчете на общее количество работников всех категорий должностей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,00 руб. за рулон</w:t>
            </w:r>
          </w:p>
        </w:tc>
      </w:tr>
      <w:tr>
        <w:trPr>
          <w:trHeight w:val="363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енце бумажное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.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0 рулонов ежемесячно в расчете на общее количество работников всех категорий должностей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,00 руб. за рулон</w:t>
            </w:r>
          </w:p>
        </w:tc>
      </w:tr>
      <w:tr>
        <w:trPr>
          <w:trHeight w:val="364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 - стремянка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шт. в 5 лета в расчете на общее количество работников всех категорий должностей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000,00 руб. за шт.</w:t>
            </w:r>
          </w:p>
        </w:tc>
      </w:tr>
      <w:tr>
        <w:trPr>
          <w:trHeight w:val="1168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з чайный (кофейный)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 ед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1 единицы в 3 года в расчете на 1 муниципального служащего, замещающего должность, относящуюся к высшей  группе должностей гражданской службы категории «руководители» 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 000,00 руб. за уел.ед.</w:t>
            </w:r>
          </w:p>
        </w:tc>
      </w:tr>
      <w:tr>
        <w:trPr>
          <w:trHeight w:val="1165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каны (комплект)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 ед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1 единицы в 3 года в расчете на 1 муниципального служащего, замещающего должность, относящуюся к высшей группе должностей гражданской службы категории «руководители» 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000,00 руб. за уел.ед.</w:t>
            </w:r>
          </w:p>
        </w:tc>
      </w:tr>
      <w:tr>
        <w:trPr>
          <w:trHeight w:val="1170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ые приборы (комплект)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 ед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1 единицы в 3 года в расчете на 1 муниципального служащего, замещающего должность, относящуюся к высшей группе должностей гражданской службы категории «руководители» 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000,00 руб. за уел.ед.</w:t>
            </w:r>
          </w:p>
        </w:tc>
      </w:tr>
      <w:tr>
        <w:trPr>
          <w:trHeight w:val="249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ины, контейнеры и урны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единицы в 3 года в расчете на 1 работника всех категорий должностей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 000,00 руб. за уел.ед.</w:t>
            </w:r>
          </w:p>
        </w:tc>
      </w:tr>
      <w:tr>
        <w:trPr>
          <w:trHeight w:val="476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ьеры (жалюзи)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Не более 1 единицы в 5 лет  на каждое окно каждого служебного помещения (в расчете на общее количество работников всех категорий должностей)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 000,00 руб. за уел.ед.</w:t>
            </w:r>
          </w:p>
        </w:tc>
      </w:tr>
      <w:tr>
        <w:trPr>
          <w:trHeight w:val="1165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хозяйственные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 пар ежегодно в расчете на общее количество работников всех категорий должностей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0,00 руб. за пару</w:t>
            </w:r>
          </w:p>
        </w:tc>
      </w:tr>
      <w:tr>
        <w:trPr>
          <w:trHeight w:val="36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ик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штук ежегодно в расчете на общее количество работников всех категорий должностей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0,00 руб. за шт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 для мусора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 штук ежегодно в расчете на общее количество работников всех категорий должностей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0,00 руб. за шт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ро (пластиковое, оцинкованное)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шт. ежегодно в расчете на общее количество работников всех категорий должностей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000,00 руб. за шт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 с подставкой для туалета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 шт. ежегодно в расчете на общее количество работников всех категорий должностей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0,00 руб. за шт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бра для пола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 шт. ежегодно в расчете на общее количество работников всех категорий должностей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0,00 руб. за шт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япка для пола (технические ткани)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л.ед.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 шт. ежегодно в расчете на общее количество работников всех категорий должностей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 000,00 руб. за уел.ед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и для чистки (в том числе порошок)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4 единиц ежегодно в расчете на общее количество работников всех категорий должностей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000,00 руб. за уел.ед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ки, щетки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ед.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 единиц ежегодно в расчете на общее количество работников всех категорий должностей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0,00 руб. за уел.ед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*Фактическое количество и перечень могут быть изменены по решению руководителя органа исполнительной власти Калужской области в пределах,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  <w:t>1.25. НОРМАТИВЫ, ПРИМЕНЯЕМЫЕ ПРИ РАСЧЕТЕ НОРМАТИВНЫХ ЗАТРАТ НА ПРИОБРЕТЕНИЕ МАТЕРИАЛЬНЫХ ЗАПАСОВ ДЛЯ ГРАЖДАНСКОЙ ОБОРОНЫ НА ОДНОГО РАБОТНИКА ВСЕХ КАТЕГОРИЙ ДОЛЖНОСТЕЙ</w:t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  <w:t>на обеспечение функций Администрации*</w:t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695"/>
        <w:gridCol w:w="2558"/>
      </w:tblGrid>
      <w:tr>
        <w:trPr>
          <w:trHeight w:val="2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ных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</w:t>
            </w:r>
          </w:p>
        </w:tc>
      </w:tr>
      <w:tr>
        <w:trPr>
          <w:trHeight w:val="2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газ фильтрующий гражданский типа ГП-7В и его мод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лет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 000,00 руб. за шт.</w:t>
            </w:r>
          </w:p>
        </w:tc>
      </w:tr>
      <w:tr>
        <w:trPr>
          <w:trHeight w:val="2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патрон к противогазу фильтрующему типа ДП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лет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500,00 руб. за шт.</w:t>
            </w:r>
          </w:p>
        </w:tc>
      </w:tr>
      <w:tr>
        <w:trPr>
          <w:trHeight w:val="1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иратор типа Р-2, РУ-6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лет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 000,00 руб. за шт.</w:t>
            </w:r>
          </w:p>
        </w:tc>
      </w:tr>
      <w:tr>
        <w:trPr>
          <w:trHeight w:val="13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пасатель типа «Феникс», ГЗДК-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 000,00 руб. за шт.</w:t>
            </w:r>
          </w:p>
        </w:tc>
      </w:tr>
      <w:tr>
        <w:trPr>
          <w:trHeight w:val="2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индивидуальный медицинский гражданской защ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 000,00 руб. за шт.</w:t>
            </w:r>
          </w:p>
        </w:tc>
      </w:tr>
      <w:tr>
        <w:trPr>
          <w:trHeight w:val="2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отивохимический пакет типа ИПП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0,00 руб. за шт.</w:t>
            </w:r>
          </w:p>
        </w:tc>
      </w:tr>
      <w:tr>
        <w:trPr>
          <w:trHeight w:val="2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еревязочный пакет типа ИПП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шт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0,00 руб. за шт.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 Фактическое количество и перечень могут быть изменены по решению руководителя органа исполнительной власти Калужской области в пределах,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/>
      </w:pPr>
      <w:r>
        <w:rPr>
          <w:sz w:val="26"/>
          <w:szCs w:val="26"/>
        </w:rPr>
        <w:t>1.26. НОРМАТИВЫ, ПРИМЕНЯЕМЫЕ ПРИ РАСЧЕТЕ НОРМАТИВНЫХ ЗАТРАТ НА ПРИОБРЕТЕНИЕ ОБРАЗОВАТЕЛЬНЫХ УСЛУГ ПО ПРОФЕССИОНАЛЬНОЙ ПЕРЕПОДГОТОВКЕ И ПОВЫШЕНИЮ КВАЛИФИКАЦИИ</w:t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  <w:t>на обеспечение функций Администраци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397510</wp:posOffset>
                </wp:positionV>
                <wp:extent cx="5289550" cy="124587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4394"/>
                            </w:tblGrid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 работников, направляемых на i-й вид дополнительного профессион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траты на приобретение образовательных услуг по профессиональной переподготовке и повышению квалификации,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счете на общее количество работников всех категорий должностей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Не более 35 00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98.1pt;mso-wrap-distance-left:0pt;mso-wrap-distance-right:9pt;mso-wrap-distance-top:0pt;mso-wrap-distance-bottom:0pt;margin-top:31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4394"/>
                      </w:tblGrid>
                      <w:tr>
                        <w:trPr>
                          <w:trHeight w:val="880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личество работников, направляемых на i-й вид дополнительного профессионального образования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траты на приобретение образовательных услуг по профессиональной переподготовке и повышению квалификации, руб.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расчете на общее количество работников всех категорий должностей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Не более 35 00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headerReference w:type="default" r:id="rId8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Unnamedstyle2000001char">
    <w:name w:val="unnamedstyle2000001__char"/>
    <w:basedOn w:val="Style14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08" w:hanging="0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C1627853888929B69C8DEDC458E69239EC77A15A2215A3CBB4139036CD3A552D10D84FBFCC5F801DjEMBP" TargetMode="External"/><Relationship Id="rId7" Type="http://schemas.openxmlformats.org/officeDocument/2006/relationships/hyperlink" Target="consultantplus://offline/ref=C1627853888929B69C8DEDC458E69239EC77A15A2215A3CBB4139036CD3A552D10D84FBFCC5F801BjEM3P" TargetMode="Externa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8:34:00Z</dcterms:created>
  <dc:creator>Lataeva</dc:creator>
  <dc:description/>
  <cp:keywords/>
  <dc:language>en-US</dc:language>
  <cp:lastModifiedBy>Рябцев </cp:lastModifiedBy>
  <cp:lastPrinted>2016-06-24T12:55:00Z</cp:lastPrinted>
  <dcterms:modified xsi:type="dcterms:W3CDTF">2016-07-12T11:57:00Z</dcterms:modified>
  <cp:revision>8</cp:revision>
  <dc:subject/>
  <dc:title/>
</cp:coreProperties>
</file>