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816527575" r:id="rId2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(исполнительно-распорядительный орган)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сельского поселения «Деревня Сугоново»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Калуж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08  декабря  2016 года   </w:t>
        <w:tab/>
        <w:t xml:space="preserve">                                                                            № 4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Сугон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Об утверждении муниципальной целевой  программы «Оснащение объектов социальной сферы муниципального образования сельского поселения «Деревня Сугоново» приборами учета потребления энергоресурсов в 2017-2019г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/>
        <w:t xml:space="preserve">В соответствии с Федеральным законом от 23.11.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Калужской области от 14.05.2010г. № 182 «Об утверждении плана мероприятий по энергосбережению и повышению энергетической  эффективности в Калужской области», Уставом муниципального образования сельского поселения «Деревня Сугоново»,  </w:t>
      </w:r>
      <w:r>
        <w:rPr>
          <w:b/>
        </w:rPr>
        <w:t xml:space="preserve">администрация (исполнительно-распорядительный орган) сельского поселения «Сугоново» ПОСТАНОВЛЯЕТ: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муниципальную целевую программу  «Оснащение объектов социальной сферы муниципального образования сельского поселения «Деревня Сугоново» приборами учета потребления энергоресурсов в 2017-2019гг.» (приложение №1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чиная с 1 января 2017 года обеспечить снижение в сопоставимых условиях объемы потребления воды, тепловой энергии, газа, электрической энергии в течение пяти лет не менее чем на пятнадцать процентов от объема фактически потребленного в 2016 году каждого из указанных ресурсов с ежегодным снижением такого объема не менее чем на три процента.</w:t>
      </w:r>
    </w:p>
    <w:p>
      <w:pPr>
        <w:pStyle w:val="ConsPlusNormal"/>
        <w:widowControl/>
        <w:numPr>
          <w:ilvl w:val="0"/>
          <w:numId w:val="3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подлежит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фициальному опубликова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на  официальном сайте администрации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www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adm</w:t>
      </w:r>
      <w:r>
        <w:rPr>
          <w:rFonts w:cs="Times New Roman" w:ascii="Times New Roman" w:hAnsi="Times New Roman"/>
          <w:sz w:val="24"/>
          <w:szCs w:val="24"/>
          <w:lang w:eastAsia="ar-SA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sugonovo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ru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  обнародованию на информационном  стенде администрации сельского поселения «Деревня Сугоново» расположенному по адресу: Калужская область, Ферзиковский район, д. Сугоново, д.5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ConsPlusNormal"/>
        <w:widowControl/>
        <w:numPr>
          <w:ilvl w:val="0"/>
          <w:numId w:val="3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 вступает в силу с 1 января  2017 года.</w:t>
      </w:r>
    </w:p>
    <w:p>
      <w:pPr>
        <w:pStyle w:val="ConsPlusNormal"/>
        <w:widowControl/>
        <w:numPr>
          <w:ilvl w:val="0"/>
          <w:numId w:val="3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сельского</w:t>
      </w:r>
    </w:p>
    <w:p>
      <w:pPr>
        <w:pStyle w:val="Normal"/>
        <w:jc w:val="both"/>
        <w:rPr/>
      </w:pPr>
      <w:r>
        <w:rPr/>
        <w:t>поселения «Деревня Сугоново»                                                                             Е.В.Ряб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№ 0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Постановлению администраци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го поселения «Деревня Сугоново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от 08 декабря 2016г. № 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МУНИЦИПАЛЬНАЯ ЦЕЛЕВАЯ ПРОГРАММА</w:t>
      </w:r>
    </w:p>
    <w:p>
      <w:pPr>
        <w:pStyle w:val="Normal"/>
        <w:jc w:val="both"/>
        <w:rPr/>
      </w:pPr>
      <w:r>
        <w:rPr>
          <w:b/>
        </w:rPr>
        <w:t>«ОСНАЩЕНИЕ ОБЪЕКТОВ СОЦИАЛЬНОЙ СФЕРЫ МУНИЦИПАЛЬНОГО ОБРАЗОВАНИЯ СЕЛЬСКОГО ПОСЕЛЕНИЯ «ДЕРЕВНЯ СУГОНОВО» ПРИБОРАМИ  УЧЕТА ПОТРЕБЛЕНИЯ ЭНЕРГОРЕСУРСОВ В 2017-2019 ГОДАХ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Паспорт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муниципальной целевой программы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06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целевой программы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ащение объектов  социальной сферы муниципального образования сельского поселения «Деревня Сугоново» приборами уче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отребления энергоресурсов в 2017-2019гг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для разработки Программы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3.11.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 Правительства Калужской области от 14.05.2010г. № 182 «Об утверждении плана мероприятий по энергосбережению и повышению энергетической  эффективности в Калуж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сельского поселения «Деревня Сугонов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чик программы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сельского поселения «Деревня Сугонов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рограммы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сельского поселения «Деревня Сугоново», МП «СЕЗ» МР «Ферзиковский район»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Программы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целью Программы является:</w:t>
            </w:r>
          </w:p>
          <w:p>
            <w:pPr>
              <w:pStyle w:val="Normal"/>
              <w:jc w:val="both"/>
              <w:rPr/>
            </w:pPr>
            <w:r>
              <w:rPr/>
              <w:t>-сокращение затрат местного бюджета на обеспечение энергосбережения объектов бюджетной сферы, энергозатрат объектами коммунальной сфе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ереход от нормативного способа расчетов за потребленные коммунальные ресурсы в жилищном фонде, административном здании и объектах соцкультбыта к расчетам по фактическому потреблению коммунальных ресурсов на основе показаний приборов учета. </w:t>
            </w:r>
          </w:p>
          <w:p>
            <w:pPr>
              <w:pStyle w:val="Normal"/>
              <w:jc w:val="both"/>
              <w:rPr/>
            </w:pPr>
            <w:r>
              <w:rPr/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оснащение жилищного фонда, административного здания и объектов соцкультбыта приборами учета;</w:t>
            </w:r>
          </w:p>
          <w:p>
            <w:pPr>
              <w:pStyle w:val="Normal"/>
              <w:jc w:val="both"/>
              <w:rPr/>
            </w:pPr>
            <w:r>
              <w:rPr/>
              <w:t>-разработка и реализация нормативно-правовых актов и организационных механизмов  обеспечения приборами учета жилищного фонда, административного здания и объектов соцкультбыта</w:t>
            </w:r>
          </w:p>
          <w:p>
            <w:pPr>
              <w:pStyle w:val="Normal"/>
              <w:jc w:val="both"/>
              <w:rPr/>
            </w:pPr>
            <w:r>
              <w:rPr/>
              <w:t>-формирования плана очередности оснащение жилищного фонда, административного здания и объектов соцкультбыта приборами учета;</w:t>
            </w:r>
          </w:p>
          <w:p>
            <w:pPr>
              <w:pStyle w:val="Normal"/>
              <w:jc w:val="both"/>
              <w:rPr/>
            </w:pPr>
            <w:r>
              <w:rPr/>
              <w:t>-формирование и реализация финансовых ресурсов для обеспечения приборами учета жилищного фонда, административного здания и объектов соцкультбыт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 реализации Программы: 2017-2019 годы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Программы в 2017-2019 годах: </w:t>
            </w:r>
          </w:p>
          <w:p>
            <w:pPr>
              <w:pStyle w:val="Normal"/>
              <w:jc w:val="both"/>
              <w:rPr/>
            </w:pPr>
            <w:r>
              <w:rPr/>
              <w:t>всего  49 000.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-за счет средств бюджета муниципального образования сельского поселения «Деревня Сугоново»  1000.руб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Программы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установке и реконструкции узлов учета энергоресурсов объектов социальной сферы согласно утверждено проектно-сметной документации за счет выделяемых средств муниципального бюджет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социально-экономические результаты от реализации Программы 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оциальной и ресурсной эффективности объектов  социальной сфе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шение надежности и качества оказания услуг.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рограммой и контроль за ее реализацией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цию реализации Программы осуществляет администрация муниципального образования сельского поселения «Деревня Сугоново»  - заказчик Программ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азчик контролирует ход реализации Программы, анализирует отчетность о реализации программных мероприятий. На основании анализа отчетности проводит корректировку Программы, объемов финансирования, ежегодного перечня программных мероприятий и др. Контроль за реализацией Программы осуществляет администрация муниципального образования сельского поселения «Деревня Сугоново»  в порядке, установленном Уставом муниципального образования сельского поселения «Деревня Сугоново»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Оснащение жилого фонда, административных зданий и объектов соцкультбыта, находящихся в муниципальной собственности, приборами учета используемых энергетических ресурсов является одним из важных путей энергоресурсосбережения, позволяющих осуществить поэтапный переход на отпуск  энергоресурсов (тепловой энергии, горячей и холодной воды, электрической энергии, газа) потребителям в соответствии с показаниями приборов учета потребления таких ресурсов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Реализация программных мероприятий не только позволяет упорядочить расчеты на основе регистрации фактического их потребления, но является стимулирующим фактором по активизации темпов организации приборного учета с точки зрения ускорения процесса технического и технологического обновления, повышения качества услуг, снижения уровня потерь, роста их конкурентоспособности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Установка приборов учета потребления энергоресурсов (тепловой энергии, горячей и холодной воды, электрической энергии, газа) позволяет контролировать не только объемы потребления, но и параметры качества поставляемых ресурсов, несоблюдение которых может привести к неоправданному увеличению объемов потребления.  Кроме того, приборы учета позволяют точно определить потери коммунальных ресурсов при их транспортировке до потребителя при расчетах с ресурсоснабжающими организациями, выявит утечки в системах водо- и теплоснабжения, а также дают реальные возможности для ресурсосбережения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Необходимость реализации муниципальной программы по оснащению приборами учета используемых энергетических ресурсов на 2017-2019 годы (далее- Программа) обусловлена как социальными, так и экономическими факторами. Социальные факторы связаны с необходимостью улучшения качества предоставляемых коммунальных услуг,  экономические – с необходимостью исключения платежей населения и бюджета за недопоставленные коммунальные услуги.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цели и задачи Программы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Основной целью Программы является сокращение затрат местного бюджета на обеспечение энергосбережения объектов бюджетной сферы, энергозатрат объектами коммунального хозяйства. Важнейшие целевые показатели Программы – сокращение потребления бюджетными учреждениями каждого энергетического ресурса в сопоставимый период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Основными задачи Программы являются:</w:t>
      </w:r>
    </w:p>
    <w:p>
      <w:pPr>
        <w:pStyle w:val="Normal"/>
        <w:jc w:val="both"/>
        <w:rPr/>
      </w:pPr>
      <w:r>
        <w:rPr/>
        <w:t>оснащение жилищного фонда, административного здания и объектов соцкультбыта приборами учета, используемых энергетических ресурсов, сокращение потребления энергетических ресурсов.</w:t>
      </w:r>
    </w:p>
    <w:p>
      <w:pPr>
        <w:pStyle w:val="Normal"/>
        <w:jc w:val="both"/>
        <w:rPr/>
      </w:pPr>
      <w:r>
        <w:rPr/>
        <w:t xml:space="preserve">-оснащение многоквартирных домов общедомовыми приборами учета электроэнергии, холодной водой.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и реализации Программы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Программу планируется реализовать в 2017-201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чень мероприятий Программы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(перечень объектов социальной сферы муниципального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образования сельского поселения «Деревня Сугоново» - приложение № 1)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Для реализации мероприятий Программы необходим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дготовить проектно-сметную документацию по установке приборов учета</w:t>
      </w:r>
    </w:p>
    <w:p>
      <w:pPr>
        <w:pStyle w:val="Normal"/>
        <w:jc w:val="both"/>
        <w:rPr/>
      </w:pPr>
      <w:r>
        <w:rPr/>
        <w:t>-  выполнить работы по установке приборов учета. Согласно утвержденной проектно-сметной документации за счет выделяемых средств из муниципального бюджета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5.    Ресурсное обеспечение Программы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Общий объем финансирования Программы составляет 49 000. руб.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6.  Ожидаемые конечные результаты реализации Программы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нижение затрат на оплату коммунальных услуг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авовое обеспечение защиты интересов  потребителей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овышение надежности и качества услуг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иборный учет дает возможность зафиксировать реально потребленное количество ресурсов, позволит привести в соответствие уровень платежей за потребленные энергоресурсы к фактическим объемам их потреб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нители Программы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Администрация муниципального образования сельского поселения «Деревня Сугоново», МП «СЕЗ» МР «Ферзиковский район», организации всех форм собственности, привлекаемые в соответствии с действующим законодательством для исполнения Программы.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 xml:space="preserve">8.   Контроль за ходом реализации Программы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Контроль за реализацией Программы осуществляет администрация муниципального образования сельского поселения «Деревня Сугоново», в порядке установленном Уставом муниципального образования сельского поселения «Деревня Сугоно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й целевой Программе «Оснащение объектов социальной сферы муниципального образования сельского поселения «Деревня Сугоново» приборами учета потребления энергоресурсов в 2017-2019годах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both"/>
        <w:rPr/>
      </w:pPr>
      <w:r>
        <w:rPr/>
        <w:t>объектов социальной  сферы муниципального образования сельского поселения «Деревня Сугоново», где требуется установка приборов учета потребления энергоресурсов</w:t>
      </w:r>
    </w:p>
    <w:p>
      <w:pPr>
        <w:pStyle w:val="Normal"/>
        <w:jc w:val="both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6"/>
        <w:gridCol w:w="1781"/>
        <w:gridCol w:w="2643"/>
        <w:gridCol w:w="983"/>
        <w:gridCol w:w="1043"/>
        <w:gridCol w:w="808"/>
      </w:tblGrid>
      <w:tr>
        <w:trPr>
          <w:trHeight w:val="8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реждения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ресурса установка прибора учёта общедомового (счетчик)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с проектом, тыс.руб.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администраци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угоново, д. 5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  установка счётч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т.руб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СД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угоново, д. 59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  установка счетч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т.руб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фон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угоново д.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становка общедомового электр. Счётчика.</w:t>
            </w:r>
          </w:p>
          <w:p>
            <w:pPr>
              <w:pStyle w:val="Normal"/>
              <w:jc w:val="both"/>
              <w:rPr/>
            </w:pPr>
            <w:r>
              <w:rPr/>
              <w:t>2.Установка общедомового водяного счётч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т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т.руб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угоново д. 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становка общедомового электр. Счётчика.</w:t>
            </w:r>
          </w:p>
          <w:p>
            <w:pPr>
              <w:pStyle w:val="Normal"/>
              <w:jc w:val="both"/>
              <w:rPr/>
            </w:pPr>
            <w:r>
              <w:rPr/>
              <w:t>2.Установка общедомового водяного счётч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т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т.руб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угоново д.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становка общедомового электр. Счётчика.</w:t>
            </w:r>
          </w:p>
          <w:p>
            <w:pPr>
              <w:pStyle w:val="Normal"/>
              <w:jc w:val="both"/>
              <w:rPr/>
            </w:pPr>
            <w:r>
              <w:rPr/>
              <w:t>2.Установка общедомового водяного счётч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т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т.руб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угоново д.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становка общедомового электр. Счётчика.</w:t>
            </w:r>
          </w:p>
          <w:p>
            <w:pPr>
              <w:pStyle w:val="Normal"/>
              <w:jc w:val="both"/>
              <w:rPr/>
            </w:pPr>
            <w:r>
              <w:rPr/>
              <w:t>2.Установка общедомового водяного счётч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т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т.руб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угоново д.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становка общедомового электр. Счётчика.</w:t>
            </w:r>
          </w:p>
          <w:p>
            <w:pPr>
              <w:pStyle w:val="Normal"/>
              <w:jc w:val="both"/>
              <w:rPr/>
            </w:pPr>
            <w:r>
              <w:rPr/>
              <w:t>2.Установка общедомового водяного счётч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т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т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угоново д.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становка общедомового электр. Счётчика.</w:t>
            </w:r>
          </w:p>
          <w:p>
            <w:pPr>
              <w:pStyle w:val="Normal"/>
              <w:jc w:val="both"/>
              <w:rPr/>
            </w:pPr>
            <w:r>
              <w:rPr/>
              <w:t>2.Установка общедомового водяного счётч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т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т.руб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угоново д.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становка общедомового электр. Счётчика.</w:t>
            </w:r>
          </w:p>
          <w:p>
            <w:pPr>
              <w:pStyle w:val="Normal"/>
              <w:jc w:val="both"/>
              <w:rPr/>
            </w:pPr>
            <w:r>
              <w:rPr/>
              <w:t>2.Установка общедомового водяного счётч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т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т.руб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угонов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лампочек уличного освещения на лампочки меньшей мощности (энергосберегающие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т.ру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т.руб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90"/>
        </w:tabs>
        <w:ind w:left="339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670"/>
        </w:tabs>
        <w:ind w:left="26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00:00Z</dcterms:created>
  <dc:creator>Я</dc:creator>
  <dc:description/>
  <cp:keywords/>
  <dc:language>en-US</dc:language>
  <cp:lastModifiedBy>User</cp:lastModifiedBy>
  <cp:lastPrinted>2006-03-15T13:05:00Z</cp:lastPrinted>
  <dcterms:modified xsi:type="dcterms:W3CDTF">2016-12-12T05:56:00Z</dcterms:modified>
  <cp:revision>14</cp:revision>
  <dc:subject/>
  <dc:title> </dc:title>
</cp:coreProperties>
</file>