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290006506" r:id="rId2"/>
        </w:object>
      </w:r>
    </w:p>
    <w:p>
      <w:pPr>
        <w:pStyle w:val="Style15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5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Style15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Калужской области Ферзи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от 23 октября 2015 года                                                                               № 2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</w:t>
      </w:r>
      <w:r>
        <w:rPr>
          <w:b/>
          <w:sz w:val="26"/>
          <w:szCs w:val="26"/>
        </w:rPr>
        <w:t>д. Сугон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 Сугон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селения «Деревня Сугоново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за 9 месяцев   2015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Сугоново» за 9 месяцев  2015 года», </w:t>
      </w:r>
      <w:r>
        <w:rPr>
          <w:b/>
          <w:sz w:val="26"/>
          <w:szCs w:val="26"/>
        </w:rPr>
        <w:t>администрация сельского поселения «Деревня Сугоново» ПОСТАНОВЛЯЕТ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6"/>
          <w:szCs w:val="26"/>
        </w:rPr>
        <w:t>«Деревня Сугоново» за 9 месяцев 2015 года»  по доходам в сумме  2 197 096,6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  по расходам в сумме 1 989 741,28 рублей с превышением  доходов над расходами в сумме 207 355,33 рублей и источниками финансирования дефицита бюджета на сумму -207 355,33 рублей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6"/>
          <w:szCs w:val="26"/>
        </w:rPr>
        <w:t xml:space="preserve">2. Направить отчет «Об исполнении бюджета  сельского поселения «Деревня Сугоново»  за 9 месяцев 2015 года» в сельскую Думу сельского поселения «Деревня Сугоново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  Обнародовать  настоящее Постановление  на официальном сайте администрации и на информационном стенде администрации расположенном по адресу: Калужская область, Ферзиковский район, д. Сугоново, д. 51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.О. Главы 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Деревня Сугоново»                                                                                Е.В. Рябцева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02:00Z</dcterms:created>
  <dc:creator>User</dc:creator>
  <dc:description/>
  <cp:keywords/>
  <dc:language>en-US</dc:language>
  <cp:lastModifiedBy>User</cp:lastModifiedBy>
  <cp:lastPrinted>2015-10-28T13:05:00Z</cp:lastPrinted>
  <dcterms:modified xsi:type="dcterms:W3CDTF">2015-10-28T10:05:00Z</dcterms:modified>
  <cp:revision>3</cp:revision>
  <dc:subject/>
  <dc:title/>
</cp:coreProperties>
</file>