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774795048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left" w:pos="0" w:leader="none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left" w:pos="0" w:leader="none"/>
          <w:tab w:val="left" w:pos="360" w:leader="none"/>
        </w:tabs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т 26 марта 2015 года                                                                                         № 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 мерах по предупреждению и тушению пожаров в сельском поселении «Деревня Сугоново» и предупреждению гибели людей от пожаров в 2015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/>
        <w:t xml:space="preserve">    </w:t>
      </w:r>
      <w:r>
        <w:rPr/>
        <w:t xml:space="preserve">В соответствии с Федеральными законами от 21.12.1994 года № 68-ФЗ «О защите населения и территорий от чрезвычайных ситуаций природного и техногенного характера», от 06.10.2003 года № 131- ФЗ « Об общих принципах организации местного самоуправления в Российской Федерации» и от 21.12.1994г.  № 69-ФЗ «О пожарной безопасности» (в редакции от 22.08.2004г. №122-ФЗ), приказом МЧС РФ от 18 июня 2003 года № 313 « об утверждении правил пожарной безопасности в Российской Федерации (ППБ 01-03) (зарегистрирован в Минюсте РФ 27 июня 2003 года № 4838), в целях предупреждения пожаров и гибели людей от них в сельском поселении «Деревня Сугоново» году, а также подготовке к весенне-летнему пожароопасному периоду  </w:t>
      </w:r>
      <w:r>
        <w:rPr>
          <w:b/>
        </w:rPr>
        <w:t>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</w:p>
    <w:p>
      <w:pPr>
        <w:pStyle w:val="Normal"/>
        <w:overflowPunct w:val="false"/>
        <w:autoSpaceDE w:val="false"/>
        <w:jc w:val="both"/>
        <w:rPr/>
      </w:pPr>
      <w:r>
        <w:rPr/>
        <w:t>1. Общую координацию и контроль за ходом выполнения мероприятий по подготовке к летнему пожароопасному периоду в лесах, населенных пунктах и на объектах экономики СП «Деревня Сугоново» в 2015 году возложить на эксперта администрации сельского поселения «Деревня Сугоново», уполномоченного по вопросам: гражданской обороны, защиты населения и территорий от ЧС, обеспечения первичных мер пожарной безопасности.</w:t>
      </w:r>
    </w:p>
    <w:p>
      <w:pPr>
        <w:pStyle w:val="Normal"/>
        <w:overflowPunct w:val="false"/>
        <w:autoSpaceDE w:val="false"/>
        <w:jc w:val="both"/>
        <w:rPr/>
      </w:pPr>
      <w:r>
        <w:rPr/>
        <w:t>2. Утвердить прилагаемый План основных мероприятий по предупреждению и тушению пожаров в сельском поселении «Деревня Сугоново» и предупреждения гибели людей от пожаров на 2015 год.</w:t>
      </w:r>
    </w:p>
    <w:p>
      <w:pPr>
        <w:pStyle w:val="Normal"/>
        <w:overflowPunct w:val="false"/>
        <w:autoSpaceDE w:val="false"/>
        <w:jc w:val="both"/>
        <w:rPr/>
      </w:pPr>
      <w:r>
        <w:rPr/>
        <w:t>3.  Рекомендовать  руководителям организаций и предприятий, расположенных на территории сельского поселения «Деревня Сугоново» независимо от правовых форм и форм собственности, принять к исполнению прилагаемый План основных мероприятий по предупреждению и тушению пожаров в сельском поселении «Деревня Сугоново»  и предупреждению гибели людей от пожаров в 2015 году, утверждаемый пунктом 1, 2 настоящего постановления.</w:t>
      </w:r>
    </w:p>
    <w:p>
      <w:pPr>
        <w:pStyle w:val="Normal"/>
        <w:overflowPunct w:val="false"/>
        <w:autoSpaceDE w:val="false"/>
        <w:jc w:val="both"/>
        <w:rPr/>
      </w:pPr>
      <w:r>
        <w:rPr/>
        <w:t>4. Контроль за настоящим постановлением оставляю за собой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Глава администрации сельского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поселения «Деревня Сугоново»                                                           И.И.Рябцев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льского поселения «Деревня Сугоново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03.2015 г. № 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/>
      </w:pPr>
      <w:r>
        <w:rPr>
          <w:b/>
        </w:rPr>
        <w:t>основных мероприятий по подготовке к пожароопасному периоду в лесах, населенных пунктах и на объектах экономики в сельском поселении «Деревня Сугоново»  и предупреждению гибели людей от пожаров на 2015 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89"/>
        <w:gridCol w:w="4343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проведения месячника пожарной безопасности на территории сельского поселения «Деревня Сугоново»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сельского поселения «Деревня Сугон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апреля 15 ма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и утверждение планов привлечения населения и работников организаций, расположенных на территории СП «Деревня Сугоново», для предупреждения и ликвидации пожаров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  администрации СП «Деревня Сугон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2 апр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мещения информации о мерах пожарной безопасности во время летнего пожароопасного периода на стендах в местах с массовым пребыванием людей и в здании администрации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сельского поселения «Деревня Сугон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 - м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выступлений в трудовых коллективах предприятий и организаций, детских дошкольных учреждениях, учебных заведениях, по теме: «Соблюдение правил по пожарной безопасности во  время летнего пожароопасного периода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  администрации СП «Деревня Сугон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связи между администрацией СП «Деревня Сугоново»  с районным оперативным штабом, с соседними органами местного самоуправления, лесхозами и формированиями пожаротушения. 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сельского поселения «Деревня Сугон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жароопасный период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оселении и на объектах эконом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ить подъезды к пожарным водоемам и водо источникам. Провести ревизию пожарных гидрантов.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ерт  администрации СП «Деревня Сугоново»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е водокан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5 ма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ть работу по созданию из числа наиболее активных и подготовленных граждан добровольных пожарных формирований по защите от пожаров жилого сектора и объектов экономики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  администрации СП «Деревня Сугон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истка территорий объектов экономики, частного сектора от сухого мусора , сухой растительности.  Организация мероприятий по недопущению сжигания травы на закрепленных территориях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экономики различных форм собственности.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- м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новить трафареты на жилых домах для определения вида инвентаря, с которым жильцы домов обязаны прибыть на тушение пожара.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  администрации СП «Деревня Сугон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м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сти ревизию в населенных пунктах поселения простейших звуковых сигналов  (рельс) для оповещения и сбора людей на случай пожара. Провести инструктаж населения о сигналах при пожаре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  администрации СП «Деревня Сугон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ию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указанные исполнители мероприятий привлекаются к выполнению мероприятий по соглас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04:00Z</dcterms:created>
  <dc:creator>User</dc:creator>
  <dc:description/>
  <cp:keywords/>
  <dc:language>en-US</dc:language>
  <cp:lastModifiedBy>User</cp:lastModifiedBy>
  <dcterms:modified xsi:type="dcterms:W3CDTF">2015-04-16T05:08:00Z</dcterms:modified>
  <cp:revision>3</cp:revision>
  <dc:subject/>
  <dc:title/>
</cp:coreProperties>
</file>