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Деревня Сугоново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  13  мая     2015 г.</w:t>
        <w:tab/>
        <w:t xml:space="preserve">                                                       №  10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д. Сугонов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поселения «Деревня Сугоново»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за 1  квартал   2015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Деревня Сугоново» за 1 квартал  2015 года», администрация сельского поселения «Деревня Сугоново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Деревня Сугоново» за 1 квартал 2015 года»  по доходам в сумме  732 872,1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,   по расходам в сумме 409 998,92 рублей с превышением  доходов над расходами в сумме 322 873,19 рублей и источниками финансирования дефицита бюджета на сумму -322 873,19 рублей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Направить отчет «Об исполнении бюджета  сельского поселения «Деревня Сугоново»  за 1 квартал 2015 года» в сельскую Думу сельского поселения «Деревня Сугоново» 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ind w:left="570" w:hanging="0"/>
        <w:jc w:val="both"/>
        <w:rPr/>
      </w:pPr>
      <w:r>
        <w:rPr>
          <w:sz w:val="26"/>
          <w:szCs w:val="26"/>
        </w:rPr>
        <w:t>3. Настоящее постановление разместить на официальном сайте администрации сельского поселения «Деревня Сугоново» и информационном стенде администрации сельского поселения «Деревня Сугоново», расположенном по адресу: д. Сугоново д.51 для обнародования.</w:t>
      </w:r>
    </w:p>
    <w:p>
      <w:pPr>
        <w:pStyle w:val="Normal"/>
        <w:tabs>
          <w:tab w:val="clear" w:pos="708"/>
          <w:tab w:val="left" w:pos="3561" w:leader="none"/>
        </w:tabs>
        <w:ind w:left="5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.О. Главы 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Деревня Сугоново»                                                                                Е.В. Рябцева </w:t>
      </w:r>
      <w:r>
        <w:rPr>
          <w:b/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8:00Z</dcterms:created>
  <dc:creator>Obl</dc:creator>
  <dc:description/>
  <cp:keywords/>
  <dc:language>en-US</dc:language>
  <cp:lastModifiedBy>Рябцев </cp:lastModifiedBy>
  <cp:lastPrinted>2015-05-29T09:20:00Z</cp:lastPrinted>
  <dcterms:modified xsi:type="dcterms:W3CDTF">2015-06-01T07:05:00Z</dcterms:modified>
  <cp:revision>36</cp:revision>
  <dc:subject/>
  <dc:title>Сельская Дума</dc:title>
</cp:coreProperties>
</file>