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02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я (исполнительно-распорядительный орг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ельского поселения «Деревня Сугон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Ферзиковского района 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т 26 марта 2015 года                                                                                                     № 0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Сугонов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4393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муниципальной целевой программе «Профилактик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авонарушений в сфере общественного порядка в сельском поселении </w:t>
      </w:r>
      <w:r>
        <w:rPr>
          <w:rFonts w:cs="Times New Roman" w:ascii="Times New Roman" w:hAnsi="Times New Roman"/>
          <w:b/>
          <w:sz w:val="26"/>
          <w:szCs w:val="26"/>
        </w:rPr>
        <w:t>«Деревня Сугоново» Ферзиковского района Калужской области  на 2015-2020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 соответствии с пунктом 33 статьи 14 Федерального закона от 06.10.2003 №131-ФЗ «Об общих принципах организации местного самоуправления в Российской Федерации», в целях реализации на территории Калужской области Стратегии национальной безопасности Российской Федерации до 2020 года, утвержденной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У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зидента Российской Федерации от 12.05.2009 № 537, а также положений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алужской области "О профилактике правонарушений в Калужской области», государственной программы, утвержденной Правительством Калужской области от 18.12.2013 г. № 695 «Профилактика правонарушений в Калужской области», руководствуясь Уставом муниципального образования сельского поселения   «Деревня Сугоново», </w:t>
      </w:r>
      <w:r>
        <w:rPr>
          <w:rFonts w:cs="Times New Roman" w:ascii="Times New Roman" w:hAnsi="Times New Roman"/>
          <w:b/>
          <w:sz w:val="26"/>
          <w:szCs w:val="26"/>
        </w:rPr>
        <w:t>администрация (исполнительно-распорядительный орган) сельского поселения «Деревня Сугоново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ТАНОВЛЯЕТ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 муниципальную целевую программу «Профилактика правонарушений в сфере общественного порядка в сельском поселении «Деревня Сугоново» Ферзиковского района Калужской области  на 2015-2020 годы», согласно приложению №1.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стить Постановление на официальном сайте Администрации сельского поселения «Деревня Сугоново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настоящего Постановления возложить на  ведущего специалиста администрации СП «Деревня Сугоново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еления «Деревня Сугоново»                                                         И.И Рябц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Деревня Сугоново»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3.2015 № 06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240"/>
        <w:ind w:left="0" w:right="0" w:hanging="10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й программы «Профилактика правонарушений в сфере общественного порядка в сельском поселении «Деревня Сугоново» Ферзиковского района Калужской области  на 2015-2020 годы»</w:t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4"/>
        <w:gridCol w:w="6550"/>
      </w:tblGrid>
      <w:tr>
        <w:trPr>
          <w:trHeight w:val="27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7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левая программа «Профилактика правонарушений в сфере общественного порядка в сельском поселении «Деревня Сугоново» Ферзиковского района Калужской области  на 2015-2020 годы» - (далее – Программа)</w:t>
            </w:r>
          </w:p>
        </w:tc>
      </w:tr>
      <w:tr>
        <w:trPr>
          <w:trHeight w:val="89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казчик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сельского поселения  «Деревня Сугоново» - (далее Администрация СП «Деревня Сугоново») </w:t>
            </w:r>
          </w:p>
        </w:tc>
      </w:tr>
      <w:tr>
        <w:trPr>
          <w:trHeight w:val="183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работчик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программы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й программы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СП «Деревня Сугон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20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ротиводействие коррупции»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20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рофилактика экстремизма и терроризма» </w:t>
            </w:r>
          </w:p>
        </w:tc>
      </w:tr>
      <w:tr>
        <w:trPr>
          <w:trHeight w:val="11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ь  под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действенной системы профилактики правонарушений и преступлений на территории МО СП «Деревня Сугоново»</w:t>
            </w:r>
          </w:p>
        </w:tc>
      </w:tr>
      <w:tr>
        <w:trPr>
          <w:trHeight w:val="11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 Программы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существление целенаправленной социально-правовой профилактики правонарушений и преступлени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нижение уровня преступности на территории сельского поселения «Деревня Сугоново» за счет    активизации участия и улучшения координации деятельности органов местного </w:t>
              <w:tab/>
              <w:t xml:space="preserve">самоуправления  в </w:t>
              <w:tab/>
              <w:t xml:space="preserve">предупреждении правонаруш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влечения в деятельность по предупреждению правонарушений учреждений, иных организаций всех форм собственности, добровольной народной дружин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зачества, в том числе общественных организац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я оперативности реагирования правоохранительных органов на заявления и сообщения о правонарушениях с помощью применения технических средств контроля за ситуацией в общественных мес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 xml:space="preserve">активизации работы по предупреждению и профилактике правонарушений, совершаемых на улицах, в общественных местах, сфере семейно-бытовых отношений, рецидивной преступности, а также правонарушений, совершаемых несовершеннолетни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 xml:space="preserve">создания надежной системы противодействия организованной преступности, наркобизнесу, терроризму и иным проявлениям экстремизма, незаконной миграции, экономической преступности и корруп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выявления и устранения причин и условий, способствующих совершению правонарушений.</w:t>
            </w:r>
          </w:p>
        </w:tc>
      </w:tr>
      <w:tr>
        <w:trPr>
          <w:trHeight w:val="11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чень основных мероприятий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е организационные мероприятия: </w:t>
            </w:r>
          </w:p>
          <w:p>
            <w:pPr>
              <w:pStyle w:val="Normal"/>
              <w:spacing w:lineRule="auto" w:line="240" w:before="0" w:after="0"/>
              <w:ind w:right="17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предупреждение беспризорности и безнадзорности, профилактика правонарушений несовершеннолетних;   </w:t>
            </w:r>
          </w:p>
          <w:p>
            <w:pPr>
              <w:pStyle w:val="Normal"/>
              <w:spacing w:lineRule="auto" w:line="240" w:before="0" w:after="0"/>
              <w:ind w:right="17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  культурное, спортивное, правовое, нравственное и военно-патриотическое воспитание граждан;  -    предупреждение рецидивной преступност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17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упреждение экстремизма и      терроризма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17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упреждение преступлений и правонарушений в общественных местах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17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упреждение имущественных преступлений (кражи, грабежи, разбойные нападения); </w:t>
            </w:r>
          </w:p>
          <w:p>
            <w:pPr>
              <w:pStyle w:val="Normal"/>
              <w:spacing w:lineRule="auto" w:line="240" w:before="0" w:after="0"/>
              <w:ind w:right="17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предупреждение преступлений в сфере экономики. </w:t>
            </w:r>
          </w:p>
        </w:tc>
      </w:tr>
      <w:tr>
        <w:trPr>
          <w:trHeight w:val="11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и 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СП «Деревня Сугоново»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 реализации 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-2020 годы</w:t>
            </w:r>
          </w:p>
        </w:tc>
      </w:tr>
      <w:tr>
        <w:trPr>
          <w:trHeight w:val="11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ъемы и источники финансирования Программы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СП «Деревня Сугоново»</w:t>
            </w:r>
          </w:p>
        </w:tc>
      </w:tr>
      <w:tr>
        <w:trPr>
          <w:trHeight w:val="11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Программы позволит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99" w:right="17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здоровить обстановку в общественных местах; </w:t>
            </w:r>
          </w:p>
          <w:p>
            <w:pPr>
              <w:pStyle w:val="Normal"/>
              <w:spacing w:lineRule="auto" w:line="240" w:before="0" w:after="0"/>
              <w:ind w:left="99" w:right="17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сить </w:t>
              <w:tab/>
              <w:t xml:space="preserve">эффективность </w:t>
              <w:tab/>
              <w:t xml:space="preserve">государственной системы социальной профилактики правонарушений, направленной на активизацию борьбы </w:t>
              <w:tab/>
              <w:t xml:space="preserve">с </w:t>
              <w:tab/>
              <w:t xml:space="preserve">пьянством, </w:t>
              <w:tab/>
              <w:t xml:space="preserve">алкоголизмом, наркоманией, </w:t>
              <w:tab/>
              <w:t>преступностью, безнадзорностью, беспризорностью несовершеннолетни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99" w:right="17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законной миграцией, ресоциализацию лиц, освободившихся из мест лишения свободы; </w:t>
            </w:r>
          </w:p>
          <w:p>
            <w:pPr>
              <w:pStyle w:val="Normal"/>
              <w:spacing w:lineRule="auto" w:line="240" w:before="0" w:after="0"/>
              <w:ind w:left="99" w:right="17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ить профилактику правонарушений в среде несовершеннолетних и молодеж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99" w:right="17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сить уровень доверия населения к правоохранительным органам поселения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240"/>
        <w:ind w:left="10" w:right="0" w:hanging="1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spacing w:lineRule="auto" w:line="24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10"/>
        </w:numPr>
        <w:spacing w:lineRule="auto" w:line="240"/>
        <w:ind w:left="720" w:right="0" w:hanging="360"/>
        <w:rPr>
          <w:sz w:val="26"/>
          <w:szCs w:val="26"/>
        </w:rPr>
      </w:pPr>
      <w:r>
        <w:rPr>
          <w:sz w:val="26"/>
          <w:szCs w:val="26"/>
        </w:rPr>
        <w:t>Содержание проблемы и обосн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целях формирования на территории  сельского поселения «Деревня Сугоново» эффективной многоуровневой системы профилактики преступлений и правонарушений возникла необходимость разработки и принятия  целевой Программы профилактики правонарушений на 2015 – 2020 годы, которая позволит реализовать комплекс объединенных единым замыслом адекватных мер по локализации причин и условий, способствующих совершению преступлений, воздействию на граждан в направлении формирования их законопослушного поведения и правового воспитания, профилактики правонаруш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действие преступности, охрана общественного порядка и безопасности граждан, профилактика правонарушений всегда являлись важнейшими задачами всех без исключения органов государственной власти, всего общества. Осуществление планов экономического и социально-культурного развития невозможно без достижения серьезных успехов в борьбе с таким социальным явлением, как преступность. На протяжении последних лет, когда страна переживала трудный период радикального переустройства всего жизненного уклада, сложной экономической обстановки, изменения системы ценностей и приоритетов, проблемы укрепления правопорядка и законности приобрели особую остро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 сельском поселении «Деревня Сугоново» ведется целенаправленная работа по повышению безопасности граждан. Значительные усилия предпринимаются по снижению уровня преступности, предупреждению террористической деятельности, проявлений различных форм экстремизма, социальных конфликтов и других правонарушений. Деятельность правоохранительных органов и администрации  сельского поселения «Деревня Сугоново» по обеспечению общественного порядка и борьбы с преступностью позволяет стабилизировать уровень безопасности населения в цел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емалые усилия правоохранительных органов были направлены на выявление преступлений в области реализации спиртосодержащей продукции, не отвечающей требованиям безопасности, представляющих повышенную общественную опасность, пресечение данной преступной деятельности, выявление сбытчиков, организатор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 преступлений  против  собственности  совершается  подростками  групп  социального  риска,  находящимися  в  трудной  жизненной  ситуации,  из  неблагополучных  либо  малоимущих  семей,  не  имеющими  постоянного  источника  дохода. Основным видом преступной деятельности подростков продолжают оставаться кражи чужого имущ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се это свидетельствует о необходимости активизации проводимой профилактической работы, выработки комплексных мер, направленных на предупреждение, выявление, устранение причин и условий, способствующих совершению преступлений и иных правонаруш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а и реализация указанной Программы позволит координировать деятельность правоохранительных органов и администрации поселения, направленную на осуществление  социально-правовой профилактики правонарушений, снижение уровня преступности на территории сельского  поселения «Деревня Сугоново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240"/>
        <w:ind w:left="0" w:right="0" w:hanging="10"/>
        <w:rPr/>
      </w:pPr>
      <w:r>
        <w:rPr>
          <w:sz w:val="26"/>
          <w:szCs w:val="26"/>
        </w:rPr>
        <w:t>II. Основные цели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ю Программы является формирование действенной системы профилактики правонарушений, позволяющей снизить количество зарегистрированных на территории  сельского поселения «Деревня Сугоново» преступлений и правонаруш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дачами Программы являются: </w:t>
      </w:r>
    </w:p>
    <w:p>
      <w:pPr>
        <w:pStyle w:val="Normal"/>
        <w:tabs>
          <w:tab w:val="clear" w:pos="708"/>
          <w:tab w:val="center" w:pos="801" w:leader="none"/>
          <w:tab w:val="center" w:pos="1180" w:leader="none"/>
          <w:tab w:val="center" w:pos="2245" w:leader="none"/>
          <w:tab w:val="center" w:pos="4258" w:leader="none"/>
          <w:tab w:val="center" w:pos="6544" w:leader="none"/>
          <w:tab w:val="center" w:pos="86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а) </w:t>
        <w:tab/>
        <w:tab/>
        <w:t xml:space="preserve">осуществление </w:t>
        <w:tab/>
        <w:t xml:space="preserve">целенаправленной </w:t>
        <w:tab/>
        <w:t xml:space="preserve">социально-правовой </w:t>
        <w:tab/>
        <w:t xml:space="preserve">профилакт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нарушений  и преступлен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снижение уровня преступности на территории сельского поселения «Деревня Сугоново» за счет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я нормативной правовой базы по профилактике правонарушени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влечения в деятельность по предупреждению правонарушений учреждений, иных организаций всех форм собственности, добровольной народной дружины, казачества, в том числе общественных организаци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шения оперативности реагирования правоохранительных органов на заявления и сообщения о правонарушениях с помощью применения технических средств контроля за ситуацией в общественных местах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ивизации работы по предупреждению и профилактике правонарушений, совершаемых на улицах, в общественных местах, сфере семейно-бытовых отношений, рецидивной преступности, а также правонарушений, совершаемых несовершеннолетни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69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ния надежной системы противодействия организованной преступности, наркобизнесу, терроризму и иным проявлениям экстремизма, незаконной миграции, экономической преступности и коррупци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явления и устранения причин и условий, способствующих совершению правонаруш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и реализации Программы – 2015-2020 го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ффективность выполнения мероприятий Программы определяется на основе целевых индикаторов, позволяющих оценить ход и результаты решения поставленных задач по ключевым направлениям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реализации Программы за отчетный период при достижении значений целевых индикаторов Программы менее 50 процентов установленного уровня может быть рассмотрен вопрос о неэффективности Программы и досрочном прекращении ее реализ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240"/>
        <w:ind w:left="0" w:right="0" w:hanging="10"/>
        <w:rPr/>
      </w:pPr>
      <w:r>
        <w:rPr>
          <w:sz w:val="26"/>
          <w:szCs w:val="26"/>
        </w:rPr>
        <w:t>III. Перечень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 Программы осуществляются  по следующим основным направлениям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е организационные мероприят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упреждение </w:t>
        <w:tab/>
        <w:t xml:space="preserve">беспризорности </w:t>
        <w:tab/>
        <w:t xml:space="preserve">и </w:t>
        <w:tab/>
        <w:t xml:space="preserve">безнадзорности, </w:t>
        <w:tab/>
        <w:t xml:space="preserve">профилактика правонарушений несовершеннолетних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ультурное, спортивное, правовое, нравственное и военно-патриотическое воспитание гражда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упреждение рецидивной преступност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упреждение экстремизма и  терроризм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упреждение преступлений и правонарушений в общественных местах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упреждение имущественных преступлений (кражи, грабежи, разбойные нападения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упреждение преступлений в сфере эконом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ные мероприятия и объем их финансирования представлены в приложении к настоящей Програм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240"/>
        <w:ind w:left="0" w:right="0" w:hanging="10"/>
        <w:rPr/>
      </w:pPr>
      <w:r>
        <w:rPr>
          <w:sz w:val="26"/>
          <w:szCs w:val="26"/>
        </w:rPr>
        <w:t>IV. Обоснование ресурсного обеспече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ирование мероприятий Программы будет  осуществляться  за  счет  средств  местного  бюджета. Общий  объем  финансирования  Программы  в  2015-2020 годах  составит  16,0  тысяч  рублей, в  том  числе  по  год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5 год – 1.0 тыс. рубле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6 год – 3.0 тыс. рубле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7 год – 3.0 тыс. рублей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8 год – 3.0 тыс. рубле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9 год – 3.0 тыс. рубле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0 год – 3.0 тыс. рублей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 и объемы финансирования Программы могут ежегодно уточняться при формировании местного бюджета на соответствующий финансовый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tabs>
          <w:tab w:val="clear" w:pos="708"/>
          <w:tab w:val="center" w:pos="2709" w:leader="none"/>
          <w:tab w:val="center" w:pos="5218" w:leader="none"/>
        </w:tabs>
        <w:spacing w:lineRule="auto" w:line="240"/>
        <w:ind w:left="0" w:right="0" w:hanging="0"/>
        <w:jc w:val="both"/>
        <w:rPr/>
      </w:pPr>
      <w:r>
        <w:rPr>
          <w:b w:val="false"/>
          <w:sz w:val="26"/>
          <w:szCs w:val="26"/>
        </w:rPr>
        <w:tab/>
      </w:r>
      <w:r>
        <w:rPr>
          <w:sz w:val="26"/>
          <w:szCs w:val="26"/>
        </w:rPr>
        <w:t>V.</w:t>
        <w:tab/>
        <w:t xml:space="preserve">Механизм реализации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ханизм реализации Программы определяется муниципальным заказчиком – Сельской Думой сельского поселения «Деревня Сугоново»  и предусматривает проведение организационных мероприятий, обеспечивающих выполнение Програм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й заказчик Программы осуществляет контроль за ходом реализации мероприятий Программы, целевым расходованием средств, выделяемых на реализацию Программы, и эффективностью их использ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ным распорядителем средств местного бюджета, выделяемых на реализацию Программы, является администрация  сельского поселения «Деревня Сугоново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й заказчик Программы и исполнители мероприятий Программы несут ответственность за ее реализацию, конечные результаты выполнения мероприятий Программы, целевое и эффективное использование средств местного бюджета, выделяемых на реализацию Програм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а результатов реализации Программы производится муниципальным заказчиком Программы по итогам соответствующего финансового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й Программы осуществляется в пределах бюджетных ассигнований, предусмотренных на указанные цели в местном бюджете на соответствующий финансовый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ординацию работы по выполнению Программы осуществляет муниципальный заказчик Програм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tabs>
          <w:tab w:val="clear" w:pos="708"/>
          <w:tab w:val="center" w:pos="962" w:leader="none"/>
          <w:tab w:val="center" w:pos="5102" w:leader="none"/>
        </w:tabs>
        <w:spacing w:lineRule="auto" w:line="24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VI.</w:t>
        <w:tab/>
        <w:t>Оценка социально-экономической эффективност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й Программы позволит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здоровить обстановку в общественных местах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полнительно привлечь жителей в добровольную народную дружину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сить эффективность государственной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ресоциализацию лиц, освободившихся из мест лишения свободы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лучшить профилактику правонарушений в среде несовершеннолетних и молодеж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сить уровень доверия населения к правоохранительным органам района.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роприятия по реализации    программы «Обеспечение общественного порядка и противодействие преступности на 2015-2020 годы» </w:t>
      </w:r>
    </w:p>
    <w:tbl>
      <w:tblPr>
        <w:tblW w:w="14610" w:type="dxa"/>
        <w:jc w:val="left"/>
        <w:tblInd w:w="-5" w:type="dxa"/>
        <w:tblLayout w:type="fixed"/>
        <w:tblCellMar>
          <w:top w:w="7" w:type="dxa"/>
          <w:left w:w="154" w:type="dxa"/>
          <w:bottom w:w="0" w:type="dxa"/>
          <w:right w:w="91" w:type="dxa"/>
        </w:tblCellMar>
      </w:tblPr>
      <w:tblGrid>
        <w:gridCol w:w="1840"/>
        <w:gridCol w:w="3120"/>
        <w:gridCol w:w="1560"/>
        <w:gridCol w:w="709"/>
        <w:gridCol w:w="708"/>
        <w:gridCol w:w="709"/>
        <w:gridCol w:w="709"/>
        <w:gridCol w:w="709"/>
        <w:gridCol w:w="708"/>
        <w:gridCol w:w="2128"/>
        <w:gridCol w:w="1710"/>
      </w:tblGrid>
      <w:tr>
        <w:trPr>
          <w:trHeight w:val="535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униципальной программы, основ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оки исполнения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Объем общего финансирования (тыс. руб.)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rHeight w:val="536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За счет средств местного бюджета (тыс. руб.)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03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</w:tr>
    </w:tbl>
    <w:p>
      <w:pPr>
        <w:pStyle w:val="Normal"/>
        <w:spacing w:lineRule="auto" w:line="240" w:before="0" w:after="2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tabs>
          <w:tab w:val="clear" w:pos="708"/>
          <w:tab w:val="center" w:pos="4829" w:leader="none"/>
          <w:tab w:val="center" w:pos="782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.</w:t>
        <w:tab/>
        <w:t xml:space="preserve">Общие организационные меропри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1840"/>
        <w:gridCol w:w="3120"/>
        <w:gridCol w:w="1560"/>
        <w:gridCol w:w="709"/>
        <w:gridCol w:w="708"/>
        <w:gridCol w:w="709"/>
        <w:gridCol w:w="709"/>
        <w:gridCol w:w="709"/>
        <w:gridCol w:w="708"/>
        <w:gridCol w:w="2128"/>
        <w:gridCol w:w="1710"/>
      </w:tblGrid>
      <w:tr>
        <w:trPr>
          <w:trHeight w:val="19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грамм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П «Деревня Сугоново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П «Деревня Сугоново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ы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по изданию и размещению правовых актов муниципального образования в печатных изданиях и</w:t>
            </w:r>
          </w:p>
          <w:p>
            <w:pPr>
              <w:pStyle w:val="Normal"/>
              <w:spacing w:lineRule="auto" w:line="240" w:before="0" w:after="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 Интернет сети в рам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ротиводействие коррупции» муниципальной программы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П «Деревня Сугоново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по изданию и размещению правовых актов муниципального образования в печатных изданиях в рамках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ротиводействие коррупции» муниципальной программы  (иные закупки товаров, работ и услуг для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П «Деревня Сугоново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7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предложений по корректировке действующих муниципальных програ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илактики право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П «Деревня Сугоново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П «Деревня Сугоново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Cs w:val="24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97" w:leader="none"/>
                <w:tab w:val="center" w:pos="32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титеррористиче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щищенности в рамках подпрограммы «Профилактика экстремизма и терроризма» муниципаль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П «Деревня Сугоново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комплексной помощи семьям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совершеннолетним, находящихся в социально-опасном полож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П «Деревня Сугоново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мероприятия по проблемам толерантности в современном мире на тему «Мы из одной реаль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СП «Деревня Сугоново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5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е постоянных рейдов в населенных пунктах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частковый уполномоченный полиции (по согласованию), КД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 «Деревня Сугоново», члены ДН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рофилактика совершаемых на улицах,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ах, сфере семейно-бытов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цидив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ступности, а такж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аво-нарушений</w:t>
            </w:r>
          </w:p>
        </w:tc>
      </w:tr>
      <w:tr>
        <w:trPr>
          <w:trHeight w:val="111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существ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ятельности по пропаганде принципов здорового образа жизни путем проведения лекций, бесед среди детей, подро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СП «Деревня Сугоново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рофилактика совершаемых на улицах,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ах, сфере семейно-бытов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цидив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ступности, а такж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право-нарушений</w:t>
            </w:r>
          </w:p>
        </w:tc>
      </w:tr>
      <w:tr>
        <w:trPr>
          <w:trHeight w:val="111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еспечение </w:t>
            </w:r>
          </w:p>
          <w:p>
            <w:pPr>
              <w:pStyle w:val="Normal"/>
              <w:spacing w:lineRule="auto" w:line="240" w:before="0" w:after="4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оевременного информирования о лицах, освобождающихся из 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шения своб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5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ФСИН России по Калужской области (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ованию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жение уровня рецидивной  преступности</w:t>
            </w:r>
          </w:p>
        </w:tc>
      </w:tr>
      <w:tr>
        <w:trPr>
          <w:trHeight w:val="111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работы по осуществлению функции по социальной адаптации лиц, освободившихся из 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шения своб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 сельского поселения «Деревня Сугоново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нижение уров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цидивной преступности, обеспечение занятости лиц освободившихся из мест лишения свободы, уменьшение количества преступлений, совершенных ими преступлений </w:t>
            </w:r>
          </w:p>
        </w:tc>
      </w:tr>
      <w:tr>
        <w:trPr>
          <w:trHeight w:val="111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информирования граждан о действиях при угрозе возникновения террорист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ских актов в местах массового пребы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 «Деревня Сугоново»,  участковые уполномоченные полиции (по согласованию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вышение правового сознания населения, отработка действий населения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грозе возникновения терактов</w:t>
            </w:r>
          </w:p>
        </w:tc>
      </w:tr>
      <w:tr>
        <w:trPr>
          <w:trHeight w:val="111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пространение среди населения  всех типов методических рекомендаций по разъяснению общественной опасности любых форм экстремизма, особенно проповедующих</w:t>
            </w:r>
          </w:p>
          <w:p>
            <w:pPr>
              <w:pStyle w:val="Normal"/>
              <w:tabs>
                <w:tab w:val="clear" w:pos="708"/>
                <w:tab w:val="center" w:pos="965" w:leader="none"/>
                <w:tab w:val="center" w:pos="3312" w:leader="none"/>
              </w:tabs>
              <w:spacing w:lineRule="auto" w:line="240" w:before="0" w:after="2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ежнациональную </w:t>
              <w:tab/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религиозную враж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 «Деревня Сугоново»,  участковые уполномоченные полиции (по согласованию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ышение правового сознания населения</w:t>
            </w:r>
          </w:p>
        </w:tc>
      </w:tr>
      <w:tr>
        <w:trPr>
          <w:trHeight w:val="111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5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существление оперативно-профилактических мероприятий, направленных на выявление иностранных граждан, незаконно находящихся на территории Российской Федерации, а также физических и юридических лиц, </w:t>
            </w:r>
          </w:p>
          <w:p>
            <w:pPr>
              <w:pStyle w:val="Normal"/>
              <w:spacing w:lineRule="auto" w:line="240" w:before="0" w:after="3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влекающих иностранную рабочую силу с наруш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йск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 «Деревня Сугоново»,  участковые уполномоченные полиции (по согласованию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нижение количества наруше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грацио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онодатель-ства</w:t>
            </w:r>
          </w:p>
        </w:tc>
      </w:tr>
      <w:tr>
        <w:trPr>
          <w:trHeight w:val="111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39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е просветительской работы в образовательных учреждениях, направленной на предупреждение алкоголизма, наркомании, табакокурения, распространения ВИЧинфекции в форме бесе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й, конферен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СП «Деревня Сугоново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илактика совершаемых на улицах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ественных местах, сфере семейно-бытовых отношений, рецидивной преступности, а также правона-рушений , совершаемых несовершен-нолетними</w:t>
            </w:r>
          </w:p>
        </w:tc>
      </w:tr>
      <w:tr>
        <w:trPr>
          <w:trHeight w:val="111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изация и проведение мероприятий, </w:t>
            </w:r>
          </w:p>
          <w:p>
            <w:pPr>
              <w:pStyle w:val="Normal"/>
              <w:spacing w:lineRule="auto" w:line="240" w:before="0" w:after="4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правленных на</w:t>
            </w:r>
          </w:p>
          <w:p>
            <w:pPr>
              <w:pStyle w:val="Normal"/>
              <w:spacing w:lineRule="auto" w:line="240" w:before="0" w:after="4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духовно-нравственных ценностей, правовое, патрио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СП «Деревня Сугоново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изация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</w:t>
            </w:r>
          </w:p>
          <w:p>
            <w:pPr>
              <w:pStyle w:val="Normal"/>
              <w:spacing w:lineRule="auto" w:line="240" w:before="0" w:after="4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спространение идей межнациональной </w:t>
            </w:r>
          </w:p>
          <w:p>
            <w:pPr>
              <w:pStyle w:val="Normal"/>
              <w:spacing w:lineRule="auto" w:line="240" w:before="0" w:after="4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рпимости, дружбы, добрососедства, </w:t>
            </w:r>
          </w:p>
          <w:p>
            <w:pPr>
              <w:pStyle w:val="Normal"/>
              <w:spacing w:lineRule="auto" w:line="240" w:before="0" w:after="46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заимного ува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СП «Деревня Сугоново»,  КДН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0" w:after="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29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0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0" w:after="0"/>
      <w:ind w:left="10" w:right="172" w:hanging="10"/>
      <w:jc w:val="center"/>
      <w:outlineLvl w:val="0"/>
    </w:pPr>
    <w:rPr>
      <w:rFonts w:ascii="Times New Roman" w:hAnsi="Times New Roman" w:cs="Times New Roman"/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color w:val="000000"/>
      <w:sz w:val="24"/>
      <w:szCs w:val="2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1F4DF7E5A78D6B112A9FEE760F0DC5DCC1B4B62C19C2089764686C25Ep9L" TargetMode="External"/><Relationship Id="rId4" Type="http://schemas.openxmlformats.org/officeDocument/2006/relationships/hyperlink" Target="consultantplus://offline/ref=91F4DF7E5A78D6B112A9E0EA769C8253C3171367C09370D62540D19DB95E3495B9B6C0A204F2C923AF03315Ap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10:00Z</dcterms:created>
  <dc:creator>User</dc:creator>
  <dc:description/>
  <cp:keywords/>
  <dc:language>en-US</dc:language>
  <cp:lastModifiedBy>User</cp:lastModifiedBy>
  <dcterms:modified xsi:type="dcterms:W3CDTF">2015-04-15T05:16:00Z</dcterms:modified>
  <cp:revision>4</cp:revision>
  <dc:subject/>
  <dc:title/>
</cp:coreProperties>
</file>