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584556345" r:id="rId2"/>
        </w:objec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(исполнительно-распорядительный орган)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Style14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ПОСТАНОВЛ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о</w:t>
      </w:r>
      <w:r>
        <w:rPr>
          <w:b/>
          <w:sz w:val="26"/>
          <w:szCs w:val="26"/>
        </w:rPr>
        <w:t>т 17 февраля 2014 года                                                                                    № 0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</w:t>
      </w:r>
      <w:r>
        <w:rPr>
          <w:b/>
          <w:sz w:val="26"/>
          <w:szCs w:val="26"/>
        </w:rPr>
        <w:t>д. Сугоново</w:t>
      </w:r>
    </w:p>
    <w:p>
      <w:pPr>
        <w:pStyle w:val="Heading1"/>
        <w:ind w:right="5103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tabs>
          <w:tab w:val="clear" w:pos="708"/>
          <w:tab w:val="left" w:pos="5670" w:leader="none"/>
        </w:tabs>
        <w:ind w:right="3685" w:hanging="0"/>
        <w:jc w:val="both"/>
        <w:rPr>
          <w:szCs w:val="26"/>
        </w:rPr>
      </w:pPr>
      <w:r>
        <w:rPr/>
        <w:t>О подготовке проекта межевания незастроенной части территории д. Искра, расположенной в 150м. северо – восточнее от ориентира жилой дом, расположенный по адресу: Калужская область, Ферзиковский район, д. Искра, дом № 16, площадью 4000кв.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целях установления границ незастроенных земельных участков, планируемых для предоставления физическим лицам для индивидуального жилищного строительства, на основании «Правил землепользования и застройки на территории сельского поселения «Деревня Сугоново»», утвержденные Решением Сельской Думы сельского поселения «Деревня Сугоново» от 25.03.2013г. № 97, в соответствии со статьями 41,43, частью 1,5,8,10,13, статьи 45, статьей 46 Градостроительного кодекса Российской Федерации, пунктом 20 части 1 статьи 14 Федерального закона от 06 октября 2003 года № 131 – ФЗ «Об общих принципах организации местного самоуправления в Российской Федерации», Уставом  муниципального образования сельского полселения «Деревня Сугоново» Ферзиковского района Калужской области  </w:t>
      </w:r>
      <w:r>
        <w:rPr>
          <w:b/>
          <w:sz w:val="26"/>
          <w:szCs w:val="26"/>
        </w:rPr>
        <w:t>администрация (исполнительно-распорядительный орган) сельского поселения «Деревня Сугоново»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дготовить в установленном действующим законодательством порядке проект межевания  не застроенной части территории д. Искра, расположенной в 150м. северо– восточнее от ориентира жилой дом, расположенный по адресу: Калужская область, Ферзиковский район, д. Искра, д. № 16, площадью 4000кв.м.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Сельскую Думу  сельского поселения «Деревня Сугоново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разместить в сети Интернет на официальном сайте и на информационном стенде для обнарод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«Деревня Сугоново»                                                                    И.И.Рябце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от 17 марта 2014 года № 0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О подготовке проекта межевания незастроен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 территории д. Иск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ложения физических и юридических лиц  о порядке, сроках подготовки и содержании документации по межеванию территории принимаются в течении 30 дней со дня обнародования,  по адресу: Калужская область, Ферзиковский район, д. Сугоново, д.5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. (848437) 3-34-16.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284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13:00Z</dcterms:created>
  <dc:creator>User</dc:creator>
  <dc:description/>
  <cp:keywords/>
  <dc:language>en-US</dc:language>
  <cp:lastModifiedBy>User</cp:lastModifiedBy>
  <cp:lastPrinted>2014-03-18T17:49:00Z</cp:lastPrinted>
  <dcterms:modified xsi:type="dcterms:W3CDTF">2014-03-18T14:50:00Z</dcterms:modified>
  <cp:revision>7</cp:revision>
  <dc:subject/>
  <dc:title/>
</cp:coreProperties>
</file>