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right="43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писка лиц, земельные доли которых являются невостребованными, по земельному участку долевой собственности бывшего СПК «Сугоново», с кадастровым (условным) номером 40:22:000000:18.</w:t>
      </w:r>
      <w:r>
        <mc:AlternateContent>
          <mc:Choice Requires="wps">
            <w:drawing>
              <wp:anchor behindDoc="0" distT="71755" distB="71755" distL="71755" distR="7175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ge">
                  <wp:posOffset>543560</wp:posOffset>
                </wp:positionV>
                <wp:extent cx="6120765" cy="220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22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ind w:left="0" w:right="-469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3780" w:dyaOrig="3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.3pt;height:53.95pt" filled="f" o:ole="">
                                  <v:imagedata r:id="rId3" o:title=""/>
                                </v:shape>
                                <o:OLEObject Type="Embed" ProgID="" ShapeID="ole_rId2" DrawAspect="Content" ObjectID="_1737570755" r:id="rId2"/>
                              </w:objec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(исполнительно-распорядительного органа)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ельского поселения «Деревня Сугоново»</w:t>
                            </w:r>
                          </w:p>
                          <w:p>
                            <w:pPr>
                              <w:pStyle w:val="1"/>
                              <w:ind w:left="-426" w:right="-469" w:firstLine="6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алужской области Ферзиковского района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т 31 января  2014 года                                                                                      № 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. Сугонов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73.6pt;mso-wrap-distance-left:5.65pt;mso-wrap-distance-right:5.65pt;mso-wrap-distance-top:5.65pt;mso-wrap-distance-bottom:5.65pt;margin-top:42.8pt;mso-position-vertical-relative:page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ind w:left="0" w:right="-469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3780" w:dyaOrig="3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.3pt;height:53.95pt" filled="f" o:ole="">
                            <v:imagedata r:id="rId5" o:title=""/>
                          </v:shape>
                          <o:OLEObject Type="Embed" ProgID="" ShapeID="ole_rId4" DrawAspect="Content" ObjectID="_2078049882" r:id="rId4"/>
                        </w:objec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я (исполнительно-распорядительного органа)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ельского поселения «Деревня Сугоново»</w:t>
                      </w:r>
                    </w:p>
                    <w:p>
                      <w:pPr>
                        <w:pStyle w:val="1"/>
                        <w:ind w:left="-426" w:right="-469" w:firstLine="6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Калужской области Ферзиковского района  </w:t>
                      </w:r>
                    </w:p>
                    <w:p>
                      <w:pPr>
                        <w:pStyle w:val="Heading3"/>
                        <w:tabs>
                          <w:tab w:val="clear" w:pos="708"/>
                          <w:tab w:val="left" w:pos="0" w:leader="none"/>
                        </w:tabs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От 31 января  2014 года                                                                                      № 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д. Сугоново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.7 ст.12.1 Федерального закона от 29 .12.2010 г №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, Федеральным законом от 06.10.2003г №131-ФЗ «Об общих принципах организации местного самоуправления в Российской Федерации», Уставом сельского полселения «Деревня Сугоново» Ферзиковского района Калужской области 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Утвердить, согласно приложению  №1 к настоящему постановлению, список лиц, земельные доли которых являются невостребованными на территории сельского поселения «Деревня Сугоново» Ферзиковского района Калужской области по земельному участку долевой собственности бывшего СПК «Сугоново», с кадастровым (условным)  номером  40:22:000000:18, расположенного по адресу: местоположение установлено относительно ориентира, расположенного в границах участка. Ориентир северная часть Ферзиковского района. Почтовый адрес ориентира: Калужская область, Ферзиковский район, СПК «Сугоново», исходная площадь в границах бывшего СПК «Сугоново» составляет 38410000 кв.м., разрешенное использование: для сельскохозяйственного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Опубликовать настоящее постановление в областной газете «Вест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сельского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6"/>
          <w:szCs w:val="26"/>
        </w:rPr>
        <w:t>поселения «Деревня Сугоново»                                                         И.И.Рябцев.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01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исполнительно-распорядительного  органа)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Сугоново» 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01 от  31 января  2014 года</w:t>
      </w:r>
      <w:r>
        <w:rPr/>
        <w:t xml:space="preserve"> </w:t>
      </w:r>
    </w:p>
    <w:p>
      <w:pPr>
        <w:pStyle w:val="Style14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ПИСОК </w:t>
      </w:r>
    </w:p>
    <w:p>
      <w:pPr>
        <w:pStyle w:val="Normal"/>
        <w:jc w:val="both"/>
        <w:rPr/>
      </w:pPr>
      <w:r>
        <w:rPr>
          <w:sz w:val="26"/>
          <w:szCs w:val="26"/>
        </w:rPr>
        <w:t>лиц, земельные доли которых являются невостребованными на территории сельского поселения «Деревня Сугоново» Ферзиковского района Калужской области,  по земельному участку долевой собственности бывшего СПК «Сугоново» с кадастровым (условным) номером 40:22:000000:18, расположенного по адресу: местоположение установлено относительно ориентира, расположенного в границах участка. Ориентир северная часть Ферзиковского района. Почтовый адрес ориентира: Калужская область, Ферзиковский район, СПК «Сугоново», исходная площадь в границах бывшего СПК «Сугоново» составляет 38410000 кв.м., разрешенное использование: для сельскохозяйственного производства: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5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</w:tblGrid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.Аверин Виктор Лукьян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.Акимов Сергей Серге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.Баранова Наталья Никитич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.Бондарь Александра Ильинич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5.Будякова Евдокия Константин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6.Бушина Лариса Федор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7.Гончарова Мария Иван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8.Горильчаная Валентина Федор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9.Ершова Татьяна Владимир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0.Ефремов Николай Аким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1.Ильин Владимир Геннадь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2.Ковалева Тамара Никола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3.Кожевников Владимир Иван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4.Коровенков Николай Федор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5.Коровенкова Евдокия Марк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 xml:space="preserve">16.Крашенинников Вениамин Петрович 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7.Крисанов Дмитрий Илларион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8.Маврин Иван Андре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19.Мельников Виктор Федор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0.Мельникова Любовь Иван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1.Моськин Борис Аким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2.Никишин Ярослав Гаврил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3.Печенкина Пелагея Дмитри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4.Потапов Алексей Егор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5.Просолин Владислав Владимир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6.Просолина Юлия Никола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7.Рассохин Василий Александр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8.Романцова Анна Андре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29.Сапожников Валерий Михайл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0.Сапожников Петр Иль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1.Сергеев Иван Никит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2.Сергеев Константин Иван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3.Сергеева Татьяна Василь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4.Ситало Дарья Захар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5.Ситало Александр Игнать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6.Ситало Мария Прокофь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7.Сорокина Анна Петр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8.Стрыков Иван Андре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39.Стрыкова Александра Григорь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0.Суханов Андрей Андре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1.Таганов Сергей Григорье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2.Тимофеева Татьяна Кузьминич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3.Тортунова Наталья Андре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4.Фельдман Стефан Михайл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5.Филина Пелагея Семен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6.Чадалина Татьяна Константино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7.Чуров Алексей Иванович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8.Чурова Александра Дмитриевна</w:t>
            </w:r>
          </w:p>
        </w:tc>
      </w:tr>
      <w:tr>
        <w:trPr/>
        <w:tc>
          <w:tcPr>
            <w:tcW w:w="5563" w:type="dxa"/>
            <w:tcBorders/>
          </w:tcPr>
          <w:p>
            <w:pPr>
              <w:pStyle w:val="Normal"/>
              <w:rPr>
                <w:rFonts w:eastAsia="Calibri;Century Gothic"/>
                <w:sz w:val="26"/>
                <w:szCs w:val="26"/>
              </w:rPr>
            </w:pPr>
            <w:r>
              <w:rPr>
                <w:rFonts w:eastAsia="Calibri;Century Gothic"/>
                <w:sz w:val="26"/>
                <w:szCs w:val="26"/>
              </w:rPr>
              <w:t>49.Юрина Татьяна Степанов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сельского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поселения «Деревня Сугоново»                                                                             И.И.Рябце</w:t>
      </w:r>
      <w:r>
        <w:rPr/>
        <w:t>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23:00Z</dcterms:created>
  <dc:creator>User</dc:creator>
  <dc:description/>
  <cp:keywords/>
  <dc:language>en-US</dc:language>
  <cp:lastModifiedBy>User</cp:lastModifiedBy>
  <dcterms:modified xsi:type="dcterms:W3CDTF">2014-02-20T11:57:00Z</dcterms:modified>
  <cp:revision>6</cp:revision>
  <dc:subject/>
  <dc:title/>
</cp:coreProperties>
</file>