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информации о деятельности органов местного самоуправления сельского поселения «Деревня Сугоново», размещаемой в сети «Интернет»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1085215</wp:posOffset>
                </wp:positionH>
                <wp:positionV relativeFrom="page">
                  <wp:posOffset>149225</wp:posOffset>
                </wp:positionV>
                <wp:extent cx="6120765" cy="2014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ind w:left="0" w:right="-46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219938687" r:id="rId2"/>
                              </w:object>
                            </w:r>
                          </w:p>
                          <w:p>
                            <w:pPr>
                              <w:pStyle w:val="1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17 февраля  2014 года                      д. Сугоново                                              № 03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58.65pt;mso-wrap-distance-left:5.65pt;mso-wrap-distance-right:5.65pt;mso-wrap-distance-top:5.65pt;mso-wrap-distance-bottom:5.65pt;margin-top:11.75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ind w:left="0" w:right="-46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887660924" r:id="rId4"/>
                        </w:object>
                      </w:r>
                    </w:p>
                    <w:p>
                      <w:pPr>
                        <w:pStyle w:val="1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От 17 февраля  2014 года                      д. Сугоново                                              № 03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о исполнение Федерального закона от 09.02.09 № 8-ФЗ «Об обеспечении доступа к информации о деятельности государственных органов и органов местного самоуправления»,  Федерального закона  от 25.12.08 № 273-ФЗ «О противодействии коррупции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согласно приложению № 1 Перечень информации о деятельности  органов местного самоуправления МО СП «Деревня Сугоново», размещаемой в сети «Интернет».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местного самоуправления поселения наряду с информацией, определенной указанным Перечнем, может быть размещена иная информация с учетом требований Федерального закона от 09.02.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общедоступной информации о деятельности органов местного самоуправления поселения в форме открытых данных такой информации, созданной органами местного самоуправления или поступившей к ним при осуществлении полномочий по предметам ведения Российской Федерации и полномочий по предметам совместного ведения Российской Федерации и субъектов Российской Федерации, переданных для осуществления органам местного самоуправления, определяется исходя из положений ч.7.1 ст.14 Федерального закона от 09.02.2009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Настоящее Постановление подлежит обязательному  обнародованию и вступает в силу с момента его официального обнародования.</w:t>
      </w:r>
    </w:p>
    <w:p>
      <w:pPr>
        <w:pStyle w:val="1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>Контроль  за выполнением Постановления оставляю за собой.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Глава администрации сельского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поселения «Деревня Сугоново»                                                    И.И. Рябцев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Cs/>
          <w:iCs/>
          <w:sz w:val="26"/>
          <w:szCs w:val="2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6"/>
          <w:szCs w:val="26"/>
        </w:rPr>
        <w:t>Приложение №1</w:t>
      </w:r>
    </w:p>
    <w:p>
      <w:pPr>
        <w:pStyle w:val="1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ельского поселения «Деревня Сугоново» </w:t>
      </w:r>
    </w:p>
    <w:p>
      <w:pPr>
        <w:pStyle w:val="1"/>
        <w:spacing w:before="0" w:after="0"/>
        <w:ind w:left="0" w:hanging="0"/>
        <w:contextualSpacing/>
        <w:jc w:val="right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>от 17 февраля 2014г. № 03</w:t>
      </w:r>
    </w:p>
    <w:p>
      <w:pPr>
        <w:pStyle w:val="1"/>
        <w:spacing w:before="0" w:after="0"/>
        <w:ind w:left="702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 xml:space="preserve">Перечень </w:t>
      </w:r>
    </w:p>
    <w:p>
      <w:pPr>
        <w:pStyle w:val="1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  <w:t>информации о деятельности органов местного самоуправления сельского поселения «Деревня Сугоново», размещаемый в сети «Интернет»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5004"/>
        <w:gridCol w:w="2378"/>
        <w:gridCol w:w="197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ность размещения и</w:t>
            </w:r>
          </w:p>
          <w:p>
            <w:pPr>
              <w:pStyle w:val="Style14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бщая информация об органах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Наименование и структура администрации МО СП «Деревня Сугоново», почтовый адрес, адрес электронной почты, номера телефонов справочных служб администра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олномочиях администрации поселения, задачах и функциях администрации, а также перечень законов и иных нормативных правовых актов, определяющих эти полномочия, задачи и функци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 состав Сельской думы МО СП «Деревня Сугоново», почтовый адрес, адрес электронной почты, номера телефонов справочных служб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 полномочиях Сельской думы поселения, задачах и функциях думы, а также перечень законов и иных нормативных правовых актов, определяющих эти полномочия, задачи и функции.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Сведения о главе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Сведения о главе администрации поселения (фамилии, имени, отчестве, а также при согласии главы иные сведения о нем)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средствах массовой информации, учрежденных органом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2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нормотворческой деятельности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Муниципальные правовые акты, изданные органами местного самоуправления (решения Сельской думы, постановления администрации и др.), включая сведения о внесении в них изменений, признании их утратившими силу, признании их судом недействующи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издания, внесения изменений, признания утратившим силу или недействующим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ы проектов муниципальных правовых актов, внесенных в Сельскую думу 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о дня внесения на рассмотрение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 xml:space="preserve">Информация о закупках товаров, работ, услуг для обеспечения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ссылка на официальный сайт Российской Федерации для размещения информации о размещении заказов 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www.zakupki.gov.ru</w:t>
              </w:r>
            </w:hyperlink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регламенты, стандарты муниципальных услуг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е формы обращений, заявлений и иных документов, принимаемых органом местного самоуправления к рассмотрению в соответствии с законами и иными нормативными правовыми актами, муниципальными правовыми актам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Порядок обжалования муниципальных правовых актов и иных решений, принятых администрацией поселения и Сельской Думой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Информация об участии поселения в целевых и иных программах, а также о мероприятиях, проводимых Сельской думой и администрацией поселения, в том числе сведения об официальных визитах и о рабочих поездках руководителей и официальных делегаций органов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рганами местного самоуправления до сведения граждан и организаций в соответствии с федеральными законами, законами области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5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езультатах проверок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проведенных администрацией поселения в пределах их полномочий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ых в органе местного самоуправления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В течение недели с момента проведения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Тексты официальных выступлений и заявлений главы поселения, главы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7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Статистическая информация о деятельност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органа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Сведения об использовании органами местного самоуправления, выделяемых бюджетных средств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8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кадровом обеспечении органа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оступления граждан на муниципальную службу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Сведения о вакантных должностях муниципальной службы, имеющихся в администрации посе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 к кандидатам на замещение вакантных должностей муниципальной службы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и результаты конкурсов на замещение вакантных должностей муниципальной службы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телефонов, по которым можно получить информацию по вопросу замещения вакантных должностей в органе местного самоуправления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коррупции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об имуществе и обязательствах имущественного характера (ч.6 ст.8 Федерального закона от 25.12.2008 № 273-ФЗ «О противодействии корруп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должность муниципальной службы и его супруги (супруга) за три последних года, предшествующих совершению сделки (ч.4 ст.8 Федерального закона от 03.12.2012 № 230-ФЗ «О контроле за соответствием расходов лиц, замещающих государственные должности, и иных лиц их доходам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представл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10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Информация о работе органа местного самоуправления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10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Порядок и время приема должностными лицами администрации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время приема главой поселения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Фамилия, имя и отчество должностного лица, к полномочиям которых отнесены организация приема лиц, указанных в подпунктах 10.1, 10.2 настоящего перечня, обеспечение рассмотрения их обращений, а также номер телефона, по которому можно получить информацию справочного характера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изменения сведений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6"/>
                <w:szCs w:val="26"/>
              </w:rPr>
              <w:t>Обзоры обращений лиц, указанных в подпунктах 10.1, 10.2 настоящего перечня, а также обобщенную информацию о результатах рассмотрения этих обращений и принятых мерах.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3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муниципальном имуществе поселения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ный план приватизации муниципального имущества, с вносимыми изменениями и дополнениями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недели с момента утверждения, либо внесения изменений в план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2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я об условиях приватизации муниципального имущества, информационные сообщения о продаже муниципального имущества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>За 30 дней до проведения продажи муниципального имущества (ч.2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4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3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6"/>
                <w:szCs w:val="26"/>
              </w:rPr>
              <w:t>Информация о результатах сделок приватизации муниципального имущества, определенная ч.11 ст.15 Федерального закона от 21.12.2001 № 178-ФЗ «О приватизации государственного и муниципального имущества»</w:t>
            </w:r>
          </w:p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дней со дня совершения сделок (ч.10 ст.15 Федерального закона от 21.12.2001 № 178-ФЗ «О приватизации государственного и муниципального имущества»)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4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еречни</w:t>
              </w:r>
            </w:hyperlink>
            <w:r>
              <w:rPr>
                <w:sz w:val="26"/>
                <w:szCs w:val="26"/>
              </w:rPr>
              <w:t xml:space="preserve">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, либо отчуждено на безвозмезд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ч.4 ст.18 Федеральный закон от 24.07.2007 № 209-ФЗ «О развитии малого и среднего предпринимательства в Российской Федерации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5</w:t>
            </w:r>
          </w:p>
        </w:tc>
        <w:tc>
          <w:tcPr>
            <w:tcW w:w="5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ни государственного и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 (ч.7 ст.31.1 Федеральный закон от 12.01.1996 № 7-ФЗ «О некоммерческих организациях»)</w:t>
            </w:r>
          </w:p>
        </w:tc>
        <w:tc>
          <w:tcPr>
            <w:tcW w:w="2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уток с момента утверждения либо внесения изменений в перечень</w:t>
            </w:r>
          </w:p>
        </w:tc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hd w:fill="FFFCF5" w:val="clea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 </w:t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consultantplus://offline/ref=D2C547D9865F461BCCAA86E50641CFBAE0A5C117890F34E449FE6E4305CC4380AF9BC970A39395155564V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10:00Z</dcterms:created>
  <dc:creator>User</dc:creator>
  <dc:description/>
  <cp:keywords/>
  <dc:language>en-US</dc:language>
  <cp:lastModifiedBy>User</cp:lastModifiedBy>
  <cp:lastPrinted>2014-01-29T04:26:00Z</cp:lastPrinted>
  <dcterms:modified xsi:type="dcterms:W3CDTF">2014-02-20T11:25:00Z</dcterms:modified>
  <cp:revision>12</cp:revision>
  <dc:subject/>
  <dc:title>Об утверждении перечня  информации о деятельности органов местного самоуправления городского поселения Новосемейкино, размещаемой указанными органами в сети «Интернет»</dc:title>
</cp:coreProperties>
</file>