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841393968" r:id="rId2"/>
        </w:objec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5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от 07 октября  2014 года                                                                                    № 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Деревня Сугоново» за  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месяцев  2014 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Деревня Сугоново» за 9 месяцев  2014 года», </w:t>
      </w:r>
      <w:r>
        <w:rPr>
          <w:b/>
          <w:sz w:val="26"/>
          <w:szCs w:val="26"/>
        </w:rPr>
        <w:t>администрация сельского поселения «Деревня Сугоново» ПОСТАНОВЛЯЕТ: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Деревня Сугоново» за 9 месяцев 2014 года»  по доходам в сумме  3 114 510,4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  по расходам в сумме 2 647 614,66  рублей с превышением  доходов над расходами в сумме 466 895,79 рублей и источниками финансирования дефицита бюджета на сумму -466 895,79 рублей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Направить отчет «Об исполнении бюджета  сельского поселения «Деревня Сугоново»  за 9 месяцев 2014 года» в сельскую Думу сельского поселения «Деревня Сугон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ind w:left="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править настоящее постановление в газету Ферзиковского района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Ферзиковские вести» для опубликования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ельского поселения «Деревня Сугоново»                                    И.И. Рябцев </w:t>
      </w:r>
      <w:r>
        <w:rPr>
          <w:b/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8:00Z</dcterms:created>
  <dc:creator>Obl</dc:creator>
  <dc:description/>
  <cp:keywords/>
  <dc:language>en-US</dc:language>
  <cp:lastModifiedBy>User</cp:lastModifiedBy>
  <cp:lastPrinted>2014-10-15T10:50:00Z</cp:lastPrinted>
  <dcterms:modified xsi:type="dcterms:W3CDTF">2014-12-02T05:39:00Z</dcterms:modified>
  <cp:revision>33</cp:revision>
  <dc:subject/>
  <dc:title>Сельская Дума</dc:title>
</cp:coreProperties>
</file>