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302019510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13 ноября 2014 года                                                                              № 46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 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28"/>
        <w:ind w:right="0" w:hanging="0"/>
        <w:rPr/>
      </w:pPr>
      <w:r>
        <w:rPr>
          <w:b/>
          <w:szCs w:val="24"/>
        </w:rPr>
        <w:t xml:space="preserve">            </w:t>
      </w:r>
      <w:r>
        <w:rPr>
          <w:b/>
          <w:szCs w:val="24"/>
        </w:rPr>
        <w:t>О создании Межведомственной комиссии сельского поселения «Деревня Сугоново» по вопросам признания помещения жилым помещением, жилого помещения непригодным для проживания и много квартирного дома аварийным и подлежащим сносу, оформление разрешений на переустройство и (или) перепланировку жилых и нежилых помещений в</w:t>
      </w:r>
      <w:r>
        <w:rPr>
          <w:szCs w:val="24"/>
        </w:rPr>
        <w:t xml:space="preserve"> </w:t>
      </w:r>
      <w:r>
        <w:rPr>
          <w:b/>
          <w:szCs w:val="24"/>
        </w:rPr>
        <w:t>жилых домах и в нежилых зданиях</w:t>
      </w:r>
      <w:r>
        <w:rPr>
          <w:szCs w:val="24"/>
        </w:rPr>
        <w:t xml:space="preserve">                                 </w:t>
      </w:r>
    </w:p>
    <w:p>
      <w:pPr>
        <w:pStyle w:val="TextBody"/>
        <w:spacing w:lineRule="auto" w:line="228"/>
        <w:ind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28"/>
        <w:ind w:right="0" w:firstLine="851"/>
        <w:rPr/>
      </w:pPr>
      <w:r>
        <w:rPr>
          <w:szCs w:val="24"/>
        </w:rPr>
        <w:t xml:space="preserve">В соответствии с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в редакции Постановления Правительства РФ от 02.08.2007 № 494), п.1 п.п.6, 7 ст. 14 Жилищного кодекса Российской Федерации, </w:t>
      </w:r>
      <w:r>
        <w:rPr>
          <w:b/>
          <w:szCs w:val="24"/>
        </w:rPr>
        <w:t>администрация (исполнительно-распорядительный орган) сельского поселения «Деревня Сугоново</w:t>
      </w:r>
      <w:r>
        <w:rPr>
          <w:szCs w:val="24"/>
        </w:rPr>
        <w:t xml:space="preserve">», </w:t>
      </w:r>
      <w:r>
        <w:rPr>
          <w:b/>
          <w:szCs w:val="24"/>
        </w:rPr>
        <w:t>ПОСТАНОВЛЯЕТ:</w:t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1"/>
      <w:bookmarkEnd w:id="0"/>
      <w:r>
        <w:rPr>
          <w:sz w:val="24"/>
          <w:szCs w:val="24"/>
        </w:rPr>
        <w:t>1. Сформировать межведомственную комиссию сельского поселения «Деревня Сугоново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4"/>
          <w:szCs w:val="24"/>
        </w:rPr>
        <w:t>2. Утвердить состав межведомственной комиссии сельского поселения «Деревня Сугоново» по вопросам  признания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нежилых зданиях (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D:%5C%D0%9C%D0%BE%D0%B8%20%D0%B4%D0%BE%D0%BA%D1%83%D0%BC%D0%B5%D0%BD%D1%82%D1%8B%5C%D0%94%D0%9E%D0%9A%D0%A3%D0%9C%D0%95%D0%9D%D0%A2%D0%AB%20%D0%A0%D0%AF%D0%91%D0%A6%D0%95%D0%92%20%D0%98.%D0%98%5Clakovshikova_ni%5CLocal%20Settings%5CTemp%5C1%5C~NS6CE96%5C%D0%9F%D0%BE%D1%81%D1%82%D0%B0%D0%BD%D0%BE%D0%B2%D0%BB%D0%B5%D0%BD%D0%B8%D0%B5%20%D0%9C%D1%8D%D1%80%D0%B0%20%D0%B3.%20%D0%A2%D0%BE%D0%BC%D1%81%D0%BA%D0%B0%20%D0%BE%D1%82%2029%20%D0%B0%D0%BF%D1%80%D0%B5%D0%BB%D1%8F%202005%20%D0%B3.%20N%20252%20'%D0%9E%20%D1%81%D0%BE%D0%B7%D0%B4%D0%B0%D0%BD%D0%B8%D0%B8%20.rtf" \l "sub_200%23sub_2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Приложени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1) 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ложение о порядке рассмотрения межведомственной комиссией сельского поселения «Деревня Сугоново» вопросов оформления разрешений на переустройство и (или) перепланировку жилых и нежилых помещений в жилых домах и в нежилых зданиях; о признании жилых домов (жилых помещений) непригодными для проживания; и о переводе жилых домов (жилых помещений) в нежилые и нежилых помещений в жилые (Приложение 2).</w:t>
      </w:r>
    </w:p>
    <w:p>
      <w:pPr>
        <w:pStyle w:val="TextBody"/>
        <w:spacing w:lineRule="auto" w:line="228"/>
        <w:ind w:right="0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right="0" w:firstLine="85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28"/>
        <w:ind w:right="0" w:hanging="0"/>
        <w:rPr>
          <w:b/>
          <w:b/>
          <w:szCs w:val="24"/>
        </w:rPr>
      </w:pPr>
      <w:bookmarkStart w:id="3" w:name="sub_2"/>
      <w:bookmarkEnd w:id="3"/>
      <w:r>
        <w:rPr>
          <w:b/>
          <w:szCs w:val="24"/>
        </w:rPr>
        <w:t xml:space="preserve">Глава администрации сельского   </w:t>
      </w:r>
    </w:p>
    <w:p>
      <w:pPr>
        <w:pStyle w:val="TextBody"/>
        <w:spacing w:lineRule="auto" w:line="228"/>
        <w:ind w:right="0" w:hanging="0"/>
        <w:rPr>
          <w:b/>
          <w:b/>
          <w:szCs w:val="24"/>
        </w:rPr>
      </w:pPr>
      <w:r>
        <w:rPr>
          <w:b/>
        </w:rPr>
        <w:t>поселения «Деревня Сугоново»                                                                             И.И.Рябце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bookmarkStart w:id="4" w:name="sub_200"/>
      <w:bookmarkEnd w:id="4"/>
      <w:r>
        <w:rPr>
          <w:sz w:val="24"/>
          <w:szCs w:val="24"/>
        </w:rPr>
        <w:t>Приложение № 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Сугоно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 ноября 2014 года, № 4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став комиссии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ябцев Игорь Иванович</w:t>
            </w:r>
          </w:p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right="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(исполнительно-распорядительного</w:t>
            </w:r>
          </w:p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ргана) сельского поселения «село Сугоново», </w:t>
            </w:r>
            <w:r>
              <w:rPr>
                <w:b/>
                <w:sz w:val="26"/>
                <w:szCs w:val="26"/>
              </w:rPr>
              <w:t>председатель комиссии</w:t>
            </w:r>
            <w:r>
              <w:rPr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азарук Елена Михайловна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right="0" w:firstLine="25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аведующая Сугоновским ФАП, </w:t>
            </w:r>
            <w:r>
              <w:rPr>
                <w:b/>
                <w:sz w:val="26"/>
                <w:szCs w:val="26"/>
              </w:rPr>
              <w:t>заместитель председателя комиссии;</w:t>
            </w:r>
          </w:p>
          <w:p>
            <w:pPr>
              <w:pStyle w:val="TextBody"/>
              <w:spacing w:lineRule="auto" w:line="228"/>
              <w:ind w:left="-250" w:right="0" w:firstLine="250"/>
              <w:jc w:val="lef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аряскина Надежда Петровна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а  сельского поселения «Деревня Сугоново», </w:t>
            </w:r>
            <w:r>
              <w:rPr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TextBody"/>
              <w:spacing w:lineRule="auto" w:line="228"/>
              <w:ind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/>
              <w:ind w:left="-250" w:right="0" w:firstLine="25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/>
              <w:ind w:righ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лгина Елена Георгиевна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Ферзиковского филиала КП «БТИ» Калужской об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ин Денис Сергеевич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НД Ферзиковского района УНД Главного Управления  МЧС России по Калужской области, (по согласованию)</w:t>
            </w:r>
          </w:p>
        </w:tc>
      </w:tr>
      <w:tr>
        <w:trPr>
          <w:trHeight w:val="1218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аковщикова Наталья Ивановна 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 администрации (исполнительно-распорядительного органа) МР «Ферзиковский район».</w:t>
            </w:r>
          </w:p>
        </w:tc>
      </w:tr>
      <w:tr>
        <w:trPr>
          <w:trHeight w:val="1218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ппов Алексей Юрьевич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меститель начальника отдела санитарного надзора Управления Федеральной службы по надзору в сфере защиты прав потребителей и благополучия человека по Калужской области.</w:t>
            </w:r>
          </w:p>
        </w:tc>
      </w:tr>
      <w:tr>
        <w:trPr>
          <w:trHeight w:val="1218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ind w:right="0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ислякова Маргарита Николаевна</w:t>
            </w:r>
          </w:p>
        </w:tc>
        <w:tc>
          <w:tcPr>
            <w:tcW w:w="70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санитарного врача ФБУЗ «Центр гигиены и эпидемиологии в Калужской области».</w:t>
            </w:r>
          </w:p>
          <w:p>
            <w:pPr>
              <w:pStyle w:val="TextBody"/>
              <w:spacing w:lineRule="auto" w:line="228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28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widowControl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 ноября 2014 года, № 46</w:t>
      </w:r>
    </w:p>
    <w:p>
      <w:pPr>
        <w:pStyle w:val="ConsPlusNormal"/>
        <w:widowControl/>
        <w:ind w:left="4248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6"/>
          <w:szCs w:val="26"/>
        </w:rPr>
      </w:pPr>
      <w:r>
        <w:rPr>
          <w:rFonts w:cs="Times New Roman"/>
          <w:b/>
          <w:bCs/>
          <w:color w:val="000080"/>
          <w:sz w:val="26"/>
          <w:szCs w:val="26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sub_200"/>
      <w:bookmarkEnd w:id="5"/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, оформления разрешений на переустройство и (или) перепланировку жилых и нежилых помещений в жилых домах и в нежилых зда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ложение разработано в соответствии с действующим законодательством Российской Федерации, в том числе на основании Жилищного кодекса Российской Федерации и Градостроительн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Положение устанавл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согласования органом местного самоуправления переустройства и перепланировки жилых помещений, нежилых помещений в жилых домах (в том числе встроенно-пристроенных помещений) и помещений в нежилых зда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еревода жилых домов (жилых помещений) в нежилые и нежилых в жил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ризнания жилых домов (жилых помещений) не пригодными  для проживания. Положение распространяется на жилые и нежилые помещения независимо от их ведомственной принадлежности и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ила работы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ный настоящим Положением порядок признания жилых домов (жилых помещений) непригодными для проживания применяется также в отношении индивидуальных жилых домов, находящихся в частной собственности лиц, постоянно проживающих в этих жилых домах, а также признания жилых домов (жилых помещений) непригодными для проживания конкретного гражданина по медицинским показ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Основные понятия, используемые в по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в жилом доме (нежилом здании) - объемно-пространственное образование в жилом здании (нежилом здании), ограниченное стенами, перекрытиями и другими ограждающими конструкциями, оборудованное в соответствии со строительными нормами и правилами для использования по определенному в установленном порядке функциональному назначению, в том числе жилому, нежилому и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- лица (физические или юридические), выступающие инициаторами проведения мероприятий (работ) по переустройству и перепланировке помещений; признания жилых домов (жилых помещений) непригодными для проживания; перевода жилых домов (жилых помещений) в нежилые и нежилых помещений в жил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Рассмотрение вопросов о согласовании переустройства и перепланировки жилых и нежилых помещений в жилых домах и нежилых зданиях; признания жилых домов (жилых помещений) непригодными для проживания и перевода жилых домов (жилых помещений) в нежилые и нежилых помещений в жилые на территории администрации СП «Деревня Сугоново» находится в компетенции межведомственной комиссии СП «Деревня Сугоново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ловия и порядок оформления согласования пере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ерепланировки жилых помещений, нежилых помещ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жилых домах и помещений в нежилых здания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Переустройство и перепланировка жилых помещений и подсобных помещений могут производиться в целях повышения уровня благоустройства и комфортности прожива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и перепланировка нежилых помещений в жилых домах и нежилых зданиях производится в целях изменения эксплуатационных свойств помещений при сохранении габаритов объекта переустройства (перепланировки), повышения уровня благоустройства и комфортности использования нежилого помещения, создания условий для осуществления права собственника по распоряжению недвижим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ереустройство жилых помещений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устройство жилых помещений может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бытовых электроплит взамен газовых плит или кухонных очаг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нос нагревательных сантехнических и газовых прибо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и переустройство существующих туалетов, ванных комн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вновь вентиляционных кан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кладку новых или замену существующих подводящих и отводящих трубопроводов, электрических сетей и устройств для установки душевых кабин, джакузи, стиральных машин повышенной мощности и других сантехнических и бытовых приборов ново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Перепланировка жилых помещений представляет собой изменение его конфигурации, требующее внесения изменения в технический паспорт жилого помещения, и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ю темных кухонь и входов в кухни через квартиры или жилые помещения, устройство и переоборудование существующих тамбу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Переустройство и перепланировка нежилых помещений в жилых домах и нежилых зданиях может осуществляться путем устройства естественного освещения, самостоятельного входа, выделения в пределах существующего помещения санузла, устройства оборудования санузла, устройства дверных проемов и перегородок из легких конструкций или их демонтаж, устройство вентиляции и 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олучение разрешения на переоборудование и перепланировку жилых помещений, нежилых помещений в жилых домах и нежилых зданиях допускаются после получения заинтересованным лицом решения межведомственной комиссии о согласовании переустройства или перепланировки жилых (нежилых)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Переустройство и перепланировка жилых помещений допускаются лишь с согласия нанимателя; совершеннолетних совместно постоянно проживающих членов его семьи; наймодателя, собственника или лица, представляющего интересы собственника в установленном зако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Переустройство и перепланировка жилых домов, квартир (комнат) и нежилых помещений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затрудняющие доступ к инженерным коммуникациям и отключающим устройствам, не допуск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Не допускается переустройство и использование чердачных помещений, подвалов, технических помещений 1-го этажа под мастерские, для сушки белья и под складские помещения, использование лестничных клеток, а также площадок под первым маршем лестницы для размещения мастерских, кладовых и других ц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Не допускается - переустройство балконов, лоджий, самовольная установка козырьков, эркеров, балконов, лоджий и застройка межбалконного пространства без соответствующего согласования по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 Не допускается - переустройство и перепланировка жилых и нежилых помещений, ухудшающие условия эксплуатации и проживания всех или отдельных жильцов дома или кварти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Не допускается - производить перепланировку и переустройство жилых помещений для использования под нежилые цели без перевода их в состав нежилого фонда в установленном законом и настоящим Положение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2. Проекты на переустройство и перепланировку жилых и нежилых помещений должны разрабатываться с соблюдением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Заявления физических и юридических лиц на переустройство или перепланировку жилых помещений рассматриваются Межведомственной комиссией не позднее 45 календарных дней со дня представления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Для получения согласования на переустройство и перепланировку помещений заявителями представляются на рассмотрение межведомственной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 переустройстве и (или) перепланировке по установленной форме с указанием перечня мероприятий (работ), режима и продолжительности производства работ, правоустанавливающие документы на переустраиваемое и (или) перепланируе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ий паспорт переустраиваемого и (или) перепланируем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гласие в письменной форме всех членов семьи нанимателя оформляется в присутствии должностного лица, принимающего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решение наймодателя, подтверждающее полномочие нанимателя, занимающего жилое помещение по договору социального найма, на подачу заявления о согласовании переустройства (перепланировки) жилого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ежведомственн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 Межведомственная комиссия рассматривает представленные документы на заседании, при необходимости обследует помещение на месте и оформляет свое решение в виде протокола и выписки из протокола заседания комиссии о согласовании или об отказе в согласовании переустройства (перепланировки) жилых помещ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согласовании или об отказе в согласовании переустройства (перепланировки) выдает или направляет по адресу, указанному в заявлении, заявителю выписку из протокола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протокола межведомственной комиссии является основанием проведения переустройства и (или) перепланировки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Работы по переустройству или перепланировке жилых и нежилых помещений должны выполняться строительной организацией, имеющей государственную лицензию на осуществление соответствующих видов деятельности, в соответствии с согласованным проектом. Работы выполняются за счет средств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7. При установлении Межведомственной комиссией факта соблюдения в процессе переустройства жилых и нежилых помещений строительных, санитарных, санитарно-гигиенических, технических и т.п. норм и правил и требований настоящего Положения приемка выполненных работ осуществляется межведомственной комиссией и оформляется в виде акта, который выдается на руки заявителю или по его просьбе направляется ему по поч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акта межведомственной комиссии направляется секретарем МВК в организацию по учету объектов недвижи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8. Приемка выполненных работ по переоборудованию и перепланировке жилых и нежилых помещений, расположенных в домах, представляющих историческую, научную, художественную или иную культурную ценность, осуществляется межведомственной комиссией совместно с представителем органа, функцией которого является государственный контроль использования и охраны зданий памятников архитектуры, истории и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9. Физические или юридические лица, допустившие самовольное переустройство или перепланировку жилого, подсобного или нежилого помещений, в том числе балконов и лоджий, переустановку либо установку дополнительного санитарно-технического и иного оборудования, без соответствующего согласования межведомственной комиссии, обязаны привести это помещение в прежнее состояние за свой счет в разумный срок и в порядке, установленном межведомственной комисс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выполнении требований МВК о приведении жилого помещения в прежнее состояние наступают последствия, предусмотренные ст. 29 Жилищного кодекса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0. Переустройство и перепланировка нежилых помещений в жилых домах и нежилых зданиях осуществля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ловия и порядок перевода жилых помещений (жилых домов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жилые и нежилых помещений в жилы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астоящее Положение устанавливает порядок изменения функционального назначения жилых помещений (жилых домов), нежилых помещений независимо от форм собственности с целью надлежащего использования и сохранности жилищного фонда, создания условий для осуществления права собственника по распоряжению недвижимым имуществом, недопущения необоснованного перевода жилых помещений (жилых домов) в нежилы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Для перевода жилых помещений (жилых домов) в нежилые и нежилых помещений в жилые собственник соответствующего помещения или уполномоченное им лицо представляет в межведомственную комиссию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 переводе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этажный план дома, в котором находится переводим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ю выдается расписка в получении документов с указанием их перечня и даты их получения МВ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Решение о переводе или об отказе в переводе помещения принимается межведомственной комиссией по результатам рассмотрения соответствующего заявления и иных представленных в соответствии с п. 3.2 документов не позднее чем через 45 дней со дня представления указанных документов в межведомствен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 не позднее чем через три рабочих дня со дня принятия решения о переводе или об отказе в переводе выдает или направляет по адресу, указанному в заявлении, заявителю выписку из протокола межведомственной комиссии /уведомление/, подтверждающую принятие одного из указанных решений и может быть обжаловано заявителем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выписка из протокола МВК /уведомление/ должна содержать требование об их проведении, перечень иных работ, если их проведение необход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выписка из протокола МВК является основанием проведения соответствующих переустройства и (или) перепланировки с учетом проекта, предоставлявшегося заявителем, и (или) иных работ с учетом перечня таких работ, указанных в выписке из протокола МВ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ршение переустройства, и (или) перепланировки, и (или) иных работ подтверждается актом приемочной комиссии, сформированной МВК.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еревод жилого помещения в нежилое не допускается в следующих случаях: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 если переводимое помещение является частью жилого помещения; если переводимое жилое помещение используется собственником данного помещения или иными гражданами в качестве места постоянного проживания; если право собственности на переводим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Перевод нежилого помещения в жилое помещение не допуск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сли право собственности на нежилое помещение обременено правами каких-либо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ловия и порядок признания жил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жилых помещений) непригодными для прожи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ногоквартирного дома аварийным и подлежащим снос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снованием для признания жилого помещения непригодным для проживания является наличие выявленных вредных факторов среды обитания человека, которые не позволяют обеспечить безопасность жизни и здоровья граждан, вследств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худшения в связи с физическим износом в процессе эксплуатации здания в целом или отдельными его частями эксплуатационных характеристик, приводящего к снижению до недопустимого уровня надежности здания, прочности и устойчивости строительных конструкций и основ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окружающей среды и параметров микроклимата жилого помещения, не позволяющих обеспечить соблюдение необходимых санитарно-эпидемиологических требований и гигиенических нормативов в части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наличия источников шума, вибрации, электромагнитных по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Основанием признания жилых домов (жилых помещений) непригодными для проживания является техническое состояние жилых помещений (жилых домов), определяемое в соответствующем акте комиссии как состояние крайней степени непригодности для дальнейшего проживания (грозит обрушением и представляет угрозу жизни для проживания гражд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епригодными для проживания признаются жилые дом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ветх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ходящиеся в аварийном состоя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которых выявлено вредное воздействие факторов среды обит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положенные на территориях, ежегодно затапливаемых паводковыми во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дома, получившие повреждения в результате просадок, неравномерных осадок и т.п., если эти повреждения не могут быть устранены с одновременным конструктивным обеспечением требований СНиП к жилым зданиям для особых условий строительства и эксплуа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возникновении угрозы аварии (обрушения) здания в результате предельного физического износа несущих строительных конструкций (деформаций, повреждений, снижения прочности и несущей способности) или деформации основания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ле аварии, пожара, стихийного бедствия в том случае, если проведение восстановительных работ технически невозможно или нецелесообразно с экономической точки з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К непригодным для проживания призн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 при нахождении в жилых домах предприятий и учреждений, запрещенных СНиП П-Л. 1-71*, эксплуатация которых приводит к возникновению в данных жилых помещениях вибрации, шумов, превышающих нормы, а также загрязнению территории и воздуха жилой застройки или к возникновению пожарной опасности, в том случае, если не представляется возможным вывести указанные производства из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жилые помещения, находящиеся в аварийном состоянии, в случае угрозы обрушения единичных строительных конструкций (плиты, балки, ригеля, колонны, простенки, панели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Вопрос о непригодности для проживания жилого дома, в котором часть помещений является непригодной для проживания, следует решать в индивидуальном порядке с учетом конкретных обстоятельств (физический износ конструкций и дома в целом, размер затрат на модернизацию здания, возможность для обеспечения нормальных условий проживания для не отселенных жителей и т.п.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Межведомственная комиссия рассматривает вопрос о признании жилого дома (жилого помещения) непригодным для проживания на основании заявления собственника либо его представителя, уполномоченного собственником осуществлять функции по владению, пользованию и (или) распоряжению жилым домом, или на основании указания органа исполнительной власти, по представлению органов государственной санитарно-эпидемиологической службы, государственной противопожарной службы, государственной жилищной инспекции или заявления гражда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Для решения вопроса о включении жилого дома (жилого помещения) в число непригодного для проживания в межведомственную комиссию представляются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щение лиц, указанных в п. 4.6 настоящего Положения, с указанием причин, по которым они считают необходимым признание жилого дома (жилого помещения)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ю технического паспорта жилого дома (жилого помещения), выданного организацией технической инвентаризации, с указанием износа основных конструктивных элементов и дома в целом либо отдельного помещения, а также остаточной стоимости этого дома либо отдельного помещения на день обращения в межведомственную коми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ующие планы и разрезы помещений, подготовленные организацией технической инвентар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, осуществляющего функции государственного контроля за использованием и охраной памятников истории и культуры по жилым домам, представляющим историческую ценность или расположенным в зонах регулирования исторической застрой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органа государственной противопожар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ение учреждений санитарно-эпидемиологического надз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я, письма, жалобы граждан на неудовлетворительные услови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- акт (заключение) о техническом состоянии дома с обязательным указанием об угрозе жизни для проживания в данном доме (жилом помещении)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обходимости - акт государственной жилищной инспекции субъекта РФ о результатах, проведенных в отношении жилого дома (жилого помещения) мероприятий по государственному контролю соблюдения положений жилищного законодательства об использовании и сохранности жилищного фонда, и заключение о санитарно-бытовом состоянии жилого дома (жилого помещ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хническое заключение организации, управляющей жилищным фондом либо обеспечивающей эксплуатацию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, которые комиссия признает необходимыми для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Межведомственная комиссия в течение одного месяца, изучив представленные документы, принимает решение, которое носит рекомендательный характер, которое оформляется протоколом и подписывается всеми членами комиссии. Члены комиссии, имеющие особое мнение, письменно выражают его в отдельном документе, который является неотъемлемым приложением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9. В решении межведомственной комиссии о включении жилого дома (жилого помещения) в число непригодного для проживания дается рекомендация о возможности дальнейшего использования жилого дома (жилого помещения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онструк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питальный ремон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о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ункционального назначения (переоборуд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Решение межведомственной комиссии по вопросу признания жилого дома (жилого помещения) непригодным для проживания с соответствующими документами представляется Главе администрации в виде акта, который принимает решение в виде постано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Копия постановления Главы администрации направляется собственнику жилого дома (жилого помещения), уполномоченному собственника либо соответствующему структурному подразделению для реализации указанных в нем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авила работы межведомстве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седание межведомственной комиссии проводится по мере поступлений заявлений от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седание межведомственной комиссии не может состояться, если на нем отсутствует более 30% от общего числа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Решение комиссии считается принятым, если за него проголосовало более 50% от общего числа членов комиссии. При равном количестве голосов "за" и "против" по решаемому вопросу решающим считается голос председателя межведомстве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На заседание межведомственной комиссии приглашаются собственники пере планируемых, переоборудуемых и переводимых из жилых помещений в нежилые помещения и нежилых помещений в жилые помещения, а также представители предприятий и организаций, обслуживающих жилые дома, в которых рассматриваются вышеуказанные помещения, Главы администраций (либо их заместители) муниципальных образований, сельских поселений, на территории которых располагаются жилые дома с вышеуказанными помещ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Межведомственная комиссия может привлекать по согласованию для рассмотрения обращений физических и юридических лиц сотрудников предприятий и организаций различных ведомств и уч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 В остальной части, не оговоренной настоящим Положением, межведомственная комиссия руководствуется законодательными актами РФ, субъекта РФ, постановлением Правительства РФ N 47 от 28.01.2006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Секретарь межведомственной комиссии ведет книгу учета и регистрации обращений физических и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01:00Z</dcterms:created>
  <dc:creator>User</dc:creator>
  <dc:description/>
  <cp:keywords/>
  <dc:language>en-US</dc:language>
  <cp:lastModifiedBy>User</cp:lastModifiedBy>
  <cp:lastPrinted>2014-11-20T17:10:00Z</cp:lastPrinted>
  <dcterms:modified xsi:type="dcterms:W3CDTF">2014-12-02T05:41:00Z</dcterms:modified>
  <cp:revision>5</cp:revision>
  <dc:subject/>
  <dc:title/>
</cp:coreProperties>
</file>