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48055</wp:posOffset>
                </wp:positionH>
                <wp:positionV relativeFrom="page">
                  <wp:posOffset>3058160</wp:posOffset>
                </wp:positionV>
                <wp:extent cx="6120765" cy="274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960171365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т 05  августа   2014 года                                                                                           № 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. Сугоново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16.35pt;mso-wrap-distance-left:5.65pt;mso-wrap-distance-right:5.65pt;mso-wrap-distance-top:5.65pt;mso-wrap-distance-bottom:5.65pt;margin-top:240.8pt;mso-position-vertical-relative:page;margin-left:74.65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54794468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От 05  августа   2014 года                                                                                           № 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д. Сугоново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«Деревня Сугоново»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ugon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демонтажа незаконно возведенных нестационарных  объектов на территории сельского поселения «Деревня Сугоново» Ферзиковского района Калужской области                                                       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жданским кодексом Российской Федерации, Зем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 «Правилами благоустройства и озеленения территории муниципального образования сельского поселения «Деревня Сугоново»,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6"/>
        </w:numPr>
        <w:spacing w:lineRule="auto" w:line="228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«Порядок демонтажа незаконно возведенных нестационарных объектов на территории муниципального образования сельского поселения «Деревня Сугоново» (приложение №01).</w:t>
      </w:r>
    </w:p>
    <w:p>
      <w:pPr>
        <w:pStyle w:val="Normal"/>
        <w:numPr>
          <w:ilvl w:val="0"/>
          <w:numId w:val="5"/>
        </w:numPr>
        <w:spacing w:lineRule="auto" w:line="228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межведомственную комиссию по проведению мероприятий, связанных с демонтажем незаконно возведенных нестационарных объектов на территории муниципального образования сельского поселения «Деревня Сугоново» (прилагается).</w:t>
      </w:r>
    </w:p>
    <w:p>
      <w:pPr>
        <w:pStyle w:val="Normal"/>
        <w:numPr>
          <w:ilvl w:val="0"/>
          <w:numId w:val="5"/>
        </w:numPr>
        <w:spacing w:lineRule="auto" w:line="228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 межведомственной комиссии по проведению мероприятий, связанных с демонтажем незаконно возведенных нестационарных объектов на территории муниципального образования сельского поселения «Деревня Сугоново» (прилагается)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   сельского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 «Деревня Сугоново»                                                          И.И. Рябцев</w:t>
        <w:tab/>
        <w:tab/>
        <w:tab/>
        <w:tab/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 Постановлению 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Деревня Сугоново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от 05 августа  2014г. № 39</w:t>
      </w:r>
    </w:p>
    <w:p>
      <w:pPr>
        <w:pStyle w:val="Normal"/>
        <w:autoSpaceDE w:val="false"/>
        <w:spacing w:lineRule="auto" w:line="240" w:before="0" w:after="0"/>
        <w:ind w:firstLine="609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ДЕМОНТАЖА НЕЗАКОННО ВОЗВЕДЕННЫХ НЕСТАЦИОНАРНЫХ ОБЪЕКТОВ НА ТЕРРИТОРИИ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«ДЕРЕВНЯ СУГОНОВО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numPr>
          <w:ilvl w:val="0"/>
          <w:numId w:val="7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30"/>
      <w:bookmarkEnd w:id="0"/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4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порядок демонтажа незаконно возведенных нестационарных объектов на территории С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я Сугоново</w:t>
      </w:r>
      <w:r>
        <w:rPr>
          <w:rFonts w:cs="Times New Roman" w:ascii="Times New Roman" w:hAnsi="Times New Roman"/>
          <w:sz w:val="24"/>
          <w:szCs w:val="24"/>
        </w:rPr>
        <w:t>» (далее Порядок) разработан в целях рационального использования земли на территории С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я Сугоново</w:t>
      </w:r>
      <w:r>
        <w:rPr>
          <w:rFonts w:cs="Times New Roman" w:ascii="Times New Roman" w:hAnsi="Times New Roman"/>
          <w:sz w:val="24"/>
          <w:szCs w:val="24"/>
        </w:rPr>
        <w:t>», для обеспечения исполнения полномочий органов местного самоуправления по благоустройству и озеленению территории С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я Сугонов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4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рядком определяется комплекс мероприятий, связанных с демонтажем незаконно установленных, возведенных и (или) эксплуатируемых на территории С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я Сугоново</w:t>
      </w:r>
      <w:r>
        <w:rPr>
          <w:rFonts w:cs="Times New Roman" w:ascii="Times New Roman" w:hAnsi="Times New Roman"/>
          <w:sz w:val="24"/>
          <w:szCs w:val="24"/>
        </w:rPr>
        <w:t>» нестационарных объектов, предназначенных для осуществления торговли, общественного питания, оказания услуг (павильоны, киоски, лотки, летние кафе и т.п.), хранения (укрытия, стоянки) транспортных средств (металлические тенты, гаражи типа "ракушка" и "пенал", цепи и иные конструкции), а также хозяйственных и вспомогательных построек (сараи, будки, голубятни, теплицы и иные объекты), ограждений, заборов, рекламных и информационных стендов, щитов, для установки которых не требуется разрешение на строительство (далее - нестационарные объекты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-142" w:firstLine="709"/>
        <w:contextualSpacing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я демонтажа нестационарных объектов.</w:t>
      </w:r>
    </w:p>
    <w:p>
      <w:pPr>
        <w:pStyle w:val="Style14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142" w:firstLine="709"/>
        <w:contextualSpacing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у на территорию для временного хранения подлежат нестационарные объектов, собственники которых не установлены, расположенные на земельных участках, права, на использование которых у собственников объектов отсутствуют или прекращены в установленном порядке, а также объекты, установленные без получения соответствующей разрешительной документации.</w:t>
      </w:r>
    </w:p>
    <w:p>
      <w:pPr>
        <w:pStyle w:val="Style14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ую очередь подлежат демонтажу нестационарные объекты, установленные в местах, не предусмотренных схемой размещения нестационарных торговых объектов, а так же, где их возведением созданы препятствия к проезду специального транспорта (противопожарного и иного), проведению реконструкции и иных работ, связанных с обеспечением жизнедеятельности С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я Сугоново</w:t>
      </w:r>
      <w:r>
        <w:rPr>
          <w:rFonts w:cs="Times New Roman" w:ascii="Times New Roman" w:hAnsi="Times New Roman"/>
          <w:sz w:val="24"/>
          <w:szCs w:val="24"/>
        </w:rPr>
        <w:t>», нестационарные объекты, установленные на детских и спортивных площадках, в скверах, парках, на элементах благоустройства, в местах расположения объектов инженерной инфраструктуры, и иных местах общего пользования.</w:t>
      </w:r>
    </w:p>
    <w:p>
      <w:pPr>
        <w:pStyle w:val="Style14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у по выявлению самовольно установленных нестационарных объектов на территории С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я Сугоново</w:t>
      </w:r>
      <w:r>
        <w:rPr>
          <w:rFonts w:cs="Times New Roman" w:ascii="Times New Roman" w:hAnsi="Times New Roman"/>
          <w:sz w:val="24"/>
          <w:szCs w:val="24"/>
        </w:rPr>
        <w:t xml:space="preserve">» осуществляет межведомственная комиссия по проведению мероприятий, связанных с демонтажем незаконно возведенных нестационарных объектов (далее Комиссия). 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ятельность Комиссии регламентируется Порядком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межведомственной комиссии по проведению мероприятий, связанных с демонтажем незаконно возведенных нестационарных объектов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numPr>
          <w:ilvl w:val="0"/>
          <w:numId w:val="4"/>
        </w:numPr>
        <w:autoSpaceDE w:val="false"/>
        <w:spacing w:lineRule="auto" w:line="240" w:before="0" w:after="0"/>
        <w:ind w:left="-142" w:firstLine="709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таж и вывоз нестационарных объектов.</w:t>
      </w:r>
    </w:p>
    <w:p>
      <w:pPr>
        <w:pStyle w:val="Style14"/>
        <w:numPr>
          <w:ilvl w:val="0"/>
          <w:numId w:val="0"/>
        </w:numPr>
        <w:autoSpaceDE w:val="false"/>
        <w:spacing w:lineRule="auto" w:line="240" w:before="0" w:after="0"/>
        <w:ind w:left="-142" w:firstLine="709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явлении самовольно возведенного нестационарного объекта Комиссия (один из членов Комиссии) составляет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comp3%5C%D0%A0%D0%B0%D0%B1%D0%BE%D1%87%D0%B8%D0%B9%20%D1%81%D1%82%D0%BE%D0%BB%5C%D0%B4%D0%B5%D0%BC%D0%BE%D0%BD%D1%82%D0%B0%D0%B6%5C%D0%9F%D0%9E%D0%A0%D0%AF%D0%94%D0%9E%D0%9A%20%D0%94%D0%95%D0%9C%D0%9E%D0%9D%D0%A2%D0%90%D0%96%D0%90%20%D0%B2%D1%80%D0%B5%D0%BC%D0%B5%D0%BD%D0%BD%D1%8B%D1%85%20%D0%BE%D0%B1%D1%8A%D0%B5%D0%BA%D1%82%D0%BE%D0%B2%20%D0%90%D0%92%D0%A7%D0%A3%D0%A0%D0%98%D0%9D%D0%9E%20.docx" \l "Par4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кт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выявлении самовольно возведенного нестационарного объекта на территории С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я Сугоново</w:t>
      </w:r>
      <w:r>
        <w:rPr>
          <w:rFonts w:cs="Times New Roman" w:ascii="Times New Roman" w:hAnsi="Times New Roman"/>
          <w:sz w:val="24"/>
          <w:szCs w:val="24"/>
        </w:rPr>
        <w:t>»по форме согласно приложению № 1 к настоящему Порядку.</w:t>
      </w:r>
    </w:p>
    <w:p>
      <w:pPr>
        <w:pStyle w:val="Style14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актом о выявлении самовольно возведённого нестационарного объекта Комиссия и/или один из членов Комиссии составляет требование о демонтаже самовольно установленного нестационарного объекта по форме согласно приложению №2.</w:t>
      </w:r>
    </w:p>
    <w:p>
      <w:pPr>
        <w:pStyle w:val="Style14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выявления лица, осуществившего самовольную установку комиссия:</w:t>
      </w:r>
    </w:p>
    <w:p>
      <w:pPr>
        <w:pStyle w:val="Style14"/>
        <w:numPr>
          <w:ilvl w:val="2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беспечивает ознакомление данного лица (путем направления или вручения) с актом о выявлении самовольно возведенного нестационарного объекта на территории С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я Сугоново</w:t>
      </w:r>
      <w:r>
        <w:rPr>
          <w:rFonts w:cs="Times New Roman" w:ascii="Times New Roman" w:hAnsi="Times New Roman"/>
          <w:sz w:val="24"/>
          <w:szCs w:val="24"/>
        </w:rPr>
        <w:t>». В случае отказа лица, осуществившего самовольную установку выявленного нестационарного объекта, от ознакомления с актом в нем делается соответствующая запись.</w:t>
      </w:r>
    </w:p>
    <w:p>
      <w:pPr>
        <w:pStyle w:val="Style14"/>
        <w:numPr>
          <w:ilvl w:val="2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знакомление данного лица с требованием о демонтаже самовольно установленного нестационарного объекта путем вручения требования под личную роспись лицу, осуществившему самовольную установку нестационарного объекта (гражданину или уполномоченному представителю юридического лица), либо направления заказным почтовым отправлением с уведомлением о вручении на адрес, установленный Комиссией при выявлении лица, осуществившего самовольную установку нестационарного объекта.</w:t>
      </w:r>
    </w:p>
    <w:p>
      <w:pPr>
        <w:pStyle w:val="Style14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сведений о лице, осуществившим самовольную установку нестационарного объекта, а также при невозможности установить лицо, осуществившее самовольную установку нестационарного объекта комиссия:</w:t>
      </w:r>
    </w:p>
    <w:p>
      <w:pPr>
        <w:pStyle w:val="Style14"/>
        <w:numPr>
          <w:ilvl w:val="2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ает требование о демонтаже непосредственно на самовольно установленном нестационарном объекте. Для фиксации процедуры размещения требования о демонтаже на самовольно возведенном нестационарном объекте используются технические средства фото- или видеосъемки. </w:t>
      </w:r>
    </w:p>
    <w:p>
      <w:pPr>
        <w:pStyle w:val="Style14"/>
        <w:numPr>
          <w:ilvl w:val="2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Style w:val="InternetLink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мещение на официальном сайте С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я Сугоново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Style w:val="InternetLink"/>
          <w:rFonts w:cs="Times New Roman" w:ascii="Times New Roman" w:hAnsi="Times New Roman"/>
          <w:sz w:val="24"/>
          <w:szCs w:val="24"/>
        </w:rPr>
        <w:t>(далее – официальный сайт) сообщения с требованием о демонтаже самовольно установленного нестационарного объекта.</w:t>
      </w:r>
    </w:p>
    <w:p>
      <w:pPr>
        <w:pStyle w:val="Style14"/>
        <w:numPr>
          <w:ilvl w:val="2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/>
      </w:pPr>
      <w:r>
        <w:rPr>
          <w:rStyle w:val="InternetLink"/>
          <w:rFonts w:cs="Times New Roman" w:ascii="Times New Roman" w:hAnsi="Times New Roman"/>
          <w:sz w:val="24"/>
          <w:szCs w:val="24"/>
        </w:rPr>
        <w:t>направляет запрос в орган внутренних дел с целью оказания содействия в установлении лица, осуществившего самовольную установку нестационарного объ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по истечении 14 дней с момента составления Комиссией акта о выявлении самовольно возведенного нестационарного объекта, лицо, осуществившее самовольную установку нестационарного объекта, не выявлено, Комиссия принимает решение о демонтаже самовольно установленного нестационарного объек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142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демонтаже самовольно установленного нестационарного объекта, месте и сроках его хранения размещается на официальном сайте.</w:t>
      </w:r>
    </w:p>
    <w:p>
      <w:pPr>
        <w:pStyle w:val="Style14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существившее самовольную установку (размещение) нестационарного объекта (гражданин или юридическое лицо), указанное в требовании, обязано в течение 14 дней с момента вручения и/или размещения требования на самовольно установленном нестационарном объекте своими силами и за свой счет демонтировать самовольно возведенный им нестационарный объект.</w:t>
      </w:r>
    </w:p>
    <w:p>
      <w:pPr>
        <w:pStyle w:val="Style14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гражданином или юридическим лицом, самовольно установившим нестационарный объект, требования о добровольном демонтаже самовольно возведенного нестационарного объекта в установленный срок, демонтаж объекта производится на основании вступившего в законную силу решения суда.</w:t>
      </w:r>
    </w:p>
    <w:p>
      <w:pPr>
        <w:pStyle w:val="Style14"/>
        <w:numPr>
          <w:ilvl w:val="0"/>
          <w:numId w:val="0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В случаеотсутствия сведений о лице, осуществившем самовольную установку нестационарного объекта,Комиссия принимает решение о демонтаже самовольно установленного объекта силами и за счет средств муниципального бюджета. </w:t>
      </w:r>
      <w:bookmarkStart w:id="1" w:name="Par9"/>
      <w:bookmarkEnd w:id="1"/>
    </w:p>
    <w:p>
      <w:pPr>
        <w:pStyle w:val="Style14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самовольно возведенного нестационарного объекта производится лицом, с которым заключен муниципальный контракт на выполнение работ по демонтажу, вывозу и хранению самовольно установленного объекта (далее - Организация), в присутств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выбор способа демонтажа и транспортировки возлагается на Организацию. В случае если, по мнению представителя Организации, демонтаж самовольно установленного нестационарного объекта невозможен без его разборки, об этом делается отметка в акте демонтажа самовольно установленного нестационарного объекта.</w:t>
      </w:r>
    </w:p>
    <w:p>
      <w:pPr>
        <w:pStyle w:val="Style14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проведением демонтажа самовольно установленного нестационарного объекта объект и находящееся в нем имущество подлежат описи Комиссией. Опись имущества подписывается всеми присутствующими членами Комиссии и является приложением к акту о демонтаже самовольно установленного нестационарного объекта </w:t>
      </w:r>
    </w:p>
    <w:p>
      <w:pPr>
        <w:pStyle w:val="Style14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comp3%5C%D0%A0%D0%B0%D0%B1%D0%BE%D1%87%D0%B8%D0%B9%20%D1%81%D1%82%D0%BE%D0%BB%5C%D0%B4%D0%B5%D0%BC%D0%BE%D0%BD%D1%82%D0%B0%D0%B6%5C%D0%9F%D0%9E%D0%A0%D0%AF%D0%94%D0%9E%D0%9A%20%D0%94%D0%95%D0%9C%D0%9E%D0%9D%D0%A2%D0%90%D0%96%D0%90%20%D0%B2%D1%80%D0%B5%D0%BC%D0%B5%D0%BD%D0%BD%D1%8B%D1%85%20%D0%BE%D0%B1%D1%8A%D0%B5%D0%BA%D1%82%D0%BE%D0%B2%20%D0%90%D0%92%D0%A7%D0%A3%D0%A0%D0%98%D0%9D%D0%9E%20.docx" \l "Par201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Акт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демонтаже самовольно возведенного нестационарного объекта на территории С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я Сугоново</w:t>
      </w:r>
      <w:r>
        <w:rPr>
          <w:rFonts w:cs="Times New Roman" w:ascii="Times New Roman" w:hAnsi="Times New Roman"/>
          <w:sz w:val="24"/>
          <w:szCs w:val="24"/>
        </w:rPr>
        <w:t>» составляется по завершении демонтажа самовольно установленного нестационарного объекта по форме согласно приложению № 3 к настоящему Порядку.</w:t>
      </w:r>
    </w:p>
    <w:p>
      <w:pPr>
        <w:pStyle w:val="Style14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ксации процедуры демонтажа самовольно установленного нестационарного объекта используются технические средства фото- или видеосъемки.</w:t>
      </w:r>
    </w:p>
    <w:p>
      <w:pPr>
        <w:pStyle w:val="Style14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ированный самовольно установленный нестационарный объект и находящееся в нем на момент демонтажа имущество согласно описи имущества подлежат вывозу в место складирования(хранения) демонтированных нестационарных объектов.</w:t>
      </w:r>
    </w:p>
    <w:p>
      <w:pPr>
        <w:pStyle w:val="Style14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П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ня Сугоново»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не несут ответственности за товары, пришедшие в негодность в течение срока хранения по причине истечения срока реализации или нарушения условий хранения либо пришедшие в негодность до произведенного демонтажа.</w:t>
      </w:r>
      <w:bookmarkStart w:id="2" w:name="Par17"/>
      <w:bookmarkEnd w:id="2"/>
    </w:p>
    <w:p>
      <w:pPr>
        <w:pStyle w:val="Style14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ированный самовольно установленный нестационарный объект и находящееся в нем на момент демонтажа имущество согласно описи имущества подлежат возврату лицу, самовольно установившему нестационарный объект, после возмещения им расходов, связанных с мероприятиями по демонтажу самовольно установленного нестационар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ходам, связанным с мероприятиями по демонтажу самовольно установленного нестационарного объекта, относятся расходы по муниципальному контракту на демонтаж, перевозку и хранение демонтированного нестационарн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указанные в настоящем пункте, подлежат возмещению в полном объеме лицом, самовольно установившим нестационарный объект, в добровольном или судебном порядке.</w:t>
      </w:r>
      <w:bookmarkStart w:id="3" w:name="Par20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-142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ранение демонтированных нестационарных объектов</w:t>
      </w:r>
    </w:p>
    <w:p>
      <w:pPr>
        <w:pStyle w:val="Style14"/>
        <w:widowControl w:val="false"/>
        <w:autoSpaceDE w:val="false"/>
        <w:spacing w:lineRule="auto" w:line="240" w:before="0" w:after="0"/>
        <w:ind w:left="-142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стребованный демонтированный самовольно возведенный нестационарный объект и находящееся в нем на момент демонтажа имущество, согласно описи имущества подлежат хранению в течение трех месяцев.</w:t>
      </w:r>
      <w:bookmarkStart w:id="4" w:name="Par0"/>
      <w:bookmarkEnd w:id="4"/>
    </w:p>
    <w:p>
      <w:pPr>
        <w:pStyle w:val="Style14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течение 3-х месяцев с момента демонтажа нестационарного объекта на площадку временного хранения отсутствует владелец (собственник) нестационарного объекта или последним не предприняты попытки возврата данного нестационарного объекта, в предусмотренном законом порядке соответствующее имущество подлежит утилизации.</w:t>
      </w:r>
    </w:p>
    <w:p>
      <w:pPr>
        <w:pStyle w:val="Style14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-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илизация неправомерно размещенного нестационарного объекта в случае, предусмотренном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comp3%5C%D0%A0%D0%B0%D0%B1%D0%BE%D1%87%D0%B8%D0%B9%20%D1%81%D1%82%D0%BE%D0%BB%5C%D0%B4%D0%B5%D0%BC%D0%BE%D0%BD%D1%82%D0%B0%D0%B6%5C%D0%9F%D0%9E%D0%A0%D0%AF%D0%94%D0%9E%D0%9A%20%D0%94%D0%95%D0%9C%D0%9E%D0%9D%D0%A2%D0%90%D0%96%D0%90%20%D0%B2%D1%80%D0%B5%D0%BC%D0%B5%D0%BD%D0%BD%D1%8B%D1%85%20%D0%BE%D0%B1%D1%8A%D0%B5%D0%BA%D1%82%D0%BE%D0%B2%20%D0%90%D0%92%D0%A7%D0%A3%D0%A0%D0%98%D0%9D%D0%9E%20.docx" \l "Par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ом 4.2.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Порядка, проводится после признания в установленном порядке соответствующего имущества бесхозяйным.</w:t>
      </w:r>
    </w:p>
    <w:p>
      <w:pPr>
        <w:pStyle w:val="Style14"/>
        <w:widowControl w:val="false"/>
        <w:autoSpaceDE w:val="false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рассмотрения споров и претензий</w:t>
      </w:r>
    </w:p>
    <w:p>
      <w:pPr>
        <w:pStyle w:val="Style14"/>
        <w:widowControl w:val="false"/>
        <w:autoSpaceDE w:val="false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ы и претензии, возникшие в процессе осуществления демонтажа и хранения объектов, в том числе по вновь открывшимся обстоятельствам, разрешаются в порядке, установленном действующим законодательством Российской Федерации.</w:t>
      </w:r>
      <w:r>
        <w:br w:type="page"/>
      </w:r>
    </w:p>
    <w:p>
      <w:pPr>
        <w:pStyle w:val="Normal"/>
        <w:spacing w:before="0" w:after="0"/>
        <w:ind w:left="-142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Деревня Сугоново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5" w:name="Par40"/>
      <w:bookmarkEnd w:id="5"/>
      <w:r>
        <w:rPr>
          <w:rFonts w:cs="Times New Roman" w:ascii="Times New Roman" w:hAnsi="Times New Roman"/>
        </w:rPr>
        <w:t>АКТ N 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 201__ года                                      д. Сугонов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 выявлении самовольно возведенного нестационарного объек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на территории СП «Деревня Сугоново»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в составе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должность членов комисси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стоящий акт о том, что 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 и место расположения нестационарного объек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нные лица, самовольно установившего нестационарный объект: Ф.И.О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и адрес - для гражданина; наименование, адрес, Ф.И.О. и должность 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полномоченного лица –для юридического лица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 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авильон, киоск, лоток, торговая палатка, другой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нестационарный объект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ный из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   земельный    участок   в   порядке,   установленном   действующим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ством   Российской  Федерации,  для  установки  нестационар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 не предоставлялся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о, самовольно установившее нестационарный объект не выявлено/ выявлено </w:t>
      </w:r>
    </w:p>
    <w:p>
      <w:pPr>
        <w:pStyle w:val="ConsPlusNonformat"/>
        <w:ind w:left="5664" w:firstLine="708"/>
        <w:rPr/>
      </w:pPr>
      <w:r>
        <w:rPr>
          <w:rFonts w:cs="Times New Roman" w:ascii="Times New Roman" w:hAnsi="Times New Roman"/>
          <w:sz w:val="16"/>
          <w:szCs w:val="16"/>
          <w:u w:val="single"/>
        </w:rPr>
        <w:t>(нужное подчеркнуть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актом ознакомлен    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Ф.И.О., должность, подпись гражданина ил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уполномоченного представителя юридического лица,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самовольно установившего нестационарный объект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:      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Деревня Сугоново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6" w:name="Par94"/>
      <w:bookmarkEnd w:id="6"/>
      <w:r>
        <w:rPr>
          <w:rFonts w:cs="Times New Roman" w:ascii="Times New Roman" w:hAnsi="Times New Roman"/>
        </w:rPr>
        <w:t>Требова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емонтаже самовольно установл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тационарного объект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 201___ года                                      д. Сугонов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нные лица, самовольно установившего нестационарный объект: Ф.И.О. -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для гражданина; наименование, адрес - для юридического лиц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ношении самовольно установленного нестационарного объек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самовольно установленного объекта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ого по адресу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ей в составе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.И.О., должность членов комиссии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 акт о выявлении самовольно установленного нестационарного объект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муниципального образования «Город Балабаново»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 и номер акта)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лагаем  в срок </w:t>
      </w:r>
      <w:r>
        <w:rPr>
          <w:rFonts w:cs="Times New Roman" w:ascii="Times New Roman" w:hAnsi="Times New Roman"/>
          <w:b/>
        </w:rPr>
        <w:t>до "___" __________ 201__ года</w:t>
      </w:r>
      <w:r>
        <w:rPr>
          <w:rFonts w:cs="Times New Roman" w:ascii="Times New Roman" w:hAnsi="Times New Roman"/>
        </w:rPr>
        <w:t xml:space="preserve"> Вашими силами и средствами демонтировать самовольно установленный Вами нестационарный объект.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</w:rPr>
        <w:t>В случае отказа произвести добровольный демонтаж самовольно возведенного нестационарного объекта по  решению  комиссии  объект будет демонтирован и вывезен в принудительном порядке. Все расходы по демонтажу, перевозке и  хранению  самовольно  установленного  объекта  будут  взысканы  с Вас  в порядке, предусмотренном законодательством РФ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  исполнении   настоящего   требования  просим  уведомить  Администрацию СП «Деревня Сугоново» до "__" ________ 201__ год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е получен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Ф.И.О., должность, подпись гражданина или уполномоченного представител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юридического лица, самовольно установившего нестационарный объект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: подпис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 подпис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демонтажа незакон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веденных нестационарных объек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Деревня Сугоново»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ar201"/>
      <w:bookmarkEnd w:id="7"/>
      <w:r>
        <w:rPr>
          <w:rFonts w:cs="Times New Roman" w:ascii="Times New Roman" w:hAnsi="Times New Roman"/>
          <w:sz w:val="24"/>
          <w:szCs w:val="24"/>
        </w:rPr>
        <w:t>АКТ N 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а самовольно установленного нестационарного объек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П «Деревня Сугоново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 201___ года                                      д. Сугонов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 комиссии в состав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tab/>
        <w:t>(Ф.И.О., должность членов комисс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, должность, подпись гражданина или уполномоченного представителя юридического лица, самовольно установившего нестационарный объек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оизведен принудительный демонтаж самовольно установленного нестационарного объект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авильон, киоск, лоток, торговая палатка, другой нестационарный объек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ного из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аж самовольно установленного нестационарного объекта произведен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или наименование юридического лица, осуществившего демонтаж объект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акта  о  выявлении самовольно установленного нестационар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на территории СП «Сугоново» от ____________ N ______требования о демонтаже самовольно возведенного нестационарного объекта от ____________ N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ее состояние объекта на момент демонтажа: 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объекта не производилось (производилось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ка объекта не производилась (производилась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удительно демонтированный нестационарный объект помеще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дан на ответственное хран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Ф.И.О., должност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к акту: опись нестационарного объекта и имущества, находящегос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вольно установленном нестационарном объекте на момент его демонтаж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подпис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подпис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инявшее объект на хранение: подпис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01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Деревня Сугоново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05.08.2014 г. № 39</w:t>
      </w:r>
    </w:p>
    <w:p>
      <w:pPr>
        <w:pStyle w:val="Normal"/>
        <w:autoSpaceDE w:val="false"/>
        <w:spacing w:lineRule="auto" w:line="240" w:before="0" w:after="0"/>
        <w:ind w:firstLine="609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МЕЖВЕДОМСТВЕННОЙ КОМИССИИ ПО ПРОВЕДЕНИЮ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ЯЗАННЫХ С ДЕМОНТАЖЕМ НЕЗАКОННО ВОЗВЕДЕННЫХ НЕСТАЦИОНАРНЫХ ОБЪЕКТОВ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 «ДЕРЕВНЯ СУГОНО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определяется порядок формирования и деятельности межведомственной комиссии по демонтажу незаконно возведенных нестационарных объектов на территории СП «Деревня Сугоново» (далее - Комиссия).</w:t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воей деятельности руководствуется Конституцией Российской Федерации, федеральными законами, иными нормативными правовыми актами Российской Федерации, Уставом СП «Деревня Сугоново», а также настоящим Положением.</w:t>
      </w:r>
    </w:p>
    <w:p>
      <w:pPr>
        <w:pStyle w:val="Style14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-142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явление и систематизация сведений о самовольно возведенных нестационарных объектах на территории СП «Деревня Сугоново», ведение их учета по мере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готовка и сбор документов, подтверждающих факт самовольной установки нестационар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ие мер по выявлению лиц, самовольно установивших нестационарный объект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нятие решений о демонтаже самовольно установленных нестационарных объектов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астие в процедуре демонтажа самовольно установленных нестационарных объектов, составление актов и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нятие решения об утилизации невостребованных демонтированных нестационарных объектов и имущества, находящегося в них на момент демонтажа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иссия создается и утверждается Постановлением администрации СП «»Деревня Сугоново,  определяющим соста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состоит из председателя Комиссии, секретаря и членов комиссии.</w:t>
      </w:r>
    </w:p>
    <w:p>
      <w:pPr>
        <w:pStyle w:val="ConsPlusCell"/>
        <w:ind w:firstLine="567"/>
        <w:jc w:val="both"/>
        <w:rPr>
          <w:b/>
          <w:b/>
        </w:rPr>
      </w:pPr>
      <w:r>
        <w:rPr>
          <w:b/>
        </w:rPr>
        <w:t>5. В состав Комиссии вводятся представители Территориального отдела № 3 Управления Административно – технического контроля Калужской области (по согласованию) и МО МВД России «Тарусский» (по согласованию).</w:t>
      </w:r>
    </w:p>
    <w:p>
      <w:pPr>
        <w:pStyle w:val="ConsPlusCell"/>
        <w:tabs>
          <w:tab w:val="clear" w:pos="708"/>
          <w:tab w:val="left" w:pos="567" w:leader="none"/>
          <w:tab w:val="left" w:pos="1276" w:leader="none"/>
        </w:tabs>
        <w:ind w:firstLine="567"/>
        <w:jc w:val="both"/>
        <w:rPr/>
      </w:pPr>
      <w:r>
        <w:rPr/>
        <w:t>6.Члены Комиссии информируются о дате, месте и времени заседания Комиссии не менее чем за три дня до заседания секретарем Комиссии.</w:t>
      </w:r>
    </w:p>
    <w:p>
      <w:pPr>
        <w:pStyle w:val="Style14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седание Комиссии при выявлении объекта и участие в демонтаже осуществляется с выездом на место.</w:t>
      </w:r>
    </w:p>
    <w:p>
      <w:pPr>
        <w:pStyle w:val="Style14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седание Комиссии считается правомочным, если на нем присутствует более половины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шения Комиссии принимаются простым большинством голосов членов Комиссии, присутствующих на заседании,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я Комиссии оформляются протоколами, которые подписывают члены Комиссии, принимавшие участие в заседании, и утверждает председатель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отокол заседания Комиссии, на котором приято решение о демонтаже самовольно установленного нестационарного объекта, направляется секретарем Комиссии в отдел по управлению имуществом администрации СП «Деревня Сугоново» для  определения поставщика услуг (заключение договора  на выполнение работ по демонтажу, перевозке и хранению самовольно установленного нестационарного объе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едседатель Комиссии определяет из числа членов Комиссии лиц, ответственных за проведение работ по составлению актов о выявлении самовольно возведенного нестационарного объекта, требований о демонтаже самовольно возведенного нестационарного объекта и актов демонтажа самовольно возведенного нестационарного объекта в соответствии с Порядком демонтажа  незаконно возведенного нестационарных объектов на территории СП «Деревня Сугоново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и за проведение работы по составлению каждого из документов, указанных в абзаце первом настоящего пункта, определяются не менее трех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енными для обсуждения на заседании Комиссии, осуществляется секретарем Коми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02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 Постановлению администрации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Деревня Сугоново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 05.08.2014 г. № 39</w:t>
      </w:r>
    </w:p>
    <w:p>
      <w:pPr>
        <w:pStyle w:val="Normal"/>
        <w:autoSpaceDE w:val="false"/>
        <w:spacing w:lineRule="auto" w:line="240" w:before="0" w:after="0"/>
        <w:ind w:firstLine="6096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096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ведомственной комиссии по проведению мероприятий, связанных с демонтажем незаконно возведенных нестационарных объектов на территории сельского поселения «Деревня Сугоново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ябцев И.И.</w:t>
            </w:r>
          </w:p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left="-250" w:firstLine="2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(исполнительно-распорядительного</w:t>
            </w:r>
          </w:p>
          <w:p>
            <w:pPr>
              <w:pStyle w:val="TextBody"/>
              <w:spacing w:lineRule="auto" w:line="228" w:before="0" w:after="12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а) сельского поселения «село Сугоново»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комисс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 w:before="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зарук  Е.М.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ind w:left="-250" w:firstLine="2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ведующая ФАП, </w:t>
            </w:r>
          </w:p>
          <w:p>
            <w:pPr>
              <w:pStyle w:val="TextBody"/>
              <w:spacing w:lineRule="auto" w:line="228"/>
              <w:ind w:left="-250" w:firstLine="2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 комиссии;</w:t>
            </w:r>
          </w:p>
          <w:p>
            <w:pPr>
              <w:pStyle w:val="TextBody"/>
              <w:spacing w:lineRule="auto" w:line="228" w:before="0" w:after="120"/>
              <w:ind w:left="-250" w:firstLine="2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варяскинаН.П.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 сельского поселения «Деревня Сугоново», </w:t>
            </w:r>
          </w:p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ь комиссии</w:t>
            </w:r>
          </w:p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:</w:t>
            </w:r>
          </w:p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TextBody"/>
              <w:snapToGrid w:val="false"/>
              <w:spacing w:lineRule="auto" w:line="228" w:before="0" w:after="120"/>
              <w:ind w:left="-250" w:firstLine="2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лгина Е.Г.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Ферзиковского филиала КП «БТИ» Калужской област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мин Д.С.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НД Ферзиковского района УНД Главного Управления  МЧС России по Калужской области, (по согласованию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аковщикова Н.И. 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отделом архитектуры, градостроительства, имущественных и земельных отношений  администрации (исполнительно-распорядительного органа) МР «Ферзиковский район».</w:t>
            </w:r>
          </w:p>
        </w:tc>
      </w:tr>
      <w:tr>
        <w:trPr>
          <w:trHeight w:val="299" w:hRule="atLeast"/>
        </w:trPr>
        <w:tc>
          <w:tcPr>
            <w:tcW w:w="2518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слякова М.Н.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мощник  санитарного врача ФБУЗ «Центр гигиены и эпидемиологии в Калужской области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онова Г.А.</w:t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ерзиковского отдела Управления Росреестра по Калужской области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TextBody"/>
              <w:spacing w:lineRule="auto" w:line="228" w:before="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TextBody"/>
              <w:snapToGrid w:val="false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TextBody"/>
              <w:snapToGrid w:val="false"/>
              <w:spacing w:lineRule="auto" w:line="228"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052" w:type="dxa"/>
            <w:tcBorders/>
          </w:tcPr>
          <w:p>
            <w:pPr>
              <w:pStyle w:val="TextBody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TextBody"/>
              <w:spacing w:lineRule="auto" w:line="228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TextBody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ind w:firstLine="567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bookmarkStart w:id="8" w:name="_GoBack"/>
      <w:bookmarkEnd w:id="8"/>
    </w:p>
    <w:p>
      <w:pPr>
        <w:pStyle w:val="Normal"/>
        <w:spacing w:before="0" w:after="2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2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Цитата1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adm-sugonovo.ru/" TargetMode="External"/><Relationship Id="rId7" Type="http://schemas.openxmlformats.org/officeDocument/2006/relationships/hyperlink" Target="consultantplus://offline/ref=5AED6C847CFFB0353924DA3E6B2692126811BDE25C4901B604826CEA78499B15441F7465B93921C7K8lC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43:00Z</dcterms:created>
  <dc:creator>USNCOMPUTERS</dc:creator>
  <dc:description/>
  <cp:keywords/>
  <dc:language>en-US</dc:language>
  <cp:lastModifiedBy>User</cp:lastModifiedBy>
  <dcterms:modified xsi:type="dcterms:W3CDTF">2014-10-02T07:00:00Z</dcterms:modified>
  <cp:revision>11</cp:revision>
  <dc:subject/>
  <dc:title/>
</cp:coreProperties>
</file>