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сельского поселения «Деревня Сугоново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ugon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ge">
                  <wp:posOffset>2677160</wp:posOffset>
                </wp:positionV>
                <wp:extent cx="6120765" cy="2764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76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589580496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т 05  августа   2014 года                                                                                           № 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. Сугонов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217.65pt;mso-wrap-distance-left:5.65pt;mso-wrap-distance-right:5.65pt;mso-wrap-distance-top:5.65pt;mso-wrap-distance-bottom:5.65pt;margin-top:210.8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1979864185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т 05  августа   2014 года                                                                                           № 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д. Сугоново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/>
        <w:ind w:right="4393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формировании фонда капитального ремонта многоквартирных домов сельского поселения «Деревня Сугоново» Ферзиковского района Калужской области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Законом Калужской области от 01.07.2013 года № 460-03 «Об организации проведения капитального ремонта в многоквартирных домах, расположенных на территории Калужской области» с частью 7 статьи 170 Жилищного кодекса Российской Федерации, Федеральным законом от 06.10.2003 года № 131- ФЗ «Об общих принципах организации местного самоуправления в Российской Федерации», Уставом муниципального образования сельское поселение «Деревня Сугоново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(исполнительно-распорядительный орган) сельского поселения «Деревня Сугоново»   ПОСТАНОВЛЯЕТ: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ть фонд капитального ремонта,  на счёте регионального оператора Фонда капитального ремонта многоквартирных домов Калужской области,  в отношении многоквартирных домов №1, №3, №4, №5, №6, №7, д.Сугоново, расположенных на территории муниципального образования сельское поселение «Деревня Сугоново» Ферзиковского района Калужской области, собственники помещений которых в срок, установленный частью 5 статьи 170 Жилищного кодекса Российской Федерации, не выбрали способ формирования фонда капитального ремонта или выбранный ими способ не был реализован в установленный частью 5 статьи 170 Жилищного кодекса Российской Федерации  срок с даты официального опубликования утверждённой региональной программы капитального ремонта.</w:t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усмотреть в бюджете муниципального образования расходы на внесение взносов на капитальный ремонт общего имущества в многоквартирных домах за жилые и нежилые помещения, находящиеся в муниципальной собственности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народовать данное постановление на информационных стендах сельского поселения «Деревня Сугоново», разместить на официальном сайте  в сети Интернет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                                                  И.И. Рябц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6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Цитата1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3:39:00Z</dcterms:created>
  <dc:creator>User</dc:creator>
  <dc:description/>
  <cp:keywords/>
  <dc:language>en-US</dc:language>
  <cp:lastModifiedBy>User</cp:lastModifiedBy>
  <cp:lastPrinted>2014-08-18T08:11:00Z</cp:lastPrinted>
  <dcterms:modified xsi:type="dcterms:W3CDTF">2014-10-02T06:58:00Z</dcterms:modified>
  <cp:revision>10</cp:revision>
  <dc:subject/>
  <dc:title/>
</cp:coreProperties>
</file>