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671380936" r:id="rId2"/>
        </w:object>
      </w:r>
    </w:p>
    <w:p>
      <w:pPr>
        <w:pStyle w:val="Style14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Администрация (исполнительно-распорядительный орган)</w:t>
      </w:r>
    </w:p>
    <w:p>
      <w:pPr>
        <w:pStyle w:val="Style14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«Деревня Сугоново» </w:t>
      </w:r>
    </w:p>
    <w:p>
      <w:pPr>
        <w:pStyle w:val="Style14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2"/>
        </w:rPr>
        <w:t xml:space="preserve">       </w:t>
      </w:r>
      <w:r>
        <w:rPr>
          <w:sz w:val="22"/>
        </w:rPr>
        <w:t>о</w:t>
      </w:r>
      <w:r>
        <w:rPr>
          <w:b/>
          <w:sz w:val="26"/>
          <w:szCs w:val="26"/>
        </w:rPr>
        <w:t>т 18 июня 2014 года                                                                         № 2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</w:t>
      </w:r>
      <w:r>
        <w:rPr>
          <w:b/>
          <w:sz w:val="26"/>
          <w:szCs w:val="26"/>
        </w:rPr>
        <w:t>д. Сугоново</w:t>
      </w:r>
    </w:p>
    <w:p>
      <w:pPr>
        <w:pStyle w:val="Heading1"/>
        <w:ind w:right="5103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tabs>
          <w:tab w:val="clear" w:pos="708"/>
          <w:tab w:val="left" w:pos="5670" w:leader="none"/>
        </w:tabs>
        <w:ind w:right="3685" w:hanging="0"/>
        <w:jc w:val="both"/>
        <w:rPr>
          <w:szCs w:val="26"/>
        </w:rPr>
      </w:pPr>
      <w:r>
        <w:rPr>
          <w:szCs w:val="26"/>
        </w:rPr>
        <w:t>Об утверждении муниципальной целевой программы «Поддержка и развитие малого и среднего предпринимательства в сельском поселении «Деревня Сугоново» на 2014-2016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В соответствии с Федеральным Законом «Об общих принципах организации местного самоуправления в РФ» № 131-ФЗ от 06.10.2003г. ,Федеральным законом Российской Федерации от 24.07.2007 г. № 209-ФЗ (с изменениями от 18.10.2007 г.,22,23.07.2008 г.) «О развитии малого и среднего предпринимательства в Российской Федерации», Федеральным Законом Российской Федерации от 22.07.2008 г. № 159-ФЗ «Об особенностях отчуждения недвижимого имущества, находящегося в собственности и арендуемого субъектами малого и среднего предпринимательства, и о внесении изменений в отдельные законодательные акты Российской», </w:t>
      </w:r>
      <w:r>
        <w:rPr>
          <w:b/>
          <w:sz w:val="26"/>
          <w:szCs w:val="26"/>
        </w:rPr>
        <w:t>администрация (исполнительно-распорядительный орган) сельского поселения «Деревня Сугоново»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Утвердить муниципальную целевую программу «Поддержка и развитие малого и среднего предпринимательства  в сельском поселении «Деревня Сугоново» на 2014-2016 годы» (Приложение №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юджетному отделу администрации сельского поселения «Деревня Сугоново» учесть финансирование программы при формировании бюджета муниципального образования сельского поселения «Деревня Сугоново»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сель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«Деревня Сугоново»                                                И.И.Рябце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Муниципальная целевая програм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«Муниципальная поддержка и развитие малого и средне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принимательства на территории сельского поселения «Деревня Сугоново»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на 2014-2016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ПАСПОР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муниципальной целевой програм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оддержка и развитие малого и среднего предпринимательства на территории сельского поселения «Деревня Сугоново» на 2014-2016 г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«Деревня Сугоново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«Деревня Сугоново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-исполнитель Программы, исполнител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«Деревня Сугоново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развития малого и среднего предпринимательства на территории сельского поселения «Деревня Сугоново» на основе формирования эффективных механизмов его поддержки ,повышения вклада малого и среднего предпринимательства в решении социальных и экономических задач сельского посе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тимулирование инвестиционной деятельности малого и среднего предпринимательства в реальном секторе экономики путём развития системы финансовой поддержки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оказание информационной консультативной и кадровой поддержки малого и среднего предпринимательства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проведение аналитической работы по оценке состояния малого и среднего предпринимательства, его вклада в экономику сельского поселени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6 г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и источники финансирования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 тыс.руб. 2014г.  500 ру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>2015г.   500 ру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>2016г.   500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Местный бюдже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жнейшие показател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величение плотности действующих субъектов малого и среднего предпринимательства с увеличением общего числа занятых на них работник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величение объёма выпущенных субъектов малого и среднего предпринимательства товаров и оказание услуг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величение объёма налоговых поступлений в бюджет сельского поселения от субъектов малого и среднего предпринимательств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овершенствование внешней среды развития малого и среднего предпринимательства на муниципальном уровн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азвитие кредитных механизмов и имущественная поддержка субъектов малого и среднего предпринимательства на муниципальном уровн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оздании развитие инфраструктуры поддержки малого и среднего предпринимательства на муниципальном уровне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от реализации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еспечение устойчивого развития малого и среднего предпринимательства в сельском поселении «Деревня Сугоново»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величение числа субъектов малого и среднего предпринимательства на территории сельского посел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вышение социальной привлекательности сельского поселения, создание новых рабочих мест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активизация предпринимательской деятельности в приоритетных сфера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одержание проблемы и необходимость её решения программным методо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азвитие малого и среднего предпринимательства в России служит укреплению экономического и инновационного потенциала государства, способствует росту благосостояния населения и авторитету страны в мире, развитие малого и среднего бизнеса обеспечивает условия для создания среднего класса, выступающего в современном обществе гарантом политической стабильности, а также имеет важное значение в решении социально-экономических задач муниципальных образований, способствует снижению уровня безработицы и социальной напряжённости в общест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Малые и средние предприятия в первую очередь ориентированы на удовлетворение потребностей населения в товарах народного потребления. Они быстро и гибко реагируют на изменение коньюктуры  рынк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азработанная Программа развития и поддержки малого и среднего предпринимательства на территории сельского поселения «Деревня Сугоново» на 2014-2016 годы предусматривает усиление роли муниципальной поддержки. Формирование партнёрских отношений между малым и средним предпринимательством, исполнительной и законодательной ветвями вла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есмотря на положительные изменения в сфере поддержки и развития малого и среднего предпринимательства, остаются проблемы, препятствующие развитию этого сектора экономики, такие как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-недостаточное нормативно правовое регулировани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 xml:space="preserve">-слабая имущественная поддержка малого и средне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предпринимательств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-низкая активность субъектов малого и среднего предпринимательства в области подготовки и переподготовки кадр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- растущие расходы на потребляемые энергоносители, в том числе предварительная оплата за их поставку и оплату услуг по технологическому подключению к электрическим, газовым и тепловым сетям, что, в свою очередь приводит к существенному росту себестоимости продукции и оказывает негативное воздействие на показатели эффективности деятельности всех видов предприят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уществующие проблемы можно решать только объединёнными усилиями и согласованными действиями органов местного самоуправления, самих субъектов предпринимательства, а также их общественных организа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Эффективным механизмом поддержки малого и среднего предпринимательства станет данная муниципальная долгосрочная целевая програм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>2.Цели и задачи реализации программ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</w:t>
      </w:r>
      <w:r>
        <w:rPr>
          <w:sz w:val="26"/>
          <w:szCs w:val="26"/>
        </w:rPr>
        <w:t>Целью настоящей Программы является создание условий для развития малого и среднего предпринимательства в сельском поселении «Деревня Сугоново» на основе формирования эффективных механизмов его поддержки, вклада малого и среднего предпринимательства в решение социальных и экономических задач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Для достижения данной цели предусматривается решение следующих задач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стимулирование инвестиционной деятельности малого и среднего предпринимательства в реальном секторе экономики путём развития системы финансовой поддержк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подготовка кадров для малого и среднего предпринимательства, привлечение молодёжи к деятельности в сфере малого и среднего предпринимательств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оказание информационной, консультационной и кадровой поддержки малого и среднего предпринимательств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расширение рынка недвижимости (торговой, офисной, производственной),которая может быть использована малыми и средними предприятиям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проведение аналитической работы по оценке состояния малого и среднего предпринимательства, его вклада  в экономику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  <w:r>
        <w:rPr>
          <w:b/>
          <w:sz w:val="26"/>
          <w:szCs w:val="26"/>
        </w:rPr>
        <w:t>3.Сроки реализации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Реализация Программы рассчитана на 2014-2016 г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>4.Ресурсное обеспечение программ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еализация Программы осуществляется посредством взаимных действий территориальных федеральных органов исполнительной власти, органов законодательной и исполнительной влас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ласти, органов местного самоуправления, коммерческих и некоммерческих организаций, составляющих инфраструктуру поддержки предпринимательства, союзов и общественных объединений СМС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Финансирование мероприятий Программы обеспечивается за сёт средств местного бюджета в пределах средств ,предусмотренных решением о бюджете сельского поселения на соответствующий финансовый год. Обеспечивает участие сельского поселения в конкурсах, проводимых Калужской областью по государственной поддержке малого и среднего предпринимательства и возможность привлечения средств областного бюджета на условиях  софинансир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я сельского поселения «Деревня Сугоново» с учётом выделяемых ежегодно на реализацию Программы средств уточняет потребности в финансировании на очередной финансовый год и в случае необходимости готовит на рассмотрение Сельской Думы предложения по внесению изменений в нормативные правовые акты, в соответствии с которыми реализуется Програм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я о финансировании мероприятий, в том числе проекта СМСП, принимаются администрацией сельского поселения «Деревня Сугоново» и осуществляются в форме субсидий из местного бюджета по итогам их рассмотрения конкурсными комиссия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Условия и порядок оказания поддержки субъектов малого и среднего предпринимательства и организациям, образующим инфраструктуру поддержки малого и среднего предпринимательства, устанавливаются Положением о порядке предоставления субсидий из средств местного бюджета в рамках реализации отдельных мероприятий данной Програм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5.Оценка социально-экономической эффективности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Реализация комплекса программных мероприятий позволи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определить проблемы и препятствия в развитии малого и среднего предпринимательств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повысить доступность, качество и расширить спектр услуг, оказываемых СМСП специалистами организаций муниципальной инфраструктуры малого и среднего предприниматель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повысить социальный статус и престиж малого и среднего предприниматель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сформировать положительный имидж малого и среднего предприниматель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повысить добросовестную конкуренцию СМСП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обеспечить финансовую и материальную поддержку СМСП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создать новые рабочие мест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расширить участие малого и среднего бизнеса в выставках и ярмарках 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высить доступность, качество и расширить спектр бесплатных услуг, оказываемых специалистами организаций инфраструктуры поддержки малого и среднего предприниматель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6</w:t>
      </w:r>
      <w:r>
        <w:rPr>
          <w:b/>
          <w:sz w:val="26"/>
          <w:szCs w:val="26"/>
        </w:rPr>
        <w:t>. управления программой и контроль за ходом её выполн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истема управления программой направлена на достижение поставленных Программой целей и задач и эффективности от проведения каждого мероприятия, а также получения долгосрочных устойчивых результа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Программой и текущий контроль за ходом её реализации осуществляет администрация сельского поселения «Деревня Сугоново» и (или) уполномоченное ею структурное подразделение. Контроль за целевым и эффективным использованием бюджетных средств, выделенных на выполнение мероприятий Программы, осуществляет Сельская Дума сельского поселения «Деревня Сугоново» и администрация сельского поселения «Деревня Сугоново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1:09:00Z</dcterms:created>
  <dc:creator>x</dc:creator>
  <dc:description/>
  <cp:keywords/>
  <dc:language>en-US</dc:language>
  <cp:lastModifiedBy>User</cp:lastModifiedBy>
  <cp:lastPrinted>2014-06-26T09:22:00Z</cp:lastPrinted>
  <dcterms:modified xsi:type="dcterms:W3CDTF">2015-02-16T02:42:00Z</dcterms:modified>
  <cp:revision>11</cp:revision>
  <dc:subject/>
  <dc:title>   </dc:title>
</cp:coreProperties>
</file>