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019045896" r:id="rId2"/>
        </w:objec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0"/>
        <w:ind w:left="-426" w:right="-469" w:firstLine="66"/>
        <w:rPr/>
      </w:pP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0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Style10"/>
        <w:ind w:left="-426" w:right="-284" w:hanging="0"/>
        <w:jc w:val="lef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>
          <w:b/>
          <w:b/>
          <w:szCs w:val="26"/>
        </w:rPr>
      </w:pPr>
      <w:r>
        <w:rPr>
          <w:b/>
          <w:szCs w:val="26"/>
        </w:rPr>
        <w:t>От 21      ноября  2014 года                                                                                        № 48                                                                       д. Сугоново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6521" w:leader="none"/>
        </w:tabs>
        <w:ind w:right="3541" w:hanging="0"/>
        <w:jc w:val="both"/>
        <w:rPr>
          <w:sz w:val="24"/>
        </w:rPr>
      </w:pPr>
      <w:r>
        <w:rPr>
          <w:sz w:val="24"/>
        </w:rPr>
        <w:t>Об утверждении схемы расположения земельного участка для строительства ВЛ-0,4 кВ от ВЛ-0,4 кВ КТП №98 «Искра» на кадастровом плане территор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Cs w:val="26"/>
        </w:rPr>
        <w:t>В соответствии со статьями 30, 31, 68, 69, 83 и 85 Земельного кодекса Российской Федерации, Федеральным законом от 18 июня 2001 года №78-ФЗ (с изменениями и дополнениями) «О землеустройстве», Федеральным законом от 24 июля 2007 года №221-ФЗ (с изменениями и дополнениями) «О государственном кадастре недвижимости»,</w:t>
      </w:r>
      <w:r>
        <w:rPr>
          <w:szCs w:val="26"/>
        </w:rPr>
        <w:t xml:space="preserve"> администрация (исполнительно-распорядительный орган) сельского поселения «Деревня Сугоново» ПОСТАНОВЛЯЕТ</w:t>
      </w:r>
      <w:r>
        <w:rPr>
          <w:b w:val="false"/>
          <w:szCs w:val="26"/>
        </w:rPr>
        <w:t>:</w:t>
      </w:r>
    </w:p>
    <w:p>
      <w:pPr>
        <w:pStyle w:val="WWBodyText21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ind w:left="0"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 Утвердить прилагаемую схему расположения земельного участка для строительства объекта электроснабжения «для строительства ВЛ-0,4 кВ от ВЛ-0,4 кВ КТП №98 «Искра» до границ участка заявителя. Калужская область, Ферзиковский район, д. Искра», на кадастровом плане территории (кадастровый квартал 40:22:024901, земельный участок ориентировочной площадью 1640 кв. м, относится к категории земель населенных пунктов, расположен по адресу: Калужская область, Ферзиковский район, д. Сугоново, с видом разрешенного использования «под ВЛ-0,4 кВ от ВЛ-0,4 кВ КТП №98 «Искра»», по первому варианту).</w:t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  <w:t>Глава администрации  сельского</w:t>
      </w:r>
    </w:p>
    <w:p>
      <w:pPr>
        <w:pStyle w:val="Heading6"/>
        <w:rPr/>
      </w:pPr>
      <w:r>
        <w:rPr>
          <w:sz w:val="26"/>
          <w:szCs w:val="26"/>
        </w:rPr>
        <w:t>поселения  «Деревня Сугоново»                                                            И.И. Рябце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10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42:00Z</dcterms:created>
  <dc:creator>Supervisor</dc:creator>
  <dc:description/>
  <cp:keywords/>
  <dc:language>en-US</dc:language>
  <cp:lastModifiedBy>User</cp:lastModifiedBy>
  <cp:lastPrinted>2014-12-02T15:58:00Z</cp:lastPrinted>
  <dcterms:modified xsi:type="dcterms:W3CDTF">2014-12-02T12:58:00Z</dcterms:modified>
  <cp:revision>49</cp:revision>
  <dc:subject/>
  <dc:title> </dc:title>
</cp:coreProperties>
</file>