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Par1"/>
      <w:bookmarkEnd w:id="0"/>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53.95pt" filled="f" o:ole="">
            <v:imagedata r:id="rId3" o:title=""/>
          </v:shape>
          <o:OLEObject Type="Embed" ProgID="" ShapeID="ole_rId2" DrawAspect="Content" ObjectID="_858811669" r:id="rId2"/>
        </w:object>
      </w:r>
    </w:p>
    <w:p>
      <w:pPr>
        <w:pStyle w:val="Style15"/>
        <w:ind w:left="-426" w:right="-284" w:hanging="0"/>
        <w:rPr>
          <w:sz w:val="28"/>
          <w:szCs w:val="28"/>
        </w:rPr>
      </w:pPr>
      <w:r>
        <w:rPr>
          <w:sz w:val="28"/>
          <w:szCs w:val="28"/>
        </w:rPr>
        <w:t>Администрация (исполнительно-распорядительный орган)</w:t>
      </w:r>
    </w:p>
    <w:p>
      <w:pPr>
        <w:pStyle w:val="Style15"/>
        <w:ind w:left="-426" w:right="-284" w:hanging="0"/>
        <w:rPr/>
      </w:pPr>
      <w:r>
        <w:rPr>
          <w:sz w:val="28"/>
          <w:szCs w:val="28"/>
        </w:rPr>
        <w:t xml:space="preserve">сельского поселения «Деревня Сугоново» </w:t>
      </w:r>
    </w:p>
    <w:p>
      <w:pPr>
        <w:pStyle w:val="Style15"/>
        <w:ind w:left="0" w:right="-1" w:hanging="0"/>
        <w:rPr>
          <w:sz w:val="28"/>
          <w:szCs w:val="28"/>
        </w:rPr>
      </w:pPr>
      <w:r>
        <w:rPr>
          <w:sz w:val="28"/>
          <w:szCs w:val="28"/>
        </w:rPr>
        <w:t xml:space="preserve">Калужской области Ферзиковского района </w:t>
      </w:r>
    </w:p>
    <w:p>
      <w:pPr>
        <w:pStyle w:val="Heading3"/>
        <w:spacing w:before="0" w:after="0"/>
        <w:jc w:val="center"/>
        <w:rPr>
          <w:sz w:val="28"/>
          <w:szCs w:val="28"/>
        </w:rPr>
      </w:pPr>
      <w:r>
        <w:rPr>
          <w:sz w:val="28"/>
          <w:szCs w:val="28"/>
        </w:rPr>
      </w:r>
    </w:p>
    <w:p>
      <w:pPr>
        <w:pStyle w:val="Heading3"/>
        <w:spacing w:before="0" w:after="280"/>
        <w:jc w:val="center"/>
        <w:rPr>
          <w:sz w:val="32"/>
        </w:rPr>
      </w:pPr>
      <w:r>
        <w:rPr/>
        <w:t>ПОСТАНОВЛЕНИЕ</w:t>
      </w:r>
    </w:p>
    <w:p>
      <w:pPr>
        <w:pStyle w:val="Normal"/>
        <w:tabs>
          <w:tab w:val="clear" w:pos="708"/>
          <w:tab w:val="left" w:pos="7513" w:leader="none"/>
        </w:tabs>
        <w:rPr>
          <w:b/>
          <w:b/>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От 21 ноября  2014 года   </w:t>
      </w:r>
      <w:r>
        <w:rPr>
          <w:b/>
        </w:rPr>
        <w:t xml:space="preserve">         </w:t>
        <w:tab/>
        <w:t xml:space="preserve">      </w:t>
      </w:r>
      <w:r>
        <w:rPr>
          <w:rFonts w:cs="Times New Roman" w:ascii="Times New Roman" w:hAnsi="Times New Roman"/>
          <w:b/>
          <w:sz w:val="24"/>
          <w:szCs w:val="24"/>
        </w:rPr>
        <w:t xml:space="preserve"> № 49</w:t>
      </w:r>
      <w:r>
        <w:rPr>
          <w:b/>
          <w:u w:val="single"/>
        </w:rPr>
        <w:t xml:space="preserve"> </w:t>
      </w:r>
    </w:p>
    <w:p>
      <w:pPr>
        <w:pStyle w:val="Normal"/>
        <w:jc w:val="center"/>
        <w:rPr>
          <w:rFonts w:ascii="Times New Roman" w:hAnsi="Times New Roman" w:cs="Times New Roman"/>
          <w:b/>
          <w:b/>
          <w:sz w:val="24"/>
        </w:rPr>
      </w:pPr>
      <w:r>
        <w:rPr>
          <w:rFonts w:cs="Times New Roman" w:ascii="Times New Roman" w:hAnsi="Times New Roman"/>
          <w:b/>
          <w:sz w:val="24"/>
        </w:rPr>
        <w:t>Д. Сугоново</w:t>
      </w:r>
    </w:p>
    <w:p>
      <w:pPr>
        <w:pStyle w:val="TextBody"/>
        <w:spacing w:lineRule="auto" w:line="228"/>
        <w:ind w:right="0" w:firstLine="851"/>
        <w:rPr/>
      </w:pPr>
      <w:r>
        <w:rPr>
          <w:sz w:val="26"/>
        </w:rPr>
        <w:t xml:space="preserve">                                                           </w:t>
      </w:r>
    </w:p>
    <w:p>
      <w:pPr>
        <w:pStyle w:val="TextBody"/>
        <w:tabs>
          <w:tab w:val="clear" w:pos="708"/>
          <w:tab w:val="left" w:pos="5445" w:leader="none"/>
        </w:tabs>
        <w:spacing w:lineRule="auto" w:line="228"/>
        <w:ind w:right="3825" w:hanging="0"/>
        <w:rPr/>
      </w:pPr>
      <w:r>
        <w:rPr>
          <w:b/>
          <w:szCs w:val="24"/>
        </w:rPr>
        <w:t xml:space="preserve">Об утверждении Положения «О порядке установки средств размещения информации в сельском поселении « Деревня Сугоново»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Калужской области от 28 июня 2010 года № 38-ОЗ «О благоустройстве территорий городских и сельских поселений Калужской области» (в ред. от 27 декабря 2013 № 536-ОЗ), нормативно-правовыми актами Российской Федерации, Калужской области в целях упорядочения установки средств размещения информации в сельском поселении «Деревня Сугоново,  </w:t>
      </w:r>
      <w:r>
        <w:rPr>
          <w:rFonts w:cs="Times New Roman" w:ascii="Times New Roman" w:hAnsi="Times New Roman"/>
          <w:b/>
          <w:sz w:val="24"/>
          <w:szCs w:val="24"/>
        </w:rPr>
        <w:t>администрация (исполнительно – распорядительный орган) сельского поселения «Деревня Сугоново» ПОСТАНОВЛЯЕТ:</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 Утвердить </w:t>
      </w:r>
      <w:hyperlink w:anchor="Par36">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порядке установки средств размещения информации в сельском поселении «Деревня Сугоново (прилага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Настоящее Постановление вступает в силу с момента подпис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администрации    сельского</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селения «Деревня Сугоново»                                                                   И.И.Рябцев</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bookmarkStart w:id="1" w:name="Par29"/>
      <w:bookmarkStart w:id="2" w:name="Par29"/>
      <w:bookmarkEnd w:id="2"/>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ельского поселения «Деревня Сугонов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1 ноября 2014 года № 49</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3" w:name="Par36"/>
      <w:bookmarkEnd w:id="3"/>
      <w:r>
        <w:rPr>
          <w:rFonts w:cs="Times New Roman" w:ascii="Times New Roman" w:hAnsi="Times New Roman"/>
          <w:b/>
          <w:bCs/>
          <w:sz w:val="24"/>
          <w:szCs w:val="24"/>
        </w:rPr>
        <w:t>ПОЛОЖЕНИ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ПОРЯДКЕ УСТАНОВКИ СРЕДСТВ РАЗМЕЩЕНИЯ ИНФОРМА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СЕЛЬСКОМ ПОСЕЛЕНИИ  «ДЕРЕВНЯ СУГОНОВО»</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4" w:name="Par40"/>
      <w:bookmarkEnd w:id="4"/>
      <w:r>
        <w:rPr>
          <w:rFonts w:cs="Times New Roman" w:ascii="Times New Roman" w:hAnsi="Times New Roman"/>
          <w:sz w:val="24"/>
          <w:szCs w:val="24"/>
        </w:rPr>
        <w:t>Статья 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1. Порядок установки средств размещения информации в сельском поселении «Деревня Сугоново» (далее - Порядок) разработан с целью регулирования отношений, возникающих в процессе выдачи разрешений на установку средств размещения информации, заключения договоров на право размещения информации, а также при эксплуатации и демонтаже средств размещения информации на территории сельского поселения «Деревня Сугоново» (далее – сельское поселение  «Деревня Сугоно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2. Настоящий Порядок разработан на основании </w:t>
      </w:r>
      <w:hyperlink r:id="rId5">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Калужской области от 28 июня 2010 года № 38-ОЗ «О благоустройстве территорий городских и сельских поселений Калужской области» (ред. от 27.12.2013 № 536-ОЗ), нормативно-правовых актов Российской Федерации, Калужской области и органов местного самоуправления сельского поселения  «Деревня Сугон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1.3. Соблюдение Порядка при установке и эксплуатации средств размещения информации в сельском поселении «Деревня Сугоново»  обязательно для всех юридических лиц независимо от форм собственности и ведомственной принадлежности, а также для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Настоящий Порядок не распространяется на объявления физических лиц, не связанные с осуществлением предпринимательской деятельности, за исключением требований к средствам размещения информации, на которых размещены эти объя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5" w:name="Par47"/>
      <w:bookmarkEnd w:id="5"/>
      <w:r>
        <w:rPr>
          <w:rFonts w:cs="Times New Roman" w:ascii="Times New Roman" w:hAnsi="Times New Roman"/>
          <w:sz w:val="24"/>
          <w:szCs w:val="24"/>
        </w:rPr>
        <w:t>Статья 2. Основные понятия и опре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Средства размещения информации (информационные носители) - конструкции, сооружения, технические приспособления, художественные элементы и другие носители, предназначенные для распростран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2. Место размещения информационных носителей - часть территории сельского поселения  «Деревня Сугоново», поверхности здания, сооружения, другого объекта, предназначенная для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Информационная поверхность - поверхность средства размещения информации, конструкции, сооружения, технические приспособления, художественные элементы и другие носители, на которых непосредственно размещаетс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Паспорт средства размещения информации - документ, содержащий фотомонтаж места размещения информационных носителей с установленной на нем конструкцией, размеры конструкции, карту (схему) размещения конструкции, перечень согласующих организаций, отметки о выдаче ими согласования на установку средства размещения информации по месту размещения информационных носителей, согласование собственника недвижимого имущества, к которому присоединяется данная конструк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Форма бланков паспортов определена в </w:t>
      </w:r>
      <w:hyperlink w:anchor="Par249">
        <w:r>
          <w:rPr>
            <w:rStyle w:val="InternetLink"/>
            <w:rFonts w:cs="Times New Roman" w:ascii="Times New Roman" w:hAnsi="Times New Roman"/>
            <w:color w:val="0000FF"/>
            <w:sz w:val="24"/>
            <w:szCs w:val="24"/>
          </w:rPr>
          <w:t>приложениях № 1</w:t>
        </w:r>
      </w:hyperlink>
      <w:r>
        <w:rPr>
          <w:rFonts w:cs="Times New Roman" w:ascii="Times New Roman" w:hAnsi="Times New Roman"/>
          <w:sz w:val="24"/>
          <w:szCs w:val="24"/>
        </w:rPr>
        <w:t xml:space="preserve"> и </w:t>
      </w:r>
      <w:hyperlink w:anchor="Par319">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 xml:space="preserve"> к настоящему Поряд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Разрешение на установку средства размещения информации - разрешительный документ, содержащий информацию о владельце средства размещения информации, собственнике земельного участка, здания или иного недвижимого имущества, к которому присоединена конструкция, типе конструкции, площади ее информационного поля, месте установки, сроке действия разрешения, органе, выдавшем разрешение, номер и дату его выдач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6" w:name="Par56"/>
      <w:bookmarkEnd w:id="6"/>
      <w:r>
        <w:rPr>
          <w:rFonts w:cs="Times New Roman" w:ascii="Times New Roman" w:hAnsi="Times New Roman"/>
          <w:sz w:val="24"/>
          <w:szCs w:val="24"/>
        </w:rPr>
        <w:t>Статья 3. Информация, размещаемая в сельском поселении  «Деревня Сугоно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1. Информация, размещаемая в сельском поселении  «Деревня Сугоново», подразделяе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я обще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мерческ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7" w:name="Par62"/>
      <w:bookmarkEnd w:id="7"/>
      <w:r>
        <w:rPr>
          <w:rFonts w:cs="Times New Roman" w:ascii="Times New Roman" w:hAnsi="Times New Roman"/>
          <w:sz w:val="24"/>
          <w:szCs w:val="24"/>
        </w:rPr>
        <w:t>3.2. К информации общего значения относя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1. Информация управления дорожным движением и дорожного ориентирования, соответствующая правилам дорожного дви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2. Информационные схемы, опознавательные знаки, указатели названия улиц, номера зданий, расписания движения пассажирского транспорта, схемы и карты ориентирования на территории сельского поселения  «Деревня Сугонов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3. Информация о проведении строительных, дорожных, аварийных и других видов работ, размещаемая в целях безопасности и информирования насе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Театральные и киноафиши, информация учреждений культуры, образования и здравоохранения, спорта, размещаемая на принадлежащих им конструкц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2.5. Праздничное оформление - различного рода декоративные элементы и световые элементы (уличные иллюминация и гирлянды), устанавливаемые в соответствии с нормативно-правовыми актами администрации сельского поселения  «Деревня Сугоново» (далее - администр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 Социальная информация размещается на основании нормативно-правовых актов органов местного самоуправления сельского поселения  «Деревня Сугон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4. Размещение коммерческой информации регулируется Федеральным </w:t>
      </w:r>
      <w:hyperlink r:id="rId6">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рекламе».</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8" w:name="Par70"/>
      <w:bookmarkEnd w:id="8"/>
      <w:r>
        <w:rPr>
          <w:rFonts w:cs="Times New Roman" w:ascii="Times New Roman" w:hAnsi="Times New Roman"/>
          <w:sz w:val="24"/>
          <w:szCs w:val="24"/>
        </w:rPr>
        <w:t>3.5. К информационному оформлению предприятий и организаций относятся информационные таблички, учрежденческие доски, информация о профиле предприятия, его фирменном наименовании и зарегистрированном товарном знаке (вывеска), информация, размещаемая в витрина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5.1. Информационная табличка (обязательная вывеска) предназначена для доведения до сведения потребителя информации об изготовителе (исполнителе, продавце) согласно Федеральному </w:t>
      </w:r>
      <w:hyperlink r:id="rId7">
        <w:r>
          <w:rPr>
            <w:rStyle w:val="InternetLink"/>
            <w:rFonts w:cs="Times New Roman" w:ascii="Times New Roman" w:hAnsi="Times New Roman"/>
            <w:color w:val="0000FF"/>
            <w:sz w:val="24"/>
            <w:szCs w:val="24"/>
          </w:rPr>
          <w:t>закону</w:t>
        </w:r>
      </w:hyperlink>
      <w:r>
        <w:rPr>
          <w:rFonts w:cs="Times New Roman" w:ascii="Times New Roman" w:hAnsi="Times New Roman"/>
          <w:sz w:val="24"/>
          <w:szCs w:val="24"/>
        </w:rPr>
        <w:t xml:space="preserve"> «О защите прав потребителей». Информационные таблички должны размещаться рядом с входом в предприятие либо на двери входа так, чтобы их хорошо видели посетите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режденческие доски должны размещаться в обязательном порядке при входе в организации (учреждения). На учрежденческой доске должна содержаться информация о полном зарегистрированном (юридическом) наименовании организации и ведомственной принадле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В витрине предприятия сферы торговли и услуг допускается размещ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реализуемых в данном предприятии товарах и оказываемых услугах, в том числе образцы товарной прод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бственное или фирменное наименование предприятия (если таковое имеется), его зарегистрированные товарные знаки и знаки обслужи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элементы декоративного оформ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аздничное оформление, размещаемое в обязательном порядке к государственным и районным праздник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9" w:name="Par79"/>
      <w:bookmarkEnd w:id="9"/>
      <w:r>
        <w:rPr>
          <w:rFonts w:cs="Times New Roman" w:ascii="Times New Roman" w:hAnsi="Times New Roman"/>
          <w:sz w:val="24"/>
          <w:szCs w:val="24"/>
        </w:rPr>
        <w:t>Статья 4. Средства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1. Средства размещения информации устанавливаются на территории сельского поселения  «Деревня Сугоново» на основании разрешения на установку средства размещения информации, выдаваемого в соответствии с настоящим Порядк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Средства размещения информации подразделяю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 характеризуются неизменным местом размещения и конструкцией в типовом или нестандартном исполн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ременные средства размещения информации - характеризуются периодом размещения и определенной зоной или участком территории, на которых они могут быть размещены на заявляемый пери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Стационарные средства размещения информации и требования, предъявляемые к их размещ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тационарные средства размещения информации подразделяютс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змещаемые на зданиях, сооружениях и элементах благоустрой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1. Общие требования к стационарным средствам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я стационарных средств размещения информации должна быть спроектирована, изготовлена и смонтирована в соответствии с существующими строительными нормами и правил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я стационарных средств размещения информации должна предусматривать подсветку информационного поля, включение которой должно осуществляться в соответствии с графиком режима работы уличного освещения. Исключения могут составлять средства размещения информации, подсветка которых технически затруднена или нецелесообраз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не должны эксплуатироваться без информационных сооб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дельно стоящие стационарные средства размещения информации должны иметь маркировку с указанием владельца и номера его телефона. Маркировка должна размещаться под информационным полем. Размер текста должен позволять его прочтение с ближайшей полосы движения транспортны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тационарные средства размещения информации или отдельные их части не могут размещаться ниже 4,5 метра над полосой движ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е допускается размещение стационарных средств размещения информации или отдельных их частей сбоку от дорог, не имеющих бортового камня, ближе 3метров от бровки земляного полотна доро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редства размещения информации не должны создавать помех для прохода пешеходов и механизированной уборки улиц и тротуа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допускается размещение стационарных средств размещения информации, являющихся источниками шума, вибрации, мощных световых, электромагнитных и иных излучений и полей, вблизи жилых помещ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 Типы отдельно стоящих стационарных средств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1. Щитовые установки - отдельно стоящие конструкции, имеющие внешние поверхности для размещения информации и состоящие из фундамента, каркаса и информационного п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иповые щитовые установки подразделяются по размерам информационного поля на следующие ви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конструкции большого формата (3 x 4 м, 3 x 6 м и более) (в т.ч. и многосторонние плоскостные тумбы 3 x 1,5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конструкции малого формата (1,8 x 1,2 м и мене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ебования к щитовым установк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яются, как правило, в двухстороннем вариант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выполненные в одностороннем варианте, должны иметь декоративно оформленную обратную стор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ундаменты отдельно стоящих установок не должны выступать над уровнем земли либо должны быть декоративно оформл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тивные элементы жесткости и крепления должны быть закрыты декоративными элемен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щитовые установки не должны иметь видимых элементов соединения различных частей конструк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щитовыми конструкциями определяется конкретной градостроительной ситуацией, но должно быть не менее 50 м, а для конструкций малого формата - не менее 40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2.2. Объемно-пространственные конструкции - средства размещения информации, в которых для размещения информации используется как объем конструкции, так и ее поверхность. Данные конструкции выполняются по индивидуальным проект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ощадь информационного поля объемно-пространственных конструкций рассчитывается с учетом их геометрических парамет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Типы стационарных средств размещения информации, размещаемых на зданиях, сооружениях и элементах благоустройства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1. Настенные панно - средства размещения информации, размещаемые на плоскости стен зданий и сооружений в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трукции, состоящей из элементов крепления, каркаса и информационного п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стенные панно выполняются по типовым или индивидуальным проектам. Для настенных панно, имеющих элементы крепления, в обязательном порядке разрабатывается проект крепления конструкции с целью обеспечения безопасности при эксплуат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2. Кронштейны - двухсторонние консольные плоскостные конструкции, устанавливаемые на собственных опорах, мачтах-опорах уличного освещения, опорах контактной сети или на зд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нштейны должны выполняться в двустороннем варианте с внутренней подсветк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безопасности в эксплуатации кронштейны должны быть установлены на высоте не менее 2,5 м от уровня земл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размещать более одной конструкции на опоре, совмещать размещение рекламных конструкций и дорожных знаков, использовать для размещения наружной рекламы опоры, выработавшие свой ресур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ры кронштейнов, размещаемых на фасадах зданий, определяются архитектурными особенностями зд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онштейны, устанавливаемые на зданиях и сооружениях, в горизонтальном направлении не должны выступать более чем на 1,5 м от точки крепления к зданию или сооруж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3. Транспаранты-перетяжки состоят из опор, устройства крепления к опорам или фасадам зданий, устройства натяжения и информационного изобра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аранты-перетяжки подразделяются на световые (в том числе гирлянды) и неосвещенные, изготовленные из жестких материалов и из материалов на мягк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кция световых транспарантов-перетяжек должна иметь устройство аварийного отключения от сетей электропит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стояние между соседними транспарантами-перетяжками не может быть менее 100 м. Транспаранты-перетяжки над проезжей частью улиц не должны располагаться ниже 4,5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о владельце транспаранта-перетяжки должна быть расположена на опоре либо на устройстве натя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ранспаранты-перетяжки устанавливаются только на период проведения государственных и районных праздников, а также иных праздничных или тематических мероприятий. Размещение рекламной информации на транспарантах-перетяжках запрещ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4. Витрины - объемные средства размещения информации, устанавливаемые в остекленных проемах окон и витражей зданий и сооружений либо в виде отдельно стоящих конструкций. Конструктивно витрина состоит из основания, каркаса и прозрачных поверх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располагается на прозрачной поверхности витрины и в ее объе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итрины должны иметь подсветку в темное время сут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5. Маркизы - средства размещения информации, выполненные в виде козырьков и навесов с нанесенной на них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Временные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временным средствам размещения информации относятся носители информационных сообщений, размещаемые на определенном участке территории с условием ограничений по времени раз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5.1. Выносные щитовые конструкции (штендеры) - временные средства размещения информации, размещаемые в сельском поселении  «Деревня Сугоново»  предприятиями в часы их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ендеры должны быть двусторонними, не должны иметь собственного подсвета, площадь одной стороны не должна превышать 1,5 кв. 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тендеры размещаются в пешеходных зонах и на тротуарах в пределах 5 м от входа в предприятие. Запрещается установка штендеров, мешающих проходу пешеходов, при ширине тротуара менее двух метров, а также ориентированных на восприятие с проезж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2. Носимые конструкции - временные средства размещения информации, перемещаемые физическими лицами без использования технических средст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сплуатация носимых конструкций допускается в пешеходных зонах и на тротуарах. Запрещается использование носимых конструкций, мешающих проходу пешеходов, а также ориентированных на восприятие с проезжей ч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3. Средства размещения информации на розничной (уличной) торговле (летние кафе, выставки, ограждения торговых площадей), а также других временных и постоянных ограждениях должны обеспечивать художественное оформление данных объе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комендуется оформлять данные объекты отдельными щитами, мягким оформлением или сплошной лент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4. Временные средства размещения информации на подъемных воздушных шарах, аэростатах, размещаемые в воздушном пространстве, представляют собой временное информационное оформление на период проведения праздничных или тематических мероприят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5. Временные средства размещения информации, размещаемые на лотках, тележках, киосках и зонтиках, устанавливаемых на время работы предприятий розничной торговли и общественного питания, представляют собой покрытия отдельных частей лотков, киосков, тележек и зонтиков пленочными или красящими материал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6. Установка стационарных средств размещения информации, монтируемых и располагаемых на территории сельского поселения  «Деревня Сугоново», на внешних стенах и иных конструктивных элементах зданий, строений, сооружений (кроме крыш) или вне их, а также остановочных пунктов движения общественного транспорта допускается при наличии разрешения на установку средства размещения информации и договора с собственником (либо с лицом, обладающим правом хозяйственного ведения, правом оперативного управления или иным вещным правом на имущество) территории, здания, сооружения или иного недвижимого имущества, к которому присоединяется средство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Не требуется разрешение на установку средства размещения информации, являющегося носителе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информации общего значения, указанной в </w:t>
      </w:r>
      <w:hyperlink w:anchor="Par62">
        <w:r>
          <w:rPr>
            <w:rStyle w:val="InternetLink"/>
            <w:rFonts w:cs="Times New Roman" w:ascii="Times New Roman" w:hAnsi="Times New Roman"/>
            <w:color w:val="0000FF"/>
            <w:sz w:val="24"/>
            <w:szCs w:val="24"/>
          </w:rPr>
          <w:t>п. 3.2</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циальной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 оформления предприятий и организаций, указанного в </w:t>
      </w:r>
      <w:hyperlink w:anchor="Par70">
        <w:r>
          <w:rPr>
            <w:rStyle w:val="InternetLink"/>
            <w:rFonts w:cs="Times New Roman" w:ascii="Times New Roman" w:hAnsi="Times New Roman"/>
            <w:color w:val="0000FF"/>
            <w:sz w:val="24"/>
            <w:szCs w:val="24"/>
          </w:rPr>
          <w:t>п. 3.5</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Установка временных средств размещения информации не требует разрешения и допускается при наличии согласования с собственником территории (объекта) или хозяйствующим субъектом, несущим ответственность за содержание и благоустройство данного участка территории (объекта) в соответствии с Правилами по обеспечению благоустройства на территории сельского пос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sz w:val="24"/>
          <w:szCs w:val="24"/>
        </w:rPr>
      </w:pPr>
      <w:bookmarkStart w:id="10" w:name="Par150"/>
      <w:bookmarkEnd w:id="10"/>
      <w:r>
        <w:rPr>
          <w:rFonts w:cs="Times New Roman" w:ascii="Times New Roman" w:hAnsi="Times New Roman"/>
          <w:sz w:val="24"/>
          <w:szCs w:val="24"/>
        </w:rPr>
        <w:t>Статья 5. Регулирование распространения средств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1. Уполномоченным органом, осуществляющим управление, координацию и контроль в вопросах установки, эксплуатации и демонтажа средств размещения информации, является администрация сельского поселения  «Деревня Сугоново» (далее -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 Уполномоченный орган:</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 Осуществляет координацию работ в сфере размещения и распространения информации в пределах своей компетен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2. Согласовывает художественное оформление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3. Оформляет и заключает договоры на установку средств размещения информации на земельном участке, здании, сооружении или ином недвижимом имуществе, находящемся в муниципальной соб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4. Выдает предписания на демонтаж самовольно установленных средств размещения информации на территории сельского поселения  «Деревня Сугон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5. Консультирует физических и юридических лиц по вопросам установки средств размещения информации на территории сельского поселения  «Деревня Сугонов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6. Проводит проверку заявок и готовит документы, необходимые для получения разреш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7. Оформляет паспорта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8. Ведет учет и мониторинг установленных на территории сельского поселения  «Деревня Сугоново»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9. Ведет контроль технического состояния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0. Выполняет работы по выявлению самовольно установленных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1. Взаимодействует с административно-техническим надзором,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ередает информацию об установленных без разрешения средствах размещения информации на территории сельского поселения  «Деревня Сугоново» для принятия мер административного воз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ет информацию о лицах, получивших разрешение на установку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2.12. Имеет право осуществлять согласование с уполномоченными службами и организациями разрешительных документов и оказывать заявителям полный комплекс услуг по оформлению разрешительных документов для установки средств размещ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3. Уполномоченный орган готовит проект дислокации мест размещения информационных носителей на территории сельского поселения  «Деревня Сугоново»  с указанием видов технических средств размещения информации, предварительно согласовывает проект дислокации с необходимыми службами и организациями, органом архитектуры и градостроительства, а также с собственниками зданий и сооружений и представляет Главе администрации сельского поселения  «Деревня Сугоново» для рассмотрения и соглас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4. Утвержденная дислокация мест размещения информационных носителей на территории сельского поселения  «Деревня Сугоново»  публикуется на официальном сайте администрации или в средствах массовой информации район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1" w:name="Par175"/>
      <w:bookmarkEnd w:id="11"/>
      <w:r>
        <w:rPr>
          <w:rFonts w:cs="Times New Roman" w:ascii="Times New Roman" w:hAnsi="Times New Roman"/>
          <w:sz w:val="24"/>
          <w:szCs w:val="24"/>
        </w:rPr>
        <w:t>Статья 6. Порядок оформления разрешения на установку средства размещения информации в местах размещения информационных носител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 Лица, желающие разместить средство размещения информации, подают в Уполномоченный орган заявление с приложением к нему следующих документов (нотариально заверенные копии либо копии с представлением ориги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юридических лиц - устав, свидетельство о государственной рег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ля индивидуальных предпринимателей - свидетельство о государственной регистрации гражданина в качестве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 и присвоении идентификационного номера налогоплательщи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ветные фотографии (9 x 13 см) места размещения с нанесенным на него в масштабе средством размещения информации (фотомонтаж) и без н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изайн-проект средства размещения информации с цветным эскизом изображения в масштабе и с привязкой к месту размещения, утвержденные руководителем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ект средства размещения информации, чертежи и расчеты на прочность и устойчивость от ветровых нагруз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я лицензии организации, разработавшей проект средства размещения информации, на право деятельности проектной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место размещения информационного носителя не находится в ведении органа местного самоуправления - письменное согласие собственника (лица, обладающего иным вещным правом) территории, здания, сооружения или иного объекта, на котором предполагается размещение средства информации, копию свидетельства о праве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и схема размещения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2.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гистрирует заяв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комплектность представленн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включено ли запрашиваемое место в дислокацию мест размещения информационных нос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ряет, свободно ли запрашиваемое мест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товит расчет стоимости размещения конструкции при условии установки средства размещения информации на территории или объекте, находящихся в собственности или ведении муниципаль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нсультирует заявителя об условиях установк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готовый пакет документов на конкурс (тор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3. На основании проведенного конкурса (торгов) отдел принимает решение о выдаче разрешения на установку средства размещения информации или о мотивированном отказе. Результаты торгов подлежат опубликованию в средствах массов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4. Результаты конкурса (торгов) могут быть обжалованы в установленном действующи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5. На основании результатов конкурса (торгов) в течение десяти рабочих дней отдел выдает заяви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ланк Паспорта средства размещения информации с перечнем согласующих служб и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оект договора на право размещения средства размещения информации (на установку и эксплуатацию средства размещения информации) на территории сельского поселения  «Деревня Сугоново», здании, сооружении или ином объекте, находящемся в собственности или ведении муниципальных орган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6.6. Согласования по установленному перечню служб и организаций Заявитель должен осуществить в течение одного месяца с даты получения от Уполномоченного органа бланка  Паспорта средства размещения информации и необходимых документов. При отсутствии согласований по истечении одного месяца заявка на установку средства размещения информации на заявленном месте размещения информационных носителей может быть принята от другого заявителя. При необходимости срок резервирования заявленного места размещения информационных носителей может быть увеличен по решению Уполномоченного органа на основании мотивированной просьбы заявителя, представленной в виде письменного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7. После получения согласования служб и организаций, предусмотренных в бланке Паспорта средства размещения информации, Заявитель сдает в Уполномоченный орган:</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ный бланк Паспорт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анный заявителем договор на установку средства размещения информации на территории, здании, сооружении или ином объекте, находящемся в ведении муниципальных органов, или копию договора с собственником (лицом, обладающим иным вещным правом) территории, здания, сооружения или иного объекта, на котором предполагается размещение средства информации, если место размещения информационного носителя не находится в ведени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8. Разрешение на установку средства размещения информации или отказ в его выдаче направляется заявителю в течение месяца со дня приема от него необходимых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каза в выдаче разрешения заявитель вправе обратиться в суд или арбитражный суд с заявлением о признании такого решения незакон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9. Уполномоченным органом может быть принято решение об аннулировании разрешения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течение месяца со дня направления в отдел владельцем средства размещения информации поступило уведомление в письменной форме об отказе от дальнейшего использования разрешения на установку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если в течение месяца с момента направления в комиссию собственником или иным законным владельцем недвижимого имущества, к которому присоединено средство размещения информации, поступил документ, подтверждающий прекращение договора, заключенного между таким собственником или таким владельцем недвижимого имущества и владельцем констру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в течение трех месяцев со дня выдачи разрешения средство размещения информации не установл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если средство размещения информации используется не по назначен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выявления угрозы жизни и здоровью людей при дальнейшей эксплуатаци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0. В случае аннулирования разрешения или признания его недействительным владелец конструкции или иной законный владелец соответствующего недвижимого имущества, к которому такая конструкция средства размещения информации присоединена, обязан осуществить демонтаж средства размещения информации в течение меся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1. При невыполнении обязанности по демонтажу средства размещения информации Уполномоченный орган вправе обратиться в суд с иском о принудительном осуществлении демонтажа конструкции. В случае принятия судом или арбитражным судом решения о принудительном осуществлении демонтажа средства размещения информации ее демонтаж, хранение или в необходимых случаях уничтожение осуществляются за счет собственника или иного законного владельца недвижимого имущества, к которому была присоединена конструкция средства размещения информации. По требованию собственника или иного законного владельца такого недвижимого имущества владелец средства размещения информации обязан возместить ему разумные расходы, понесенные в связи с демонтажем, хранением или в необходимых случаях уничтожением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2. Срок действия договора на право размещения средства размещения информации устанавливается исходя из условий договора и не может превышать 5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3. В случае необходимости дальнейшего распространения информации после истечения срока разрешения на установку средства размещения информации заявитель имеет преимущественное право на продление разрешения. Заявка на продление подается в Уполномоченный орган не позднее чем за месяц до окончания срока действия разре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4. Уполномоченный орган в недельный срок направляет заявителю представление об удовлетворении его ходатайства (заявления) о пролонгации договора на право размещения средства размещения информации или о мотивированном отказ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15. Уполномоченный орган имеет право отказать в удовлетворении ходатайства (заявления) о пролонгации договора в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соблюдения заявителем требований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рушения заявителем условий (условия) договора на право установк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ключения из дислокации места размещения носителя информации, на которое подана заяв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возможности дальнейшей эксплуатации средства размещения информации данной конструкции или на данном месте размещения информационных носителей по независящим от сторон обстоятельства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обходимости использования данного места для размещения информационных носителей общего знач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center"/>
        <w:outlineLvl w:val="1"/>
        <w:rPr>
          <w:rFonts w:ascii="Times New Roman" w:hAnsi="Times New Roman" w:cs="Times New Roman"/>
          <w:sz w:val="24"/>
          <w:szCs w:val="24"/>
        </w:rPr>
      </w:pPr>
      <w:bookmarkStart w:id="12" w:name="Par224"/>
      <w:bookmarkEnd w:id="12"/>
      <w:r>
        <w:rPr>
          <w:rFonts w:cs="Times New Roman" w:ascii="Times New Roman" w:hAnsi="Times New Roman"/>
          <w:sz w:val="24"/>
          <w:szCs w:val="24"/>
        </w:rPr>
        <w:t>Статья 7. Ответственность владельцев средств размещения информ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Монтажно-строительные и электромонтажные работы по установке и эксплуатации средств размещения информации выполняются в соответствии с проектной документацией организациями, имеющими лицензии на проведение этих работ. Монтаж конструкций на зданиях и сооружениях проводится после технической экспертизы их несущей способности при дополнительной нагрузке от размещаемого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2. Устройство фундаментов средств размещения информации и проведение других земляных работ при установке средства размещения информации проводятся на основании ордера на производство земляных рабо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При наличии соответствующих требований в проектной и разрешительной документации монтаж средств размещения информации на зданиях и сооружениях производится в присутствии представителей балансодерж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Владелец средства размещения информации не имеет права вносить дополнения и изменения в утвержденную проектную документацию по конструкции средства размещения информации без согласования с уполномоченными организа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Владелец средства размещения информации обязан восстановить благоустройство территории и объекта размещения после установки (демонтажа) конструкции в сро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2-х суток - на территориях зоны исторического наслед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4-х суток - на улицах населенных пунктов и магистралях зоны особ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е более 7-ми суток - на территориях зоны обще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Владелец средства размещения информации несет ответственность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конструкции средства размещ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7. Владелец средства размещения информации обязан содержать конструкцию в надлежащем состоянии, а также в установленном порядке обеспечивать уборку прилегающей территории за свой счет и своими силами или заключить договор о ее уборке на общих основан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8. Контроль за состоянием средств размещения информации и технических средств ее стабильного территориального размещения осуществляют администрация и иные уполномоченные органы государственного контроля в пределах своей компетен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9. Средство размещения информации, установленное с нарушением настоящего Порядка, подлежит демонтажу за счет средств собственника конструкции в соответствии с действующим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bookmarkStart w:id="13" w:name="Par243"/>
      <w:bookmarkStart w:id="14" w:name="Par243"/>
      <w:bookmarkEnd w:id="14"/>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pPr>
      <w:r>
        <w:rPr>
          <w:rFonts w:cs="Times New Roman" w:ascii="Times New Roman" w:hAnsi="Times New Roman"/>
          <w:sz w:val="24"/>
          <w:szCs w:val="24"/>
        </w:rPr>
        <w:t>«О порядке установки средств размещ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формации в сельском поселении «Деревня Сугоново»</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5" w:name="Par249"/>
      <w:bookmarkEnd w:id="15"/>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Й КОНСТРУК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УСТАНОВКИ НА ФАСАДЕ ЗДАНИЙ)</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7" w:type="dxa"/>
        <w:jc w:val="left"/>
        <w:tblInd w:w="-5" w:type="dxa"/>
        <w:tblLayout w:type="fixed"/>
        <w:tblCellMar>
          <w:top w:w="102" w:type="dxa"/>
          <w:left w:w="62" w:type="dxa"/>
          <w:bottom w:w="102" w:type="dxa"/>
          <w:right w:w="62" w:type="dxa"/>
        </w:tblCellMar>
      </w:tblPr>
      <w:tblGrid>
        <w:gridCol w:w="680"/>
        <w:gridCol w:w="2041"/>
        <w:gridCol w:w="1644"/>
        <w:gridCol w:w="1587"/>
        <w:gridCol w:w="1587"/>
        <w:gridCol w:w="1304"/>
        <w:gridCol w:w="794"/>
      </w:tblGrid>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tc>
      </w:tr>
      <w:tr>
        <w:trPr/>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 паспорта:</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лец:</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дрес размещения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 район</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4"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N</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размещени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арактеристика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ирина, высота, толщина, высота опоры и т.д.)</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информационного поля, кв. м</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орон информационных полей</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дсветки (тип, разновидность)</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огласование на размещение информационной конструк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я по согласованию:</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выдан администрацией СП «________»</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сполн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___________________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pPr>
      <w:bookmarkStart w:id="16" w:name="Par313"/>
      <w:bookmarkEnd w:id="16"/>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Normal"/>
        <w:widowControl w:val="false"/>
        <w:autoSpaceDE w:val="false"/>
        <w:spacing w:lineRule="auto" w:line="240" w:before="0" w:after="0"/>
        <w:jc w:val="right"/>
        <w:rPr/>
      </w:pPr>
      <w:r>
        <w:rPr>
          <w:rFonts w:cs="Times New Roman" w:ascii="Times New Roman" w:hAnsi="Times New Roman"/>
          <w:sz w:val="24"/>
          <w:szCs w:val="24"/>
        </w:rPr>
        <w:t>«О порядке установки средств размещ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нформации в сельском поселении «Деревня Сугоново»</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7" w:name="Par319"/>
      <w:bookmarkEnd w:id="17"/>
      <w:r>
        <w:rPr>
          <w:rFonts w:cs="Times New Roman" w:ascii="Times New Roman" w:hAnsi="Times New Roman"/>
          <w:b/>
          <w:bCs/>
          <w:sz w:val="24"/>
          <w:szCs w:val="24"/>
        </w:rPr>
        <w:t>ПАСПОРТ</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ОЙ КОНСТРУКЦИИ</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УСТАНОВКИ НА ЗЕМЕЛЬНОМ УЧАСТКЕ)</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37" w:type="dxa"/>
        <w:jc w:val="left"/>
        <w:tblInd w:w="-5" w:type="dxa"/>
        <w:tblLayout w:type="fixed"/>
        <w:tblCellMar>
          <w:top w:w="102" w:type="dxa"/>
          <w:left w:w="62" w:type="dxa"/>
          <w:bottom w:w="102" w:type="dxa"/>
          <w:right w:w="62" w:type="dxa"/>
        </w:tblCellMar>
      </w:tblPr>
      <w:tblGrid>
        <w:gridCol w:w="680"/>
        <w:gridCol w:w="2041"/>
        <w:gridCol w:w="1644"/>
        <w:gridCol w:w="1587"/>
        <w:gridCol w:w="1587"/>
        <w:gridCol w:w="1304"/>
        <w:gridCol w:w="794"/>
      </w:tblGrid>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Общие сведения</w:t>
            </w:r>
          </w:p>
        </w:tc>
      </w:tr>
      <w:tr>
        <w:trPr/>
        <w:tc>
          <w:tcPr>
            <w:tcW w:w="59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онный N</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ыдачи паспорта:</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лец:</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Адрес размещения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ь, район</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е поселение</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лица</w:t>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м N</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есто размещени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Характеристика информационной конструкции</w:t>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нформационной конструкции</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баритные размеры (ширина, высота, толщина, высота опоры и т.д.)</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информационного поля</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торон информационных полей</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7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 подсветки (тип, разновидность)</w:t>
            </w:r>
          </w:p>
        </w:tc>
        <w:tc>
          <w:tcPr>
            <w:tcW w:w="69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Согласование на размещение информационных конструкци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организ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 инициалы</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ик объекта (имуществ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ГИБДД межмуниципального ОВД "Кировский"</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4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е  электрические сети»</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лужский филиал ОАО "ЦентрТелеком"</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рзиковский участок ООО «Калужский областной водоканал»</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Ферзиковский газовый участок ОАО "Калугаоблгаз", филиал "Тарусамежрайгаз"</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архитектуры и градостроительства, имущественых и земельных отношений администрации МР «Ферзиковский район»</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я по согласованию</w:t>
            </w:r>
          </w:p>
        </w:tc>
        <w:tc>
          <w:tcPr>
            <w:tcW w:w="52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выдан администрацией СП «________»</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л: ___________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сполнителя)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___________________________        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ата "___" ___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1">
    <w:name w:val=" Знак Знак1"/>
    <w:qFormat/>
    <w:rPr>
      <w:rFonts w:ascii="Times New Roman" w:hAnsi="Times New Roman" w:eastAsia="Times New Roman" w:cs="Times New Roman"/>
      <w:b/>
      <w:bCs/>
      <w:sz w:val="27"/>
      <w:szCs w:val="27"/>
    </w:rPr>
  </w:style>
  <w:style w:type="character" w:styleId="Style14">
    <w:name w:val=" Знак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4855"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F8ED4B7C1A0E8D9FB1F94DD7A8D96EFBF3FC84D041DF2A9DCA337264DECA71DTAh8J" TargetMode="External"/><Relationship Id="rId5" Type="http://schemas.openxmlformats.org/officeDocument/2006/relationships/hyperlink" Target="consultantplus://offline/ref=2F8ED4B7C1A0E8D9FB1F94DD7A8D96EFBF3FC84D041DF2A9DCA337264DECA71DTAh8J" TargetMode="External"/><Relationship Id="rId6" Type="http://schemas.openxmlformats.org/officeDocument/2006/relationships/hyperlink" Target="consultantplus://offline/ref=2F8ED4B7C1A0E8D9FB1F8AD06CE1C8E1B9329549051FFDFC89FC6C7B1ATEh5J" TargetMode="External"/><Relationship Id="rId7" Type="http://schemas.openxmlformats.org/officeDocument/2006/relationships/hyperlink" Target="consultantplus://offline/ref=2F8ED4B7C1A0E8D9FB1F8AD06CE1C8E1B9319041011FFDFC89FC6C7B1ATEh5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 49 от 21.11.14г.  ПОРЯДОК УСТАНОВКИ ИНФОРМАЦИОННЫх ЩИТОВ   В СП ДС + ПОЛОЖЕНИЕ</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5:36:00Z</dcterms:created>
  <dc:creator>User</dc:creator>
  <dc:description/>
  <cp:keywords/>
  <dc:language>en-US</dc:language>
  <cp:lastModifiedBy>User</cp:lastModifiedBy>
  <dcterms:modified xsi:type="dcterms:W3CDTF">2014-12-05T05:57:00Z</dcterms:modified>
  <cp:revision>1</cp:revision>
  <dc:subject/>
  <dc:title/>
</cp:coreProperties>
</file>