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2048976428" r:id="rId2"/>
        </w:objec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о</w:t>
      </w:r>
      <w:r>
        <w:rPr>
          <w:b/>
          <w:sz w:val="26"/>
          <w:szCs w:val="26"/>
        </w:rPr>
        <w:t>т 17 февраля 2014 года                                                                                    № 1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Heading1"/>
        <w:ind w:right="510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8"/>
          <w:tab w:val="left" w:pos="5670" w:leader="none"/>
        </w:tabs>
        <w:ind w:right="3685" w:hanging="0"/>
        <w:jc w:val="both"/>
        <w:rPr/>
      </w:pPr>
      <w:r>
        <w:rPr>
          <w:szCs w:val="26"/>
        </w:rPr>
        <w:t>О направлении  проекта межевания незастроенной части территории д. Искра, расположенной  в 150м  северо – восточнее от ориентира жилой дом, расположенный по адресу: Калужская область, Ферзиковский район, д. Искра, дом № 16, площадью 4000кв.м.,  Главе сельского поселения «Деревня Сугонов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результатам проведенной  администрацией сельского поселения «Деревня Сугоново» проверки проекту межевания  не застроенной части территории д. Искра, расположенной в 150м. северо– восточнее от ориентира жилой дом, расположенный по адресу: Калужская область, Ферзиковский район, д. Искра, д. № 16, площадью 4000кв.м., разработанного ИП Чистихина Е.Т. на соответствие требованиям, установленным частью 10 статьи 45 Градостроительного кодекса Российской Федерации, 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Направить проект межевания  не застроенной части территории д. Искра, расположенной в 150м. северо– восточнее от ориентира жилой дом, расположенный по адресу: Калужская область, Ферзиковский район, д. Искра, д. № 16, площадью 4000кв.м.</w:t>
      </w:r>
      <w:r>
        <w:rPr>
          <w:szCs w:val="26"/>
        </w:rPr>
        <w:t xml:space="preserve">, </w:t>
      </w:r>
      <w:r>
        <w:rPr>
          <w:sz w:val="26"/>
          <w:szCs w:val="26"/>
        </w:rPr>
        <w:t>разработанный ИП Чистихина Е.Т.,  Главе сельского поселения «Деревня Сугоново» для принятия в установленном порядке решения о проведении   публичных слуш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Деревня Сугоново»                                                                 И.И.Рябц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43:00Z</dcterms:created>
  <dc:creator>User</dc:creator>
  <dc:description/>
  <cp:keywords/>
  <dc:language>en-US</dc:language>
  <cp:lastModifiedBy>User</cp:lastModifiedBy>
  <cp:lastPrinted>2014-03-18T17:54:00Z</cp:lastPrinted>
  <dcterms:modified xsi:type="dcterms:W3CDTF">2014-03-18T14:54:00Z</dcterms:modified>
  <cp:revision>6</cp:revision>
  <dc:subject/>
  <dc:title/>
</cp:coreProperties>
</file>