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62910697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tabs>
          <w:tab w:val="left" w:pos="0" w:leader="none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tabs>
          <w:tab w:val="left" w:pos="0" w:leader="none"/>
          <w:tab w:val="left" w:pos="36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Heading4"/>
        <w:tabs>
          <w:tab w:val="clear" w:pos="360"/>
          <w:tab w:val="left" w:pos="0" w:leader="none"/>
          <w:tab w:val="left" w:pos="195" w:leader="none"/>
          <w:tab w:val="center" w:pos="4819" w:leader="none"/>
        </w:tabs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ноября  2014г.                                                                                      №  4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Суг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 постановке на  учёт граждан в качестве нуждающихся в жилом помещ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Рассмотрев протокол заседания комиссии по жилищно-коммунальному обслуживанию населения при  администрации сельского поселения «Деревня Сугоново» № 01 от 21.11.2014 года,  руководствуясь  Постановлением Правительства РФ № 47 от 28.01.2006г.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 реконструкции», Жилищным Кодексом РФ от 01 марта 2005 года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</w:t>
      </w:r>
      <w:r>
        <w:rPr>
          <w:sz w:val="26"/>
          <w:szCs w:val="26"/>
        </w:rPr>
        <w:t xml:space="preserve">» 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нять на  учёт граждан в качестве нуждающихся в жилом помещении: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Васичеву Зинаиду  Ефимовну 10.02.1921г/рождения – вдову участника Великой Отечественной Войны 1941-1945г.г. проживающую по адресу: Калужская область, Ферзиковский район, д. Поселок Алексеевский, дом 1.  Состав семьи один человек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Деревня Сугоново»                                               И.И.Рябцев                                              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№ 01</w:t>
      </w:r>
    </w:p>
    <w:p>
      <w:pPr>
        <w:pStyle w:val="Normal"/>
        <w:tabs>
          <w:tab w:val="clear" w:pos="708"/>
          <w:tab w:val="left" w:pos="58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Заседания  комиссии по жилищно – бытовому обслуживанию населения при администрации сельского поселения «Деревня Сугоново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. Сугоново                                                                                               от 21 ноября 2014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ствовал</w:t>
      </w:r>
      <w:r>
        <w:rPr>
          <w:sz w:val="24"/>
          <w:szCs w:val="24"/>
        </w:rPr>
        <w:t>:  Рябцев И.И. – глава администрации сельского поселения «Деревня Сугоново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сутствовали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Зуй К.В.          -  секретарь жилищной 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Лазарук Е.М.  - Заведующая Сугоновским ФА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итура Н.А.   -  заведующая  Сугоновской библеотек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ычичко О.Н. - бухгалтер- кассир  СПК «Сугонов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В Е С Т К А   Д Н Я: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>1. О постановке на регистрационный учет граждан, в качестве нуждающихся в жилом помещении,   согласно поданных документов.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center"/>
        <w:rPr/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>: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явление  Васичевой Зинаиды Ефимовны  10.02.1921г/рождения, проживающей по адресу: Калужская область, Ферзиковский район, д. Поселок Алексеевский, дом 1,           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Жилой дом,   расположенный по адресу: Калужская область, Ферзиковский район, д. Поселок Алексеевский, дом 1, по заключению межведомственной комиссии, назначенной Администрацией сельского поселения «Деревня Сугоново» Ферзиковского района Калужской области, Постановление № 46 от 13.11.2014г. признан непригодным для проживания, не подлежащим капительному ремонту.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Normal"/>
        <w:ind w:left="15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смотрев представленные материалы и руководствуясь Постановлением Правительства РФ № 47 от 28.01.2006г.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 реконструкции», поставить на  учет   Васичеву Зинаиду Ефимовну, в качестве нуждающейся в жилом помещении, по списку № 12 – </w:t>
      </w:r>
      <w:r>
        <w:rPr>
          <w:b/>
          <w:sz w:val="24"/>
          <w:szCs w:val="24"/>
        </w:rPr>
        <w:t>общий.</w:t>
      </w:r>
      <w:r>
        <w:rPr>
          <w:sz w:val="24"/>
          <w:szCs w:val="24"/>
        </w:rPr>
        <w:t xml:space="preserve"> 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За – 5,</w:t>
      </w:r>
      <w:r>
        <w:rPr>
          <w:b/>
          <w:sz w:val="24"/>
          <w:szCs w:val="24"/>
        </w:rPr>
        <w:t xml:space="preserve">     п</w:t>
      </w:r>
      <w:r>
        <w:rPr>
          <w:sz w:val="24"/>
          <w:szCs w:val="24"/>
        </w:rPr>
        <w:t>ротив – нет,</w:t>
      </w:r>
      <w:r>
        <w:rPr>
          <w:b/>
          <w:sz w:val="24"/>
          <w:szCs w:val="24"/>
        </w:rPr>
        <w:t xml:space="preserve">      в</w:t>
      </w:r>
      <w:r>
        <w:rPr>
          <w:sz w:val="24"/>
          <w:szCs w:val="24"/>
        </w:rPr>
        <w:t>оздержались – нет.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жилищной комиссии                                   И.И.Рябцев</w:t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5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                                                                               К.В. Зу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jc w:val="center"/>
      <w:outlineLvl w:val="3"/>
    </w:pPr>
    <w:rPr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34:00Z</dcterms:created>
  <dc:creator>User</dc:creator>
  <dc:description/>
  <cp:keywords/>
  <dc:language>en-US</dc:language>
  <cp:lastModifiedBy>User</cp:lastModifiedBy>
  <cp:lastPrinted>2014-12-08T15:07:00Z</cp:lastPrinted>
  <dcterms:modified xsi:type="dcterms:W3CDTF">2014-12-08T12:09:00Z</dcterms:modified>
  <cp:revision>12</cp:revision>
  <dc:subject/>
  <dc:title/>
</cp:coreProperties>
</file>