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0" w:right="-469" w:hanging="0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059734741" r:id="rId2"/>
        </w:object>
      </w:r>
    </w:p>
    <w:p>
      <w:pPr>
        <w:pStyle w:val="1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ого органа)</w:t>
      </w:r>
    </w:p>
    <w:p>
      <w:pPr>
        <w:pStyle w:val="1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Сугоново»</w:t>
      </w:r>
    </w:p>
    <w:p>
      <w:pPr>
        <w:pStyle w:val="1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Калужской области Ферзиковского района  </w:t>
      </w:r>
    </w:p>
    <w:p>
      <w:pPr>
        <w:pStyle w:val="Heading3"/>
        <w:tabs>
          <w:tab w:val="clear" w:pos="708"/>
          <w:tab w:val="left" w:pos="0" w:leader="none"/>
        </w:tabs>
        <w:rPr>
          <w:szCs w:val="36"/>
        </w:rPr>
      </w:pPr>
      <w:r>
        <w:rPr>
          <w:szCs w:val="36"/>
        </w:rPr>
        <w:t>ПОСТАНОВЛЕНИЕ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Heading4"/>
        <w:tabs>
          <w:tab w:val="clear" w:pos="708"/>
          <w:tab w:val="left" w:pos="195" w:leader="none"/>
          <w:tab w:val="center" w:pos="4819" w:leader="none"/>
        </w:tabs>
        <w:jc w:val="both"/>
        <w:rPr>
          <w:b/>
          <w:b/>
          <w:szCs w:val="26"/>
          <w:u w:val="single"/>
        </w:rPr>
      </w:pPr>
      <w:r>
        <w:rPr>
          <w:b/>
          <w:szCs w:val="26"/>
        </w:rPr>
        <w:t>от  05  августа  2014 года                                                                                 №   36</w:t>
      </w:r>
    </w:p>
    <w:p>
      <w:pPr>
        <w:pStyle w:val="Heading4"/>
        <w:tabs>
          <w:tab w:val="clear" w:pos="708"/>
          <w:tab w:val="left" w:pos="195" w:leader="none"/>
          <w:tab w:val="center" w:pos="4819" w:leader="none"/>
        </w:tabs>
        <w:jc w:val="both"/>
        <w:rPr>
          <w:b/>
          <w:b/>
          <w:szCs w:val="26"/>
        </w:rPr>
      </w:pPr>
      <w:r>
        <w:rPr>
          <w:b/>
          <w:szCs w:val="26"/>
        </w:rPr>
        <w:t xml:space="preserve">                                                                  </w:t>
      </w:r>
      <w:r>
        <w:rPr>
          <w:b/>
          <w:szCs w:val="26"/>
        </w:rPr>
        <w:t>д. Сугонов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800"/>
        <w:ind w:right="396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создании экспертной комиссии по проведению экспертизы поставленного товара, результатов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выполненной работы, оказанной услуги, а также отдельных этапов исполнения контракта при осуществлении закупок товаров (работ, услуг) для обеспечения нужд администрации (исполнительно-распорядительного органа) сельского поселения «Деревня Сугоново»  </w:t>
      </w:r>
    </w:p>
    <w:p>
      <w:pPr>
        <w:pStyle w:val="Normal"/>
        <w:spacing w:before="0" w:after="1800"/>
        <w:ind w:right="39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.41, 94 Федерального закона от 05 апреля 2014 года № 44-ФЗ «О контрактной системе в сфере закупок товаров, работ, услуг для обеспечения государственных и муниципальных нужд», в целях проведения экспертизы поставленного товара, результатов выполненной работы, оказанной услуги, а также отдельных этапов исполнения контракта при осуществлении закупок товаров (работ, услуг) для обеспечения нужд администрации (исполнительно-распорядительного органа) сельского поселения «Деревня Сугоново» </w:t>
      </w: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(исполнительно-распорядительный орган) сельского поселения «Деревня Сугоново»   ПОСТАНОВЛЯЕТ:</w:t>
      </w:r>
    </w:p>
    <w:p>
      <w:pPr>
        <w:pStyle w:val="Style15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ть экспертную комиссию по проведению экспертизы поставленного товара, результатов выполненной работы, оказанной услуги, а также отдельных этапов исполнения контракта при осуществлении закупок товаров (работ, услуг) для обеспечения нужд администрации (исполнительно-распорядительного органа) сельского поселения «Деревня Сугоново» Приложение №1)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ложение по проведению экспертизы поставленного товара, результатов выполненной работы, оказанной услуги, а также отдельных этапов исполнения контракта при осуществлении закупок товаров (работ, услуг) для обеспечения нужд администрации (исполнительно-распорядительного органа) м сельского поселения «Деревня Сугоново» Приложение №2)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экспертиза поставленного товара, выполненной работы, оказанной услуги, а также отдельных этапов исполнения контракта при осуществлении закупок товаров (работ, услуг) для обеспечения нужд администрации (исполнительно-распорядительного органа) сельского поселения «Деревня Сугоново» осуществляется в порядке и сроки, которые установлены контрактом, и оформляются заключением экспертизы, которое подписывается не менее чем 50% членов экспертной комиссии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контрактного управляющего  администрации (исполнительно-распорядительного органа) сельского поселения «Деревня Сугоново» – Рябцева И.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сельского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еления «Деревня Сугоново»                                                   И.И. Рябцев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Msonormalbullet1gif"/>
        <w:spacing w:before="280" w:after="28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Msonormalbullet1gif"/>
        <w:spacing w:before="280" w:after="280"/>
        <w:contextualSpacing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sonormalbullet1gif"/>
        <w:spacing w:before="280" w:after="28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Msonormalbullet1gif"/>
        <w:spacing w:before="280" w:after="280"/>
        <w:ind w:left="5102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bullet1gif"/>
        <w:spacing w:before="280" w:after="280"/>
        <w:ind w:left="5102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bullet1gif"/>
        <w:spacing w:before="280" w:after="280"/>
        <w:ind w:left="5102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Msonormalbullet1gif"/>
        <w:spacing w:before="280" w:after="280"/>
        <w:ind w:left="5102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(исполнительно-распорядительного органа) сельского поселения «Деревня Сугоново»</w:t>
      </w:r>
    </w:p>
    <w:p>
      <w:pPr>
        <w:pStyle w:val="Msonormalbullet1gif"/>
        <w:spacing w:before="280" w:after="280"/>
        <w:ind w:left="5102" w:hanging="0"/>
        <w:contextualSpacing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36  от 05 августа 2014г. </w:t>
      </w:r>
    </w:p>
    <w:p>
      <w:pPr>
        <w:pStyle w:val="Msonormalbullet1gif"/>
        <w:spacing w:before="280" w:after="280"/>
        <w:ind w:left="5102" w:hanging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bullet1gif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sonormalbullet1gif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экспертной комиссии</w:t>
      </w:r>
    </w:p>
    <w:p>
      <w:pPr>
        <w:pStyle w:val="Msonormalbullet1gif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оведению экспертизы поставленного товара, результатов выполненной работы, оказанной услуги, а также отдельных этапов исполнения контракта при осуществлении закупок товаров (работ, услуг) для обеспечения нужд администрации (исполнительно-распорядительного органа) </w:t>
      </w:r>
    </w:p>
    <w:p>
      <w:pPr>
        <w:pStyle w:val="Msonormalbullet1gif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Деревня Сугоново»</w:t>
      </w:r>
    </w:p>
    <w:p>
      <w:pPr>
        <w:pStyle w:val="Msonormalbullet1gif"/>
        <w:spacing w:before="280" w:after="280"/>
        <w:ind w:left="5102" w:hanging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475"/>
        <w:gridCol w:w="5918"/>
      </w:tblGrid>
      <w:tr>
        <w:trPr/>
        <w:tc>
          <w:tcPr>
            <w:tcW w:w="306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аряскина Надежда Петровна</w:t>
            </w:r>
          </w:p>
        </w:tc>
        <w:tc>
          <w:tcPr>
            <w:tcW w:w="47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 сельского поселения «Деревня Сугоново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комиссии;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пцова Валентина Семеновна</w:t>
            </w:r>
          </w:p>
        </w:tc>
        <w:tc>
          <w:tcPr>
            <w:tcW w:w="47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 сельской Думы сельского поселения «Деревня Сугоново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комиссии</w:t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47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18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;Century Gothic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sz w:val="24"/>
                <w:szCs w:val="24"/>
                <w:lang w:eastAsia="en-US"/>
              </w:rPr>
              <w:t>Володина Светлана Владимировна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</w:rPr>
              <w:t>заведующая Сугоновским СД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;Century Gothic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;Century Gothic" w:cs="Times New Roman"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7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8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;Century Gothic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75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;Century Gothic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;Century Gothic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918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исполнительно-распорядительного органа)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0"/>
          <w:szCs w:val="20"/>
        </w:rPr>
        <w:t>сельского поселения «Деревня Сугоново»</w:t>
      </w:r>
    </w:p>
    <w:p>
      <w:pPr>
        <w:pStyle w:val="Msonormalbullet2gif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от 05 августа  2014г. № 36</w:t>
      </w:r>
    </w:p>
    <w:p>
      <w:pPr>
        <w:pStyle w:val="Msonormalbullet2gif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bullet2gif"/>
        <w:spacing w:before="0" w:after="0"/>
        <w:ind w:firstLine="708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bullet2gif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Msonormalbullet2gif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кспертной комиссии по проведению экспертизы поставленного товара, результатов выполненной работы, оказанной услуги, а также</w:t>
      </w:r>
    </w:p>
    <w:p>
      <w:pPr>
        <w:pStyle w:val="Msonormalbullet2gif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ьных этапов исполнения контракта при осуществлении закупок товаров (работ, услуг) для обеспечения нужд администрации (исполнительно-</w:t>
      </w:r>
    </w:p>
    <w:p>
      <w:pPr>
        <w:pStyle w:val="Msonormalbullet2gif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дительного органа) сельского поселения «Деревня Сугоново»</w:t>
      </w:r>
    </w:p>
    <w:p>
      <w:pPr>
        <w:pStyle w:val="Msonormalbullet3gif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numPr>
          <w:ilvl w:val="0"/>
          <w:numId w:val="6"/>
        </w:numPr>
        <w:spacing w:lineRule="auto" w:line="252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Msonormalbullet1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стоящее положение (далее по тексту – Положение) определяет структуру, функции и состав экспертной комиссии по проведению экспертизы поставленного товара, результатов выполненной работы, оказанной услуги, а также отдельных этапов исполнения контракта при осуществлении закупок товаров (работ, услуг) для обеспечения нужд администрации (исполнительно-распорядительного органа) сельского поселения «Деревня Сугоново» (далее по тексту – Заказчик).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>1.2.Экспертная комиссия по проведению экспертизы поставленного товара, результатов выполненной работы, оказанной услуги, а также отдельных этапов исполнения контракта при осуществлении закупок товаров (работ, услуг) для обеспечения нужд администрации (исполнительно-распорядительного органа) сельского поселения «Деревня Сугоново» (далее по тексту – Экспертная комиссия) создается с целью мониторинга и оценки качества работы, приобретаемых товаров, работ и услуг, полноты исполнения поставщиком (подрядчиком, исполнителем) условий муниципального контракта.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В ходе работы Экспертная комиссия руководствуется настоящим Положением.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Состав Экспертной комиссии утверждается Постановлением администрации (исполнительно-распорядительным органом) сельского поселения «Деревня Сугоново». 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Экспертная комиссия является коллегиальным органом, принимающим решение в рамках своей компетенции. 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2gif"/>
        <w:spacing w:before="280" w:after="280"/>
        <w:ind w:left="1418"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создания Экспертной комиссии</w:t>
      </w:r>
    </w:p>
    <w:p>
      <w:pPr>
        <w:pStyle w:val="Msonormalbullet2gif"/>
        <w:spacing w:before="280" w:after="280"/>
        <w:ind w:left="1418"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Целями создания Экспертной комиссии являются: 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иление контроля за соответствием товаров, поставляемых по муниципальному контракту, требованиям, указанным в нормативно-технической и сопроводительной документации на товары, работы услуги;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еспечение соответствия качества поставляемых товаров, работ, услуг требованиям муниципального контракта; 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щита заказчиков от действий недобросовестных поставщиков (подрядчиков, исполнителей); 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соблюдением условий муниципального контракта;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действие в предотвращении злоупотреблений при приемке товаров, работ, услуг. </w:t>
      </w:r>
    </w:p>
    <w:p>
      <w:pPr>
        <w:pStyle w:val="Msonormalbullet2gif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остав и организация работы экспертной комиссии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Экспертная комиссия формируется в составе не менее 3 человек. 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 Деятельность Экспертной комиссии организуется ее председателем.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Заседания Экспертной комиссии носят открытый харак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о результатам работы Экспертная комиссия оформляет заключение экспертизы о соответствии поставленного товара, результатов выполненной работы, оказанной услуги, а также отдельных этапов исполнения контракта при осуществлении закупок товаров (работ, услуг) для обеспечения нужд администрации (исполнительно-распорядительного органа) сельского поселения «Деревня Сугоново» (далее по тексту – заключение экспертизы) (Приложение №1 к Положению), которое подписывается всеми присутствующими на заседании членами Экспертной комиссии. Экспертиза признается проведенной при наличии на заседании не менее 50% членов комиссии.</w:t>
      </w:r>
    </w:p>
    <w:p>
      <w:pPr>
        <w:pStyle w:val="Msonormalbullet2gif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осуществления работы экспертной комиссии</w:t>
      </w:r>
    </w:p>
    <w:p>
      <w:pPr>
        <w:pStyle w:val="Msonormalbullet2gif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4.1. Экспертная комиссия проводит экспертизу поставленного товара, результатов выполненной работы, оказанной услуги, а также отдельных этапов исполнения муниципального контракта по количеству, ассортименту, комплектности и качеству, проверяет товары на наличие дефектов непроизводственного характера, исполнение условий муниципального контракта поставщиком (подрядчиком, исполнителем), наличие сопроводительных документов, предусмотренных контрактом. 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Заказчик не позднее, чем за один рабочий день до дня поставки товаров, выполнения работы, оказания услуги обязан известить членов Экспертной комиссии по приемке товаров о дате, точном времени и месте поставки товаров. 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Заказчик в лице сотрудников отдела муниципального заказа отдела экономического развития администрации (исполнительно-распорядительного органа) сельского поселения «Деревня Сугоново» обязан предоставить Экспертной комиссии для работы копию муниципального контракта, копию технического задания, и другие имеющиеся документы, характеризующие предмет закупки (в том числе по цене и количеству).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Экспертиза товара, результатов выполненной работы, оказанной услуги, выполнение условий муниципального контракта осуществляется в соответствии с условиями муниципального контракта в один или несколько этапов.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 Экспертиза товара, результатов выполненной работы, оказанной услуги проводится по адресу поставки, указанному в  муниципальном контракте. 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6. К заключению экспертизы прикладываются: 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копии сопроводительных документов на товары, работы, услуги;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документы, свидетельствующие о недостаче (некомплектности) товаров в виде приложения к заключению экспертизы в свободной форме. 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7. При невозможности самостоятельного определения качества поставляемого товара, результатов выполненной работы, оказанной услуги Заказчик по поручению Экспертной комиссии по приемке товаров вправе привлечь независимую экспертную организацию (эксперта). 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8. При получении заключения экспертизы поставщик (подрядчик, исполнитель) обязан в установленный актом срок, не превышающий срока, оговоренного контрактом: 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ередать заказчику товары, исправить некачественные результаты выполненной работы, оказанной услуги в соответствии с требованиями, установленными контрактом, или 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ставить мотивированный отказ в удовлетворении требований в целом или частично с приложением актов (заключений) независимой экспертной организации (эксперта). 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9. При поступлении от поставщика (подрядчика, исполнителя) письменного мотивированного отказа в удовлетворении требований в целом или частично с приложением актов (заключений) независимой экспертной организации (эксперта) Экспертная комиссия обязана рассмотреть представленные документы и в случае согласия с ними в срок не позднее двух дней со дня передачи поставщиком (подрядчиком, исполнителем) экспертной комиссии таких документов составить и подписать повторное заключение экспертизы о приемке товара, результатов выполненной работы, оказанной услуги согласно Приложению №1 к настоящему Положению.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0. Поставляемые товары, результаты выполненной работы, оказанной услуги считаются прошедшими приемку по качеству и соответствию условиям контракта с момента подписания заключения экспертизы. 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1. Документы, составленные в ходе приемки товара, результатов выполненной работы, оказанной услуги, оформляются в двух экземплярах, подписываются всеми присутствующими членами Экспертной комиссии. Один экземпляр остается у заказчика, второй - передается представителю поставщика (подрядчика, исполнителя). 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2gif"/>
        <w:spacing w:before="280" w:after="280"/>
        <w:ind w:left="1418" w:hanging="1418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Заключительные положения</w:t>
      </w:r>
    </w:p>
    <w:p>
      <w:pPr>
        <w:pStyle w:val="Msonormalbullet2gif"/>
        <w:spacing w:before="280" w:after="280"/>
        <w:ind w:left="1418" w:hanging="1418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Сроки действия настоящего Положения определяются необходимостью деятельности Экспертной комиссии. 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 Состав Экспертной комиссии утверждается единовременно. </w:t>
      </w:r>
    </w:p>
    <w:p>
      <w:pPr>
        <w:pStyle w:val="Msonormalbullet2gif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При изменении нормативно-правовых документов в настоящее Положение могут вноситься изменения и дополнения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5102" w:hanging="0"/>
        <w:contextualSpacing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ind w:left="5102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left="5102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left="5102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ind w:left="5102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before="0" w:after="200"/>
        <w:ind w:left="5102" w:hanging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 Положению об экспертной комиссии для проведения экспертизы поставленного  товара, результатов выполненной работы, оказанной услуги, а также отдельных этапов исполнения контракта   при осуществлении закупок товаров    (работ, услуг) для обеспечения нужд администрации (исполнительно-распорядительного органа) сельского поселения «Деревня Сугоно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"УТВЕРЖДАЮ"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актный управляющий администрации (исполнительно-распорядительного органа) сельского поселения «Деревня Сугоново»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                                      ___________________________И.И. Ряб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____» ______________2014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3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>«_____» __________________ 201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ЕРТНОЕ ЗАКЛЮЧЕНИЕ № 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ответствии поставленного товара, результатов выполненной работы, оказанной услуги, а также отдельных этапов исполнения контракта при осуществлении закупок товаров (работ, услуг) для обеспечения нужд администрации (исполнительно-распорядительного органа) сельского поселения «Деревня Сугонов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, ИНН, адрес поставщика (подрядчика, исполнителя) товара (услуги, выполненной работы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муниципального  контрак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егистрационный номер, дата заключения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экспертизы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 проведения экспертизы:</w:t>
      </w:r>
      <w:r>
        <w:rPr>
          <w:rFonts w:cs="Times New Roman" w:ascii="Times New Roman" w:hAnsi="Times New Roman"/>
          <w:sz w:val="24"/>
          <w:szCs w:val="24"/>
        </w:rPr>
        <w:t xml:space="preserve"> ст.41, 94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спертной комиссией заказчика проведена экспертиза поставленного товара, результатов выполненной работы, оказанной услуги, а также исполнения контракта (отдельных этапов) при осуществлении закупок товаров (работ, услуг) для обеспечения нужд администрации (исполнительно-распорядительного органа) сельского поселения «Деревня Сугонов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ъект экспертизы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ы, предоставленные комиссии для проведения экспертиз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34"/>
        <w:gridCol w:w="1869"/>
        <w:gridCol w:w="1869"/>
        <w:gridCol w:w="1869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оценки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экспертной комисс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ной комиссией проведена экспертиза исполнения муниципального контракта № _____ от «____» ______________20___года в части соответствия условиям, прописанным в муниципальном контракте. По итогам экспертизы исполнение контракта признано (не) соответствующим условиям контр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Экспертной комиссии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</w:t>
        <w:br/>
      </w:r>
    </w:p>
    <w:p>
      <w:pPr>
        <w:pStyle w:val="Normal"/>
        <w:rPr>
          <w:rFonts w:ascii="Times New Roman" w:hAnsi="Times New Roman" w:eastAsia="Calibri;Century Gothic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ы экспертной комиссии: </w:t>
        <w:tab/>
        <w:t>______________      /__________________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______________     /__________________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______________     /__________________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______________     /__________________/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______________     /__________________/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58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8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7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3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8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6"/>
      <w:szCs w:val="20"/>
    </w:rPr>
  </w:style>
  <w:style w:type="character" w:styleId="WW8Num4z0">
    <w:name w:val="WW8Num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;Century Gothic" w:hAnsi="Calibri;Century Gothic" w:eastAsia="Calibri;Century Gothic" w:cs="Times New Roma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Цитата1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5:29:00Z</dcterms:created>
  <dc:creator>USNCOMPUTERS</dc:creator>
  <dc:description/>
  <cp:keywords/>
  <dc:language>en-US</dc:language>
  <cp:lastModifiedBy>User</cp:lastModifiedBy>
  <cp:lastPrinted>2014-08-11T03:16:00Z</cp:lastPrinted>
  <dcterms:modified xsi:type="dcterms:W3CDTF">2014-10-15T11:01:00Z</dcterms:modified>
  <cp:revision>12</cp:revision>
  <dc:subject/>
  <dc:title/>
</cp:coreProperties>
</file>