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05 апреля 2013 г.</w:t>
        <w:tab/>
        <w:t xml:space="preserve">                                                       №  19-п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Деревня Сугоново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квартал  2013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Сугоново» за 1 квартал  2013 года», администрация сельского поселения «Деревня Сугон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Сугоново» за 1 квартал 2013 года»  по доходам в сумме  1035253,3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737114,28 рублей с превышением  доходов над расходами в сумме 298139,07 рублей и источниками финансирования дефицита бюджета на сумму -298139,07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«Об исполнении бюджета  сельского поселения «Деревня Сугоново»  за 1 квартал 2013 года» в сельскую Думу сельского поселения «Деревня Сугоново»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ельского поселения «Деревня Сугоново»                                    И.И. Рябце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18:00Z</dcterms:created>
  <dc:creator>Obl</dc:creator>
  <dc:description/>
  <cp:keywords/>
  <dc:language>en-US</dc:language>
  <cp:lastModifiedBy>user</cp:lastModifiedBy>
  <cp:lastPrinted>2011-04-18T11:21:00Z</cp:lastPrinted>
  <dcterms:modified xsi:type="dcterms:W3CDTF">2013-10-16T05:54:00Z</dcterms:modified>
  <cp:revision>24</cp:revision>
  <dc:subject/>
  <dc:title>Сельская Дума</dc:title>
</cp:coreProperties>
</file>