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схемы размещения нестационарных торговых объектов на территории сельского поселения «Деревня Сугоново» 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01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575442615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марта   2013 года                                                                                    № 0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8.6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716810097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марта   2013 года                                                                                    № 06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целях  упорядочения размещения нестационарных торговых объектов на территории Никольского сельского поселения, в соответствии с пунктом 3 статьи 10 Федерального закона от 28.12.2009 года № 381-ФЗ «Об основах государственного регулирования торговой деятельности в Российской Федерации», руководствуясь Приказом министерства  конкурентной политики и тарифов калужской области  от 09.11.2010г. № 543 «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статьёй 14 Федерального закона от 06.10.2003 года № 131-ФЗ «Об общих принципах организации местного самоуправления в Российской Федерации»,  на основании Устава сельского поселения «Деревня Сугоново»  </w:t>
      </w:r>
      <w:r>
        <w:rPr>
          <w:b/>
          <w:bCs/>
          <w:sz w:val="28"/>
          <w:szCs w:val="28"/>
        </w:rPr>
        <w:t>администрация сельского поселения «Деревня Сугоново» ПОСТАНОВЛЯЕТ: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</w:rPr>
        <w:t>1.Утвердить  порядок разработки и утверждения схемы размещения нестационарных  торговых объектов на территории  сельского поселения «Деревня Сугоново» Ферзиковского района Калужской области (Приложение № 01)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</w:rPr>
        <w:t xml:space="preserve">2.Утвердить схему размещения нестационарных торговых объектов на территории сельского поселения «Деревня Сугоново» Ферзиковского района Калужской области  (Приложение № 02)            </w:t>
      </w:r>
    </w:p>
    <w:p>
      <w:pPr>
        <w:pStyle w:val="Style27"/>
        <w:widowControl/>
        <w:ind w:firstLine="810"/>
        <w:jc w:val="both"/>
        <w:rPr/>
      </w:pPr>
      <w:r>
        <w:rPr>
          <w:rStyle w:val="FontStyle49"/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uppressAutoHyphens w:val="false"/>
        <w:ind w:firstLine="810"/>
        <w:jc w:val="both"/>
        <w:rPr>
          <w:rStyle w:val="FontStyle49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8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Деревня Сугоново»                                                          И.И.Рябцев </w:t>
      </w:r>
    </w:p>
    <w:p>
      <w:pPr>
        <w:pStyle w:val="Normal"/>
        <w:ind w:firstLine="8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1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81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Приложение №01</w:t>
      </w:r>
    </w:p>
    <w:p>
      <w:pPr>
        <w:pStyle w:val="Normal"/>
        <w:ind w:firstLine="81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к Постановлению главы администрации</w:t>
      </w:r>
    </w:p>
    <w:p>
      <w:pPr>
        <w:pStyle w:val="Normal"/>
        <w:ind w:firstLine="81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Деревня Сугоново»</w:t>
      </w:r>
    </w:p>
    <w:p>
      <w:pPr>
        <w:pStyle w:val="Normal"/>
        <w:ind w:firstLine="81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от 01 марта  2013г. № 06</w:t>
      </w:r>
    </w:p>
    <w:p>
      <w:pPr>
        <w:pStyle w:val="Normal"/>
        <w:ind w:firstLine="8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АБОТКИ И УТВЕРЖДЕНИЯ СХЕМЫ РАЗМЕЩЕНИЯ  НЕСТЦИОНАРНЫХ ТОРГОВЫХ ОБЪЕКТОВ НА ТЕРРИТОРИИ  СЕЛЬСКОГО ПОСЕЛЕНИЯ «ДЕРЕВНЯ СУГОНОВО» ФЕРЗИКОВСКОГО РАЙОНА 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Порядок разработки и утверждения схемы размещения нестационарных торговых объектов на территории </w:t>
      </w:r>
      <w:r>
        <w:rPr>
          <w:bCs/>
          <w:sz w:val="26"/>
          <w:szCs w:val="26"/>
        </w:rPr>
        <w:t>сельского поселения «Деревня Сугоново» Ферзиковского района Калужской области</w:t>
      </w:r>
      <w:r>
        <w:rPr>
          <w:sz w:val="26"/>
          <w:szCs w:val="26"/>
        </w:rPr>
        <w:t xml:space="preserve">  разработан в соответствии со статьёй 10 Федерального закона от 28 декабря 2009 года №381-ФЗ «Об основах государственного регулирования торговой деятельности в Российской Федерации», </w:t>
      </w:r>
      <w:r>
        <w:rPr>
          <w:bCs/>
          <w:sz w:val="26"/>
          <w:szCs w:val="26"/>
        </w:rPr>
        <w:t>Приказом министерства  конкурентной политики и тарифов Калужской области  от 09.11.2010г. № 543 «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Порядок разработки не распространяется на отношения, связанные с размещением  нестационарных торговых объектов: при проведении праздничных, общественно-политических, культурно-массовых и спортивных мероприятий, имеющих временный характер; при проведении ярмарок, выставок-ярмар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2.Основные понятия</w:t>
      </w:r>
    </w:p>
    <w:p>
      <w:pPr>
        <w:pStyle w:val="Normal"/>
        <w:ind w:firstLine="8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Для целей настоящего Порядка используются следующие основные понятия: 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сооружение. К нестационарным торговым объектам относятся павильоны, киоски, палатки, лотки, площадки для сезонной торговли, тонары, объекты развозной и разносной торговли  и друг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хема размещения нестационарных торговых объектов - схема, определяющая места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.</w:t>
      </w:r>
    </w:p>
    <w:p>
      <w:pPr>
        <w:pStyle w:val="Normal"/>
        <w:ind w:firstLine="8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Требования к порядку разработки и утвер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ы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территории сельского поселения «Деревня Сугоново» Ферзиковского района Калужской области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Размещение нестационарных торговых объектов осуществляется в соответствии со схемой размещения нестационарных торговых объектов, с учётом обеспечения устойчивого развития территории муниципального образования –  сельского поселения «Деревня Сугоново» и достижения нормативов минимальной обеспеченности населения площадью торговых объек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Включение нестационарных торговых объектов, расположенных на земельных участках, в здания, сооружения, находящиеся в государственной собственности, в схему размещения нестационарных торговых объектов производится в соответствии  постановлением Правительства Российской Федерации от 29 сентября 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3.Схема размещения нестационарных торговых объектов разработана администрацией муниципального образования и утверждена, в соответствии с Уставом  Муниципального образования  сельского поселения </w:t>
      </w:r>
      <w:r>
        <w:rPr>
          <w:bCs/>
          <w:sz w:val="26"/>
          <w:szCs w:val="26"/>
        </w:rPr>
        <w:t xml:space="preserve"> «Деревня Сугоново» Ферзиковского района Калуж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Разработанная схема размещения нестационарных торговых объектов обеспечив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олнение недостатка стационарной торговой се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ступности товаров для на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торговли товарами российских, в том числе местны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Схема размещения нестационарных торговых объектов  сельского поселения «Деревня Сугоново» </w:t>
      </w:r>
      <w:r>
        <w:rPr>
          <w:bCs/>
          <w:sz w:val="26"/>
          <w:szCs w:val="26"/>
        </w:rPr>
        <w:t>Ферзиковского района Калужской области</w:t>
      </w:r>
      <w:r>
        <w:rPr>
          <w:sz w:val="26"/>
          <w:szCs w:val="26"/>
        </w:rPr>
        <w:t xml:space="preserve">  содержит место размещения нестационарного  торгового объекта, площадь земельного участка, торгового объекта (здания, сооружения или его части), вид нестационарного торгового объекта (павильон, киоск, атомагазин, тонар, торговая палатка и т.д.), количество нестационарных торговых объектов, специализация нестационарного торгового объекта, период размещения нестационарного торгового объекта, дополнительная информац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6.Схемой размещения нестационарных торговых объектов </w:t>
      </w:r>
      <w:r>
        <w:rPr>
          <w:bCs/>
          <w:sz w:val="26"/>
          <w:szCs w:val="26"/>
        </w:rPr>
        <w:t>сельского поселения «Деревня Сугоново» Ферзиковского района Калужской области</w:t>
      </w:r>
      <w:r>
        <w:rPr>
          <w:sz w:val="26"/>
          <w:szCs w:val="26"/>
        </w:rPr>
        <w:t xml:space="preserve">  предусматривается размещение не менее шестидесяти процентов нестационарных торговых объектов, используемых субъектами малого 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Внесение изменений в схему размещения нестационарных торговых объектов Никольского сельского поселения осуществляется по мере необходим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8.Утверждение схемы размещения нестационарных торговых объектов </w:t>
      </w:r>
      <w:r>
        <w:rPr>
          <w:bCs/>
          <w:sz w:val="26"/>
          <w:szCs w:val="26"/>
        </w:rPr>
        <w:t xml:space="preserve"> сельского поселения «Деревня Сугоново» Ферзиковского района Калужской области</w:t>
      </w:r>
      <w:r>
        <w:rPr>
          <w:sz w:val="26"/>
          <w:szCs w:val="26"/>
        </w:rPr>
        <w:t xml:space="preserve">  и внесение в неё изменений не может служить основанием для пересмотра мест размещения нестационарных торговых объектов, строительство, реконструкция или эксплуатация которых были начаты до утверждения указанной сх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02 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Деревня Сугоново»</w:t>
      </w:r>
    </w:p>
    <w:p>
      <w:pPr>
        <w:pStyle w:val="Normal"/>
        <w:jc w:val="right"/>
        <w:rPr/>
      </w:pPr>
      <w:r>
        <w:rPr/>
        <w:t>от 01 марта  2013г. № 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СЕЛЬСКОГО ПОСЕЛЕНИЯ «ДЕРЕВНЯ СУГОНОВО» 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268"/>
        <w:gridCol w:w="2123"/>
        <w:gridCol w:w="1682"/>
        <w:gridCol w:w="1865"/>
        <w:gridCol w:w="1559"/>
        <w:gridCol w:w="1276"/>
      </w:tblGrid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змещ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земельного участка, торгового объекта (здания,строения,сооружения) 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 ч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нестационарных торговых объектов(павильон,киоск,автомагазин,тонар,торговая площадка и т.д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естационарных объек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уемой продук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б использовании нестационарного торгового объекта субъектами малого или среднего предпринимательства,осуществляющими торгов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размещ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ационарных торгов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информация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false"/>
      <w:ind w:left="-284" w:right="-284" w:hanging="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0:00Z</dcterms:created>
  <dc:creator>User</dc:creator>
  <dc:description/>
  <cp:keywords/>
  <dc:language>en-US</dc:language>
  <cp:lastModifiedBy>User</cp:lastModifiedBy>
  <cp:lastPrinted>2013-03-20T15:20:00Z</cp:lastPrinted>
  <dcterms:modified xsi:type="dcterms:W3CDTF">2015-02-16T07:51:00Z</dcterms:modified>
  <cp:revision>8</cp:revision>
  <dc:subject/>
  <dc:title/>
</cp:coreProperties>
</file>