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от 18 </w:t>
      </w:r>
      <w:r>
        <w:rPr>
          <w:b/>
          <w:lang w:val="en-US"/>
        </w:rPr>
        <w:t>июля</w:t>
      </w:r>
      <w:r>
        <w:rPr>
          <w:b/>
        </w:rPr>
        <w:t xml:space="preserve"> 2013 г.</w:t>
        <w:tab/>
        <w:t xml:space="preserve">                                                       №  2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Сугон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лугодие  201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1 полугодие  2013 года», администрация сельского поселения «Деревня Суго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1 полугодие 2013 года»  по доходам в сумме  1 627 673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1 608 334,17 рублей с превышением  доходов над расходами в сумме 19 338,83 рублей и источниками финансирования дефицита бюджета на сумму -19 338,83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Сугоново»  за 1 полугодие 2013 года» в сельскую Думу сельского поселения «Деревня Сугоново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ельского поселения «Деревня Сугоново»                                    И.И. Рябце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3-10-14T09:44:00Z</cp:lastPrinted>
  <dcterms:modified xsi:type="dcterms:W3CDTF">2013-10-14T06:44:00Z</dcterms:modified>
  <cp:revision>26</cp:revision>
  <dc:subject/>
  <dc:title>Сельская Дума</dc:title>
</cp:coreProperties>
</file>