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75pt" filled="f" o:ole="">
            <v:imagedata r:id="rId3" o:title=""/>
          </v:shape>
          <o:OLEObject Type="Embed" ProgID="" ShapeID="ole_rId2" DrawAspect="Content" ObjectID="_150292601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рзиков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уж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июн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Сугон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(исполнительно-распорядительный орган) сельского поселения «Деревня Сугоново»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, согласно прилож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спространяется на правоотношения, возникшие с 01.03.2015 года, и подлежит размещению на официальном сайте администрации (исполнительно-распорядительного органа) сельского поселения «Деревня Сугоново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Деревня Сугоново».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.о. Главы администрации сельского поселения «Деревня Сугонов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.В. Рябц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Сугонов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 июня 2015 г. № 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варительное согласование предоставления земельного участ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варительное согласование предоставления земельного участка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Администрацией (исполнительно-распорядительным органом) сельского поселения «Деревня Сугоно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сполнителем муниципальной услуги является Администрация (исполнительно-распорядительным органом) сельского поселения «Деревня Сугоново» (далее – Администр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график 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, Ферзиковский район, д. Сугоново,д.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8437)334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: понедельник - среда, с 08.00 до 16.00, перерыв с 12.00 до 13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sugonow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ugono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онсультации (справки)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дивидуальное консультирование производится в устной и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ому обращ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нсультации предоставляются по следующим вопрос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необходимых для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документам, прилагаемым к зая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главой Администрации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екомендуемое время для консультации по телефону — 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Одновременное консультирование по телефону и прием документов не допуск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варительное согласование предоставления земельного участ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 – Администрация (исполнительно-распорядительный орган) сельского поселения «Деревня Сугоново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варительном согласовании предоставления земельного участка в соответствии со статьей 39.15 Земельного кодекс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б отказе в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инятия решения о предварительном согласовании предоставления земельного участка -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направления заявителю решения об отказе в предварительном согласовании предоставления земельного участка -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возврата заявителю заявления, если оно не соответствует положениям пункта 1 статьи 39.15 Земельного кодекса Российской Федерации,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 - 1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8.06.2001 №78-ФЗ «О землеустройств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137-ФЗ «О введении в действие Земельного кодекса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№221-ФЗ «О государственном кадастре недвижимост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ельского поселения «Деревня Сугоново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законы и нормативные правовые акты Российской Федерации, Калужской области, муниципальные правовые ак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необходимых для оказания муниципальной услуги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варительном согласовании предоставления земельного участка по форме согласно прилож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ответственный исполнитель Администрации запрашивает в порядке межведомственного информационного взаимодей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на недвижимое имущество и сделок с ни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(кадастровую выписку)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апрещается требовать от заяв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еме заявления и документов для оказания муниципальной услуги отсутствую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возврата заявления заявителю, если заявление не соответствует положениям пункта 1 статьи 39.15 Земельного кодекса Российской Федерации, заявление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тказ в предоставлении муниципальной услуги осуществляется по следующим основа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сположения земельного участка, приложенная к заявлению о предварительном согласовании предоставл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, который предстоит образовать, не может быть предоставлен заявителю по основаниям, указанным в подпунктах 1-13, 15-19, 22 и 23 статьи 39.16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, границы которого подлежат уточнению в соответствии с Федеральным законом «О государственном кадастре недвижимости», не может быть предоставлен заявителю по основаниям, указанным в подпунктах 1-23 статьи 39.16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униципальная услуга предоставляется заявителям на безвозмездной ос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рок регистрации заявления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Требования к местам предоставления муниципальной услу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 заявления о предварительном согласовании предоставления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и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деятельности управления при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органа местного самоуправления сельского поселения «Деревня Сугонов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, запрос документов, возврат заявления и документов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ринятых от заявителя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принятие постановления Администрации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 и регистрация заявления, запрос документов, отказ в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принимающий заяв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соответствие заявление и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оказывает содействие в составлен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процедур не может превышать 2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явший заявление в течение трех рабочих дн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сваивает идентификационный номер заявлению, вводит в информационную базу данных Администрации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запрос необходимых документов заявителя в рамках межведомственного информационного взаимодейств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ует дело на земельный участок или запрашивает дело на земельный участок в архивах Ферзиков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ает запрошенные документы заявителя посредством межведомственного информаци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Ответственный исполнитель, принявший заявление, при наличии оснований, установленных пунктом 3 статьи 39.15. Земельного Кодекса Российской Федерации, в течение 10 дней готовит проект сообщения о возврате заявления и докумен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снований для возвращения заявления и документов, установленных пунктом 3 статьи 39.15. Земельного Кодекса Российской Федерации, передает дело на земельный участок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рка принятых от заявителя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чалом административной процедуры является поступление дела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тветственный исполнитель за подготовку решения о предварительном согласовании предоставления земельного участка проверяет поступившее заявление и документы на наличие оснований для подготовки проекта решения о предварительном согласовании предоставления земельного участ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остава документов перечню, предусмотренному п.2.6 раздела 2 настоящего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оформления документов, установленного законодательством Российской Федерации и Административны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наименования организации требованиям законодательств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одержания представленных документов требованиям законодательств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и непротиворечивость представленных све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При наличии оснований для от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варительном согласовании предоставления земельного участка, предусмотренных действующим законодательством, ответственный исполнитель за подготовку проекта постановления Администрации подготавливает проект сообщения заявителю об отказе в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Глава Администрации подписывает сообщение об отказе в предварительном согласовании предоставления земельного участка и передает его для отправки заявителю в установлен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Срок исполнения данной процедуры не должен превышать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и принятие решения Администрации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тветственный исполнитель за подготовку проекта постановления Администрации о предварительном согласовании предоставления земельного участка, осуществляет подготовку проекта и привязку его в ИБД, направляет проект постановления для визирования и согласования должностными лицами Администрации. Визирование и согласование каждым должностным лицом осуществляется в сроки, установленные в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осле согласования и визирования проект постановления Администрации поступает на подпись главе Администрации. Регистрация постановления Администрации осуществляется в установлен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рок исполнения указанной административной процедуры — 30 дней с момента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Направление заявителю постановления Администрации о предварительном согласовании предоставления земельного участ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гистрации решения о предварительном согласовании предоставления земельного участка ответственный исполнитель за делопроизводство Администрации направляет его заявителю письмом по адресу, указанному заявителем в заявлении и в адресе рассылки постановления Администр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не может превышать 30 календарных дней со дня подписания постановления Администрации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 Заявитель имеет право обратиться с жалобой в том числе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явления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е Администрации на решения, действия (бездействие) ответственного исполните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 местного самоуправления сельского поселения «Деревня Сугоново», а также может быть принята на личном приёме зая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Администрация принимает одно из следующих реш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Сугонов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 июня 2015 г. №18</w:t>
            </w:r>
          </w:p>
        </w:tc>
      </w:tr>
    </w:tbl>
    <w:p>
      <w:pPr>
        <w:pStyle w:val="Normal"/>
        <w:spacing w:before="0" w:after="0"/>
        <w:ind w:left="141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.о. Главы администрации сельского поселения «Деревня Сугоново»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.В. Рябцевой 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 площадью _____ кв. м с кадастровым номером (в случае, если границы такого земельного участка подлежат уточнению в соответствии с Федеральным законом «О государственном кадастре недвижимости») (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_ об утверждении проекта межевания территории (если образование испрашиваемого земельного участка предусмотрено указанным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-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, в безвозмездное пользование или в постоянное (бессрочное)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</w:t>
        <w:tab/>
        <w:t xml:space="preserve">            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08:00Z</dcterms:created>
  <dc:creator>User</dc:creator>
  <dc:description/>
  <cp:keywords/>
  <dc:language>en-US</dc:language>
  <cp:lastModifiedBy>User</cp:lastModifiedBy>
  <dcterms:modified xsi:type="dcterms:W3CDTF">2015-07-28T09:45:00Z</dcterms:modified>
  <cp:revision>6</cp:revision>
  <dc:subject/>
  <dc:title/>
</cp:coreProperties>
</file>