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75pt" filled="f" o:ole="">
            <v:imagedata r:id="rId3" o:title=""/>
          </v:shape>
          <o:OLEObject Type="Embed" ProgID="" ShapeID="ole_rId2" DrawAspect="Content" ObjectID="_294071914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«Деревня Сугоново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рзиков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уж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июня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угон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качества исполнения и доступности оформления прав на земельные участки физическим и юридическим лицам администрация (исполнительно-распорядительный орган) сельского поселения «Деревня Сугоново» </w:t>
      </w:r>
      <w:r>
        <w:rPr>
          <w:rFonts w:cs="Times New Roman" w:ascii="Times New Roman" w:hAnsi="Times New Roman"/>
          <w:b/>
          <w:sz w:val="26"/>
          <w:szCs w:val="26"/>
        </w:rPr>
        <w:t>ПОСТАНОВЛЯЕТ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, согласно приложе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распространяется на правоотношения, возникшие с 01.03.2015 года, и подлежит размещению на официальном сайте администрации (исполнительно-распорядительного органа) сельского поселения «Деревня Сугоново»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Главу администрации сельского поселения «Деревня Сугоново».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. о. Главы администрации сельского поселения «Деревня Сугоново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.В. Рябце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сельского поселения «Деревня Сугоново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5 июня 2015г. №1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униципальная услуга включает в себя рассмотрение вопросов и принятие решений, связанных с предоставлением земельных участков, находящихся в муниципальной собственности или государственная собственность на которые не разграничена, в постоянное (бессрочное) пользо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лучателями муниципальной услуги являются государственные и муниципальные учреждения (бюджетные, казённые, автономные), казённые предприятия, центры исторического наследия президентов Российской Федерации, прекративших исполнение своих полномочий (далее - заявитель). Заявления о предоставлении земельного участка в постоянное (бессрочное) пользование могут подавать лица, действующие в соответствии с законом, иными правовыми актами и учредительными документами без доверенности, либо представители, действующие на основании доверенности или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Муниципальная услуга предоставляется администрацией (исполнительно-распорядительным органом) сельского поселения «Деревня Сугоново» (далее – Администрац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cs="Times New Roman" w:ascii="Times New Roman" w:hAnsi="Times New Roman"/>
          <w:sz w:val="24"/>
          <w:szCs w:val="24"/>
        </w:rPr>
        <w:t>Исполнителем муниципальной услуги является Администрац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, контактный телефон и график приема Администр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, контактный телефон и график приема Администр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: Калужская область, Ферзиковский район, д. Сугоново,д.5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(48437)334 1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: понедельник - среда, с 08.00 до 16.00, перерыв с 12.00 до 13.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4"/>
          <w:szCs w:val="24"/>
          <w:lang w:val="en-US"/>
        </w:rPr>
        <w:t>sugonowo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ugonov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Консультации (справки) о предоставлении муниципальной услуги предоставляются ответственными исполнителями Администрации, в должностные обязанности которых входит прием заявлений на оформление прав на земельные учас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Индивидуальное консультирование производится в устной и письменной фор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дивидуальное устное консультирование по процедуре предоставления муниципальной услуги осуществляется ответственными исполнителями Администр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ичному обращ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исьменному обращ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электронной поч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Консультации предоставляются по следующим вопроса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 необходимых для предоставления муниципальной услуг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ния к документам, прилагаемым к заявл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ема и выдачи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исполн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действий (бездействия) и решений, принимаемых в ходе исполн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Индивидуальное письменное консультирование осуществляется при письменном обращении заинтересованного лица в Администрацию. Письменный ответ подписывается руководителем или заместителем руководителя организации, в которую поступило обращение, 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 в порядке, указанном в пункте 1.4 настоящего Административного реглам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При ответах на телефонные звонки ответственные исполнители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Рекомендуемое время для консультации по телефону — 5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 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 Одновременное консультирование по телефону и прием документов не допуска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6. Публичное письменное информирование осуществляется путем публикации информационных материалов в СМИ, информационных стендах, а также на официальном сайте органа местного самоуправления сельского поселения «Деревня Сугонов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bookmark9"/>
      <w:bookmarkEnd w:id="0"/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, предоставляющего муниципальную услугу, - Администрация (исполнительно-распорядительный орган) сельского поселения «Деревня Сугонов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постановления Администрации о предоставлении земельного участка в постоянное (бессрочное) пользование и направление его заявите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вированный отказ в предоставлении земельного участка в постоянное (бессрочное) пользование и направление его заявите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Срок принятия постановления администрации о предоставлении земельного участка в постоянное (бессрочное) пользование — не более чем 30 дней со дня подачи заявл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 Срок направления заявителю письма об отказе Администрации о предоставлении земельного участка — не более чем 30 дней со дня подачи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ми основаниями для предоставления муниципальной услуг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кодекс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8.06.2001 № 78-ФЗ «О землеустройстве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07.2007 № 221-ФЗ «О государственном кадастре недвижимости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 сельского поселения «Деревня Сугоново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Сельской Думы сельского поселения «Деревня Сугоново» от 13.07.2009 № 104 «Об утверждении «Правил землепользования и застройки на территории сельского поселения «Деревня Сугоново»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е законы и нормативные правовые акты Российской Федерации, Калужской области, муниципальные правовые акты муниципального образования сельского поселения «Деревня Сугонов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еречень необходимых для оказания муниципальной услуги докумен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риобретения права постоянного (бессрочного) пользования на земельные участки, на которых расположены здания, сооружения, находящиеся в собственности, оперативном управлении юридических лиц, необходимы следующие докумен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о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я свидетельства о государственной регистрации юридического лица или выписка из государственного реестра о юридическом лиц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я документа, удостоверяющего права (полномочия) представителя юридического лица, если с заявлением обращается представитель зая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хся на приобретаемом земельном участке, и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)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)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писка из ЕГРП о правах на приобретаемый земельный участок и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)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)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 на условиях, установленных земельным законодательством, если данное обстоятельство не следует из документов, указанных в подпунктах 1 - 6 пункта 2.6.1 настоящего Административного регла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Документы, указанные в подпунктах 2, 4, 4.1, 5, 5.1, 6 пункта 2.6.1 настоящего административного регламента, не могут быть затребованы у заявителя, при этом заявитель вправе представить их вместе с заявлением о предоставлении муниципальной услуг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представления заявителем документов, указанных в подпунктах 2, 4, 4.1, 5, 5.1, 6 пункта 2.6.1 настоящего административного регламента, указанные документы запрашиваются ответственным исполнителем Администрации в уполномоченных органах путем направления межведомственного запроса, оформленного в установленном порядк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указанных документов не требуется в случае, если указанные документы направлялись в Администрацию с заявлением о предварительном согласовании предоставления земельного участка, по итогам которого принято решение о предварительном согласовании предоставления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Запрещается требовать от заявите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ания для отказа в приёме заявления и документов для оказания муниципальной услуги отсутству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тказ в предоставлении муниципальной услуги осуществляется по следующим основания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не соответствует положениям п.1 ст.39.17 Земельного кодекса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документов, необходимых для предоставления муниципальной услуги, указанных в пункте 2.6 раздела II настоящего административного регламен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десяти дней со дня поступления заявления о предоставлении земельного участка уполномоченный орган возвращает заявление заявите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униципальная услуга предоставляется заявителям на безвозмездной осно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Срок регистрации заявления - 15 минут рабочего врем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Требования к местам предоставл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, осуществляющего исполнение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а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. 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нк заявления о предоставлении земельного учас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(режим) работы, номера телефонов, адрес Интернет-сайта и электронной почты уполномоченного орга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приема граждан и организац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олучения консульт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4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Показатели доступности и качества муниципальной услуг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ьный порядок обращения за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ость деятельности управления при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 обращения за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предоставления муниципальной услуги в соответствии с настоящим регламен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полной, актуальной и достоверной информации о порядке предоставления муниципальной услуг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органа сельского поселения «Деревня Сугоново» 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I. </w:t>
      </w:r>
      <w:bookmarkStart w:id="1" w:name="bookmark17"/>
      <w:bookmarkEnd w:id="1"/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ледовательность административных процеду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процеду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ём и регистрация заявления и документов о предоставлении муниципальной услуги, отказ в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смотрение заявления и принятых от заявителя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ятие решения о предоставлении земельного участка в постоянное (бессрочное) пользование либо мотивированный отказ в таком предоставл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ём и регистрация заявления, запрос документов, отказ в предоставлении муниципальной услуг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снованием для начала предоставления муниципальной услуги является обращение заявителя с заявлением о предоставлении земельного участка с комплектом документов, указанных в пункте 2.6 настоящего административного регламента, по почте, представляет их лично в Администрацию либо с использованием Единого портала государственных и муниципальных услуг (функций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, принимающий заявл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соответствие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 необходимости оказывает содействие в составлении зая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носит в установленном порядке запись о приёме заявления в информационную базу данных Администрации (далее - ИБД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ует запрос необходимых документов заявителя в рамках межведомственного взаимодейств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случае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формляет два экземпляра расписки о приёме документов, передаёт один заявителю (в случае поступления документов по почте — специалисту, ответственному за делопроизводство, для отправки по почте); второй экземпляр расписки оставляет у себ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сваивает идентификационный номер заявлению, вводит в информационную базу данных личные данные заявителя и опись документов, представленных заявителем;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запрашивает землеустроительное дело в архиве, либо формирует землеустроительное дело внов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дшивает заявление и представленные документы заявителем, а также один экземпляр расписки о приёме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получает запрошенные документы заявителя через средства межведомственного электр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передаёт землеустроительное дело заявителя ответственному исполнителю для последующей подготовки проекта постановления Администрации о предоставлении земельного участка в постоянное (бессрочное) пользован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ых административных процедур не может превышать 15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тветственный исполнитель, принимающий заявление,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следующих основа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заявителем документов по форме, не соответствующей требованиям настоящего регла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заявителем неполного комплекта документов, предусмотренных настоящим регламен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испрашиваемого целевого назначения земельного участка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 подписывает глава Администрации, ответственный исполнитель, принявший заявление, направляет его заявителю, вместе с представленным заявлением и документами в течение десяти дней со дня поступления заявления о предоставлении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ссмотрение заявления и принятых от заявителя докум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Началом административной процедуры является поступление дела ответственному исполнителю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Ответственный исполнитель за подготовку проекта постановления Администрации рассматривает поступившее заявление, проверяет наличие или отсутствие оснований, предусмотренных статьёй 39.16 Земельного кодекса Российской Федерации, и по результатам указанных рассмотрения и проверки совершает одно из следующих действ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отовит проект постановления Администрации о предоставлении земельного участка в постоянное (бессрочное) пользование, если не требуется образование испрашиваемого земельного участка или уточнение его границ, и направляет принятое решение заявите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отовит проект решения об отказе в предоставлении земельного участка при наличии хотя бы одного из оснований, предусмотренных статьёй 39.16 Земельного кодекса Российской Федерации, и направляет проект решения главе на подпись. В указанном проекте решения должны быть указаны все основания отка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Глава Администрации подписывает решение об отказе в предоставлении земельного участка и передает его для отправки заявителю в порядке делопроизвод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Срок исполнения данной процедуры не должен превышать тридцати дней со дня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готовка постановления Администрации о предоставлении земельного участка в постоянное (бессрочное) пользо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тветственный исполнитель за подготовку проекта постановления Администрации о предоставлении земельного участка в постоянное (бессрочное) пользование, осуществляет подготовку проекта, привязку его в программе информационной базы данных (далее - ИБД) и передает в установленном порядке для визирования в должностным лицам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После регистрации постановления Администрации о предоставлении земельного участка в постоянное (бессрочное) пользование ответственный исполнитель за делопроизводство Администрации направляет его в течение пяти календарных дней заявителю письмом по адресу, указанному заявителем в заявлении и в адресе рассылки постановления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Текущий контроль за исполнением Административного регламента при предоставлении муниципальной услуги осуществляется Администр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«О персональных данны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имеет право обратиться с жалобой в том числе в следующих случая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Жалоба подается в письменной форме на бумажном носителе, в электронной форме главе Администрации на решения, действия (бездействие) ответственного исполните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Жалоба может быть направлена по почте, с использованием информационно-телекоммуникационной сети «Интернет», официального сайта органа сельского поселения «Деревня Сугоново», а также может быть принята на личном приёме заяв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должна содерж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е и действия (бездействие) которого обжалуют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 результатам рассмотрения жалобы глава Администрации принимает одно из следующих реше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ывает в удовлетворении жало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евня Сугоново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5 июня 2015г. №1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.о.Главы администрации сельского поселения «Деревня Сугоново»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В. Рябцевой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именование и место нахождения заявителя (для юридического лица), а также государственный регистрационный но-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чтовый адрес и (или) адрес электронной почты для связи с заявителем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земельного участка, находящегося в государственной или муниципальной собственности, без проведения торгов, площадью _____ кв. м с кадастровым номером _______________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№___ от ___________ об изъятии земельного участка для государственных или муниципальных нужд (в случае, если земельный участок предоставляется взамен земельного участка, изымаемого для государственных или муниципальных нужд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№___ от __________ об утверждении документа территориального планирования и (или) проекта планировки территории (в случае, если земельный участок предоставляется для размещения объектов, предусмотренных указанными документом и (или) проектом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№____ от __________ о предварительном согласовании предоставления земельного участка (в случае, если испрашиваемый земельный участок образовывался или его границы уточнялись на основании данного решения)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нованию (для предоставления земельного участка без проведения торгов, предусмотренному пунктом 2 статьи 39.3, статьей 39.5, пунктом 2 статьи 39.6 или пунктом 2 статьи 39.10 Земельного кодекса) _________________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ь (за плату или бесплатно), в аренду или в безвозмездное пользование (вид права, на котором заявитель желает приобрести земельный участок, если предоставление земельного участка возможно на нескольких видах прав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евым использованием земельного участка для 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о</w:t>
        <w:tab/>
        <w:t xml:space="preserve">                                                                                                                   подпис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4:07:00Z</dcterms:created>
  <dc:creator>User</dc:creator>
  <dc:description/>
  <cp:keywords/>
  <dc:language>en-US</dc:language>
  <cp:lastModifiedBy>User</cp:lastModifiedBy>
  <dcterms:modified xsi:type="dcterms:W3CDTF">2015-07-29T08:51:00Z</dcterms:modified>
  <cp:revision>9</cp:revision>
  <dc:subject/>
  <dc:title/>
</cp:coreProperties>
</file>