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75pt" filled="f" o:ole="">
            <v:imagedata r:id="rId3" o:title=""/>
          </v:shape>
          <o:OLEObject Type="Embed" ProgID="" ShapeID="ole_rId2" DrawAspect="Content" ObjectID="_59564238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рзиков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угон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(исполнительно-распорядительный орган) сельского поселения «Деревня Сугонов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администрации (исполнительно-распорядительного органа) сельского поселения «Деревня Сугоново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Деревня Сугоново»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.о. Главы администрации сельского поселения «Деревня Сугоно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.В. Рябце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Сугонов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г. №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администрацией (исполнительно-распорядительным органом) сельского поселения «Деревня Сугоново» (далее – Администр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Администрац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Калужская область, Ферзиковский район, д. Сугоново, д. 5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34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среда, с 08.00 до 16.00, перерыв с 12.00 до 13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sugonow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ugon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дивидуальное консультирование производится в устной и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, - Администрация (исполнительно-распорядительный орган)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проектов договора купли-продажи или договора аренды земельного участ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.15 или статьей 39.16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в соответствии с пунктом 7 статьи 39.18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-продажи,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опубликования извещения о предоставлении земельного участка для указанных целей — не более 30 дней с даты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одготовки проектов договора купли-продажи, договора аренды земельного участка, принятия решения о предварительном согласовании предоставления земельного участка или о предоставлении земельного участка - не более 9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для отказа в предоставлении муниципальной услуги — 1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— не более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от 24.07.2007 № 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Деревня Сугоново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, если с заявлением обращается представитель заявителя (заявител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тветственный исполнитель Администрации самостоятельно истребу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ое заявление не соответствует положениям пункта 1 статьи 39.17 Земельного кодекса РФ, подано в иной уполномоченный орган или к заявлению не приложены документы, предоставляемые в соответствии с пунктом 2 статьи 39.17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 местного самоуправления сельского поселения «Деревня Сугоново»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, запрос документов, отказ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ообщения об отказе в предварительном согласовании предоставления земельного участка и в предоставлении земельного участ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городского округа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купли-продажи или проекта договора аренды земельного участка и направление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заявителю сообщения уполномоченного органа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явший заявление в течение трех рабочих дн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сваивает идентификационный номер заявлению,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запрос необходимых документов заявителя в рамках межведомственного взаимодейств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ет запрошенные документы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едает дело на земельный участок ответственному исполнителю для последующей передачи в Администр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, указанных в пункте 2.9 раздела II настоящего Административного регламента. Отказ в предоставлении муниципальной услуги подписывает глава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заявления и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ответственному исполнителю, уполномоченному на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исполнитель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и наличии оснований для от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, предусмотренных действующим законодательством,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Глава Администрации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 передае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Срок исполнения данной процедуры не должен превышать 30 дней с даты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тветственный исполнитель обеспечивает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 в срок не более 3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о истечении 30 дней со дня опубликования извещения при отсутствии заявлений иных граждан, крестьянских (фермерских) хозяйств о намерении участвовать в аукционе ответственный исполнитель передает дело исполнителю, ответственному за подготовку проекта постановления о предварительном согласовании в порядке, установленном административным регламентом «Предварительное согласование предоставления земельного участка» или проекта договора аренды или договора купли-продажи, в срок не более 3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поступления в течение 30 дней со дня опубликования извещения заявлений иных граждан, крестьянских (фермерских) хозяйств о намерении участвовать в аукционе ответственный исполнитель готовит проект сообщения об отказе в предоставлении земельного участка без проведения аукциона лицу, обратившемуся с заявлением о предоставлении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Глава администрации рассматривает 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рок исполнения данной процедуры не должен превышать 7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 </w:t>
      </w:r>
      <w:r>
        <w:rPr>
          <w:rFonts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 местного самоуправления сельского поселения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Сугонов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 июня 2015г. №1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 сельского поселения «Деревня Сугоново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.В. Рябце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-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 xml:space="preserve">                                                                                                                             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08:00Z</dcterms:created>
  <dc:creator>User</dc:creator>
  <dc:description/>
  <cp:keywords/>
  <dc:language>en-US</dc:language>
  <cp:lastModifiedBy>User</cp:lastModifiedBy>
  <dcterms:modified xsi:type="dcterms:W3CDTF">2015-07-28T09:44:00Z</dcterms:modified>
  <cp:revision>6</cp:revision>
  <dc:subject/>
  <dc:title/>
</cp:coreProperties>
</file>