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75pt" filled="f" o:ole="">
            <v:imagedata r:id="rId3" o:title=""/>
          </v:shape>
          <o:OLEObject Type="Embed" ProgID="" ShapeID="ole_rId2" DrawAspect="Content" ObjectID="_156556621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рзик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июн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Сугонов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,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спространяется на правоотношения, возникшие с 01.03.2015 года, и подлежит размещению на официальном сайте администрации (исполнительно-распорядительного органа) сельского поселения «Деревня Сугоново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Деревня Сугоново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.о. Главы администрации сельского поселения «Деревня Сугонов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.В. Рябце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Сугонов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 июня 2015г. №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включает в себя рассмотрение вопросов и принятие решений, связанных с предоставлением земельных участков, находящихся в государственной или муниципальной собственности, в безвозмездное поль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, а также граждане и юридические лица, указанные в подпунктах 2-16 пункта 2 статьи 39.10 Земельного кодекса Российской Федерации (далее - заявитель). Заявления о предоставлении земельного участка в безвозмездное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администрацией сельского поселения «Деревня Сугоново» Ферзиковского района Калужской области (далее – Администрац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муниципальной услуги является Администр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Калужская область, Ферзиковский район, д. Сугоново,д.5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8437)334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- среда, с 08.00 до 16.00, перерыв с 12.00 до 13.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sugonow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ugono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ндивидуальное консультирование производится в устной и письме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телефону;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нсультации предоставляются по следующим вопро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документам, прилагаемым к заявл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екомендуемое время для консультации по телефону — 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Одновременное консультирование по телефону и прием документов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сельского поселения «Деревня Сугоново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органа, предоставляющего муниципальную услугу - Администрация сельского поселения «Деревня Сугонов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езультатом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договора безвозмездного пользования земельным участком и направление его заявителю для подпис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б отказе в предоставлении земельного участка в безвозмездное пользование и направление его заяви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предоставления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рок подготовки проекта договора безвозмездного пользования земельным участком — не более чем тридцать дней со дня подач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Срок направления заявителю письма об отказе Администрации о предоставлении земельного участка в безвозмездное пользование — не более чем тридцать дней со дня подачи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авовыми основаниями для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ельского поселения «Деревня Сугоново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Сельской Думы сельского поселения «Деревня Сугоново» от 13.07.2009 № 104 «Об утверждении «Правил землепользования и застройки на территории сельского поселения «Деревня Сугоново»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Деревня Сугонов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чень необходимых для оказания муниципальной услуги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заявление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)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иска из ЕГРП о правах на приобретаемый земельный участок 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) уведомление об отсутствии в ЕГРП запрашиваемых сведений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х правах на указанный земельный участ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пия документа, подтверждающего обстоятельства, дающие право приобретения земельного участка, в том числе на особых условиях, в безвозмездное пользование на условиях, установленных земельным законодательством, если данное обстоятельство не следует из документов, указанных в подпунктах 1 - 6 пункта 2.6.1 настоящего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указанные в подпунктах 2, 4, 4.1, 5, 5.1, 6 пункта 2.5 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ставления заявителем документов, указанных в подпунктах 2, 4, 4.1, 5, 5.1, 6 пункта 2.5 настоящего административного регламента, указанные документы запрашиваются ответственным исполнителем Администрации в уполномоченных органах путём направления межведомственного запроса, оформленного в установлен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казанных документов не требуется в случае, если указанные документы направлялись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Запрещается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я для отказа в приёме заявления и документов для оказания муниципальной услуги отсутств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тказ в предоставлении муниципальной услуги осуществляется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не соответствует положениям п.1 ст.39.17 Земельного кодекс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ов, необходимых для предоставления муниципальной услуги, указанных в пункте 2.5 раздела II настоящего административного регла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Муниципальная услуга предоставляется заявителям на безвозмездной ос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Срок регистрации заявления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местам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оставлении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еятельности управления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а местного самоуправления сельского поселения «Деревня Сугоново»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и принятых от заявителя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проекта договора безвозмездного пользования земельным участком либо мотивированный отказ в таком предоставлении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ём и регистрация заявления, запрос документов, отказ в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 пункте 2.5 настоящего административного регламента, по почте, лично в Администрацию, либо с использованием Единого портала государственных и муниципальных услуг (функци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необходимости оказывает содействие в составлен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в установленном порядке запись о приёме заявления в информационную базу данных Администрации (далее - ИБ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ует запрос необходимых документов заявителя в рамках межведомственного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ует землеустроительное дел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передаёт землеустроительное дело заявителя ответственному за подготовку проекта постановления Администрации о предоставлении земельного участка в безвозмездное поль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заявителем документов по форме, не соответствующей требованиям настояще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полного комплекта документов, предусмотренных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подписывает глава Администрации,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мотрение заявления и принятых от заявителя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ссмотрение заявления и принятых от заявителя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Ответственный исполнитель за подготовку проекта договора безвозмездного пользования земельным участком рассматривает поступившее заявление, проверяет наличие или отсутствие оснований отказа, предусмотренных статьёй 39.16 Земельного кодекса Российской Федерации, и при наличии оснований для отказа в предоставлении земельного участка готовит проект сообщения об отказе в предоставлении земельного участка в безвозмездное пользование. В сообщении должны быть указаны все основания отк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Глава Администрации подписывает сообщение об отказе в предоставлении земельного участка и передаёт его для отправки заявителю в порядке дело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Срок исполнения данной процедуры не должен превышать тридцати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дготовка проекта договора безвозмездного поль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тветственный исполнитель за подготовку проекта договора безвозмездного пользования, осуществляет его подготовку, распечатывает в трёх экземплярах, и после проверки передает главе Администрации для рассмотрения и подписания в срок не более трёх рабочи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тветственный исполнитель за выдачу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м обращении заявителя (представителя заявителя) передает ему документы при предъявлении документа, удостоверяющего личность заявителя, либо его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а, подтверждающег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лает отметку в электронной базе данных о дате выдачи договора безвозмездного пользования земельным участком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явитель (представитель заявителя) подтверждает факт получения документов личной подписью в расписке-уведомлении о получении договора безвозмездного пользования земельным участ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действий составляет 1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обратиться с жалобой в том числе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 местного самоуправления сельского поселения «Деревня Сугоново», а также может быть принята на личном приёме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на решение и действия (бездействие) которого обжалую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Сугонов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 июня 2015г. №1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.о. Главы администрации сельского поселения «Деревня Сугоново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.В. Рябцев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-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 или в безвозмездное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                                                                                                                     </w:t>
        <w:tab/>
        <w:t>подпись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07:00Z</dcterms:created>
  <dc:creator>User</dc:creator>
  <dc:description/>
  <cp:keywords/>
  <dc:language>en-US</dc:language>
  <cp:lastModifiedBy>User</cp:lastModifiedBy>
  <dcterms:modified xsi:type="dcterms:W3CDTF">2015-07-29T08:54:00Z</dcterms:modified>
  <cp:revision>13</cp:revision>
  <dc:subject/>
  <dc:title/>
</cp:coreProperties>
</file>