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 w:before="0" w:after="0"/>
        <w:ind w:right="-3" w:hanging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drawing>
          <wp:inline distT="0" distB="0" distL="0" distR="0">
            <wp:extent cx="46101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Д У М 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ЕСОВОГОРС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ТВЕ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4.05.2023 № 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гт. Кесова Г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Об утверждении Положения о порядке определения размер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арендной платы, порядке, условиях и сроках внесения арендной плат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за пользование земельными участками, находящимися в собственн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Кесовогорского муниципального округа Тверской област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предоставленными в аренду без торг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соответствии с подпунктом 3 пункта 3 статьи 39.7 Земе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кодекс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Ф, пунктом 5 части 10 статьи 35 Федерального закона от 06.10.2003 № 131-ФЗ «Об общих принципах организации местного самоуправления в Российской Федерации» Дума Кесовогорского муниципальн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bookmarkStart w:id="0" w:name="sub_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ое Положение о порядке определения размера арендной платы, порядке, условиях и сроках внесения арендной платы за пользование земельными участками, находящимися в собственности Кесовогорского муниципального округа Тверской области, предоставленными в аренду без торг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Признать утратившими силу решения Собрания депутатов Кесовогорского район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26.08.2015 г. № 33 «Об утверждении Положения о порядке определения размера арендной платы, порядке, условиях и сроках внесения арендной платы за пользование земельными участками, находящимися в собственности муниципального образования «Кесовогорский район», предоставленными в аренду без торгов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19.10.2018 г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49 «О внесении изменений в решение Собрания депутатов Кесовогорского района от 26.08.2015 г. № 33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bookmarkStart w:id="1" w:name="sub_1"/>
      <w:bookmarkStart w:id="2" w:name="sub_2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 за исполнением настоящего решения возложить на Комитет по управлению имуществом Кесовогорского муниципального окр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решение вступает в силу со дня его официального опубликования в газете «Сельский труженик» и подлежит размещению на официальном сайте Кесовогорского муниципального округа в информационно-телекоммуникационной</w:t>
      </w:r>
      <w:r>
        <w:rPr>
          <w:rFonts w:cs="Times New Roman" w:ascii="Times New Roman" w:hAnsi="Times New Roman"/>
          <w:sz w:val="28"/>
          <w:szCs w:val="28"/>
        </w:rPr>
        <w:t xml:space="preserve">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есовогорского муниципального округа                                    С.Г. Тар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едатель Думы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есовогорского муниципального округа                                   А.В. Пелёвин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Думы Кесовогорского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05.2023 г. № 46</w:t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о порядке определения размера арендной платы, порядке, условиях и сроках внесения арендной платы за пользование земельными участками, находящи</w:t>
      </w:r>
      <w:r>
        <w:rPr>
          <w:rFonts w:cs="Times New Roman" w:ascii="Times New Roman" w:hAnsi="Times New Roman"/>
          <w:b/>
          <w:color w:val="26282F"/>
          <w:sz w:val="24"/>
          <w:szCs w:val="24"/>
        </w:rPr>
        <w:t>мися</w:t>
      </w: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 xml:space="preserve">в собственности Кесовогорский муниципального округа Тверской област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предоставленными в аренду без торгов</w:t>
        <w:br/>
      </w:r>
      <w:bookmarkStart w:id="3" w:name="sub_110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4" w:name="sub_4"/>
      <w:bookmarkEnd w:id="3"/>
      <w:r>
        <w:rPr>
          <w:rFonts w:cs="Times New Roman" w:ascii="Times New Roman" w:hAnsi="Times New Roman"/>
          <w:bCs/>
          <w:sz w:val="24"/>
          <w:szCs w:val="24"/>
        </w:rPr>
        <w:t xml:space="preserve">1. Настоящее Положение </w:t>
      </w:r>
      <w:r>
        <w:rPr>
          <w:rFonts w:cs="Times New Roman" w:ascii="Times New Roman" w:hAnsi="Times New Roman"/>
          <w:sz w:val="24"/>
          <w:szCs w:val="24"/>
        </w:rPr>
        <w:t xml:space="preserve">устанавливает единый подход к определению размера арендной платы за пользование земельными участками, </w:t>
      </w:r>
      <w:r>
        <w:rPr>
          <w:rFonts w:cs="Times New Roman" w:ascii="Times New Roman" w:hAnsi="Times New Roman"/>
          <w:bCs/>
          <w:sz w:val="24"/>
          <w:szCs w:val="24"/>
        </w:rPr>
        <w:t>находящимися в собственности Кесов</w:t>
      </w:r>
      <w:r>
        <w:rPr>
          <w:rFonts w:cs="Times New Roman" w:ascii="Times New Roman" w:hAnsi="Times New Roman"/>
          <w:sz w:val="24"/>
          <w:szCs w:val="24"/>
        </w:rPr>
        <w:t xml:space="preserve">огорского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округа Тверской области (далее, соответственно – муниципальная собственность, Кесовогорский муниципальный округ) и предоставленны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аренду без торгов </w:t>
      </w:r>
      <w:r>
        <w:rPr>
          <w:rFonts w:cs="Times New Roman" w:ascii="Times New Roman" w:hAnsi="Times New Roman"/>
          <w:sz w:val="24"/>
          <w:szCs w:val="24"/>
        </w:rPr>
        <w:t xml:space="preserve">на основе государственной кадастровой оценки земель Тверской области, к порядку, условиям и срокам внесения арендной платы за пользование земельными участками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находящимися в собствен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Кесовогорского муниципального округа,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ными в аренду без торгов (далее в настоящем Положении именуются – земельные участки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ложение не распространяется на случаи, при которых размер арендной платы определяется в соответствии с федеральным и регион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Если иное не предусмотрено настоящим Положением, размер арендной платы за пользование земельными участками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= Скадастр x S x Сап x К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/ 12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адастр – удельный показатель кадастровой стоимости по соответствующим видам функционального использования земельного участка, являющегося предметом договора аренды (в рублях за 1 кв. м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 – площадь земельного участка или его части, являющегося предметом договора аренды (в кв. м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п – ставка арендной платы, установленная настоящим Положением (в %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– коэффициент, устанавливаемый в отношении земельных участков с учетом видов разрешенного использования земельных участков в соответствии с классификатором видов разрешенного использования земельных участков, утвержденного приказом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 (далее – коэффициент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 – количество месяцев аренды в текущем год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тавка арендной платы устанавлива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размере  трех десятых процента в отношении земельных участк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ых объектами жилищного фонда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используемых в предпринимательской деятельности, предоставленных дл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.07.2017 г.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назначенных для строительства и размещения гаражей (индивидуальных и кооперативных) для хранения индивидуального автотран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 размере двух процентов в иных случаях, не предусмотренны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4%20%D1%80%D0%B5%D1%88%D0%B5%D0%BD%D0%B8%D1%8F/%D0%9F%D1%80%D0%BE%D0%B5%D0%BA%D1%82%20%E2%84%96%204.docx" \l "sub_32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дпунктом 1 настоящего пункта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Значения коэффициента в отношении земельных участков, находящихся в собственности Кесовогорского муниципального округа, в случае их предоставления без проведения торгов, утверждаются Думой Кесовогорского муниципального округа в соответствии с типовым перечнем видов целевого использования земельных участков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коэффициента не может быть менее минимального значения К, определенного в соответствии с настоящим Положе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единого подхода к определению минимального размера арендной платы за пользование земельными участками на основе государственной кадастровой оценки земель Тверской области применяется следующая формула определения минимального значения К:</w:t>
      </w:r>
    </w:p>
    <w:p>
      <w:pPr>
        <w:pStyle w:val="Normal"/>
        <w:autoSpaceDE w:val="false"/>
        <w:spacing w:lineRule="auto" w:line="240" w:before="0" w:after="0"/>
        <w:ind w:firstLine="698"/>
        <w:rPr/>
      </w:pPr>
      <w:r>
        <w:rPr>
          <w:rFonts w:cs="Times New Roman" w:ascii="Times New Roman" w:hAnsi="Times New Roman"/>
          <w:sz w:val="24"/>
          <w:szCs w:val="24"/>
        </w:rPr>
        <w:t xml:space="preserve">K =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0530" cy="430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– коэффициент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зн – ставка земельного налога, установленная решением Думы Кесовогорского муниципального округа для соответствующих категорий земель и (или) разрешенного использования земельного участка (в %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п – ставка арендной платы, установленная настоящим Положением для соответствующих видов целевого использования земельного участка (в %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Арендная плата за пользование земельными участками, предоставленными для жилищного строительства, за исключением случаев предоставления земельных участков для индивидуального жилищного строительства, устанавливается в размере трехкратной налоговой ставки земельного налога в случае, если по истечении трех лет с даты предоставления в аренду земельного участка не введен в эксплуатацию построенный на таком земельном участке объект недвижим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случае если в здании, находящемся на неделимом земельном участке, помещения принадлежат разным собственникам, размер доли площади земельного участка при передаче земельного участка в аренду для целей исчисления размера арендной платы определяется пропорционально отношению площади занимаемого собственником помещения согласно техническому паспорту к общей площади здания и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72210" cy="476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д – площадь доли арендуемого земельного участка (кв. м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а – площадь арендуемого помещения (кв. м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зд – общая площадь здания (кв. м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зу – площадь земельного участка (кв. м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Для юридических лиц и граждан при передаче ими земельных участков или их частей в субаренду арендная плата с площади, переданной в субаренду, рассчитывается в соответствии с видом функционального использования земель согласно договору субаренды земельного участ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 случае использования арендатором земельного участка для нескольких видов целевого использования расчет арендной платы производится с применением значения коэффициента, которое является наибольшим по соответствующим видам целевого использования земельного участ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Арендная плата за земельный участок, находящийся в муниципальной собственности, определяется в размере земельного налога, рассчитанного в отношении такого земельного участка, в случае заключения договора аренды земельного участк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 лицом, которое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емельным 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Ф (ЗК РФ) имеет право на предоставление в собственность бесплатно земельного участка, находящегося в муниципальной собственности, без проведения торгов в случае, если такой земельный участок зарезервирован для муниципальных нужд либо ограничен в оборот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 лицом, с которым заключен договор о комплексном развитии территории жилой застройки, если земельный участок образован в границах территории, в отношении которой принято решение о комплексном развитии территории жилой застройки, и предоставлен указанному лиц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 лицом,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в отношении земельного участка,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, и в случаях, предусмотренных законом Тверской области, с некоммерческой организацией,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, в отношении земельного участка, предоставленного этой организации для освоения территории в целях строительства и эксплуатации наемного дома социального использова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 гражданами, имеющими в соответствии с федеральными законами, законами Тверской области право на первоочередное или внеочередное приобретение земельных участк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4 статьи 39.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К РФ с лицами, которым находящиеся на неделимом земельном участке здания, сооружения, помещения в них принадлежат на праве оперативн</w:t>
      </w:r>
      <w:bookmarkStart w:id="5" w:name="sub_21"/>
      <w:r>
        <w:rPr>
          <w:rFonts w:cs="Times New Roman" w:ascii="Times New Roman" w:hAnsi="Times New Roman"/>
          <w:sz w:val="24"/>
          <w:szCs w:val="24"/>
        </w:rPr>
        <w:t>ого управ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11. Арендаторы уплачивают арендную плату на основании направленных органами местного самоуправления расчетов арендной платы на текущий год в соответствии с заключенными договорами аренды, следующими частями в срок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End w:id="5"/>
      <w:r>
        <w:rPr>
          <w:rFonts w:cs="Times New Roman" w:ascii="Times New Roman" w:hAnsi="Times New Roman"/>
          <w:sz w:val="24"/>
          <w:szCs w:val="24"/>
        </w:rPr>
        <w:t>1) юридическими лицами, индивидуальными предпринимателя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15.04 – 1/4 годовой су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15.07 – 1/4 годовой су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15.10 – 1/2 годовой су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изическими лиц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15.09 – 1/2 годовой су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15.11 – 1/2 годовой су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6" w:name="sub_22"/>
      <w:bookmarkEnd w:id="6"/>
      <w:r>
        <w:rPr>
          <w:rFonts w:cs="Times New Roman" w:ascii="Times New Roman" w:hAnsi="Times New Roman"/>
          <w:sz w:val="24"/>
          <w:szCs w:val="24"/>
        </w:rPr>
        <w:t>12. В случае заключения договора аренды земельного участка (далее – договор) после 15 сентября (в первый год аренды) арендная плата за период до конца текущего года вносится в течение месяца после заключения договора. В случае продления договора арендатор обязан в течение двух недель с момента продления договора получить у арендодателя расчет арендной платы за период, оставшийся до конца года, в котором продлен догово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22"/>
      <w:bookmarkStart w:id="8" w:name="sub_23"/>
      <w:bookmarkEnd w:id="7"/>
      <w:r>
        <w:rPr>
          <w:rFonts w:cs="Times New Roman" w:ascii="Times New Roman" w:hAnsi="Times New Roman"/>
          <w:sz w:val="24"/>
          <w:szCs w:val="24"/>
        </w:rPr>
        <w:t>13</w:t>
      </w:r>
      <w:bookmarkStart w:id="9" w:name="sub_24"/>
      <w:bookmarkEnd w:id="8"/>
      <w:r>
        <w:rPr>
          <w:rFonts w:cs="Times New Roman" w:ascii="Times New Roman" w:hAnsi="Times New Roman"/>
          <w:sz w:val="24"/>
          <w:szCs w:val="24"/>
        </w:rPr>
        <w:t>. Арендная плата начисляется с месяца, следующего за месяцем подписания договора, если иное не установлено соглашением сторон. При продлении или изменении условий договора арендная плата начисляется с месяца, следующего за месяцем, с которого продлен договор или с которого в него внесены измен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bookmarkStart w:id="10" w:name="sub_25"/>
      <w:bookmarkEnd w:id="9"/>
      <w:r>
        <w:rPr>
          <w:rFonts w:cs="Times New Roman" w:ascii="Times New Roman" w:hAnsi="Times New Roman"/>
          <w:sz w:val="24"/>
          <w:szCs w:val="24"/>
        </w:rPr>
        <w:t>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, при этом исчисление арендной платы начинается с момента подписания сторонами договора, если иное не установлено соглашением стор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При расторжении договора исчисление арендной платы прекращается с месяца, следующего за месяцем, в течение которого осуществлено прекращение обязательств по договору. При прекращении обязательств по договору по основаниям, указанным в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 4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Ф, в случая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если государственная регистрация права собственности на земельный участок произошла после 15-го числа соответствующего месяца, исчисление арендной платы прекращается с месяца, следующего за месяцем государственной регистрации права собственности на земельный участок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сли государственная регистрация права собственности на земельный участок произошла до 15-го числа соответствующего месяца включительно, исчисление арендной платы прекращается с месяца предшествующего государственной регистрации права собственности на земельный участо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. Исчисление арендной платы для прежнего арендатора прекращается, а для нового арендатора начинается с месяца, следующего за месяцем, в течение которого осуществлена государственная регистрация перехода прав и обязанностей по договору аренды земельного участка, если законом или соглашением о передаче прав и обязанностей не предусмотрено ино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bookmarkStart w:id="11" w:name="sub_26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16. В случае неуплаты арендной платы в установленные договором сроки арендатор уплачивает пен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2" w:name="sub_26"/>
      <w:bookmarkEnd w:id="12"/>
      <w:r>
        <w:rPr>
          <w:rFonts w:cs="Times New Roman" w:ascii="Times New Roman" w:hAnsi="Times New Roman"/>
          <w:sz w:val="24"/>
          <w:szCs w:val="24"/>
        </w:rPr>
        <w:t xml:space="preserve">в размере 0,1% просроченной суммы арендной платы за каждый день просрочки для юридических лиц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мере 0,05% просроченной суммы арендной платы за каждый день просрочки для физических лиц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3" w:name="sub_27"/>
      <w:bookmarkEnd w:id="13"/>
      <w:r>
        <w:rPr>
          <w:rFonts w:cs="Times New Roman" w:ascii="Times New Roman" w:hAnsi="Times New Roman"/>
          <w:sz w:val="24"/>
          <w:szCs w:val="24"/>
        </w:rPr>
        <w:t>17. Начисления арендной платы в соответствии с заключенным договором производится на текущий год в целых рублях, за исключение случаев установления арендной платы в соответствии с пунктами 6 и 10 настоящего Полож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4" w:name="sub_27"/>
      <w:bookmarkStart w:id="15" w:name="sub_28"/>
      <w:bookmarkEnd w:id="14"/>
      <w:r>
        <w:rPr>
          <w:rFonts w:cs="Times New Roman" w:ascii="Times New Roman" w:hAnsi="Times New Roman"/>
          <w:sz w:val="24"/>
          <w:szCs w:val="24"/>
        </w:rPr>
        <w:t xml:space="preserve">18. Контроль за перечислением арендной платы по срокам и в размерах, установленных договором, осуществляется Комитетом по управлению имуществом </w:t>
      </w:r>
      <w:bookmarkStart w:id="16" w:name="sub_29"/>
      <w:bookmarkEnd w:id="15"/>
      <w:r>
        <w:rPr>
          <w:rFonts w:cs="Times New Roman" w:ascii="Times New Roman" w:hAnsi="Times New Roman"/>
          <w:sz w:val="24"/>
          <w:szCs w:val="24"/>
        </w:rPr>
        <w:t>Кесовогор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Течение нормативного срока строительства, определяемого на основании строительных правил и нормативов, проектно-сметной документации и сроков на строительство, установленных соответствующими договорами подряда, в целях определения размера арендной платы за земельные участки (соответствующего коэффициента социально-экономических особенностей) не прерывается, в том числе в случаях изменения организационно-правовой формы юридического лица, являющегося арендатором земельного участка, или переоформления договора аренды на земельный участок в связи с изменением субъектного состава договора. Течение нормативного срока строительства в указанных целях может быть прервано при внесении новым собственником объекта незавершенного строительства изменений в проектную документацию такого объекта либо при предоставлении новой проектной документации в связи с перепрофилированием строящегося объект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исчислении нормативного срока строительства периоды консервации объекта незавершенного строительства не учитываются</w:t>
      </w:r>
      <w:bookmarkEnd w:id="16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Вид деятельности, осуществляемой арендатором на соответствующем земельном участке, определяется в соответствии с целевым использованием земельного участка по договору аренды земельного участ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3102"/>
      <w:bookmarkEnd w:id="17"/>
      <w:r>
        <w:rPr>
          <w:rFonts w:cs="Times New Roman" w:ascii="Times New Roman" w:hAnsi="Times New Roman"/>
          <w:sz w:val="24"/>
          <w:szCs w:val="24"/>
        </w:rPr>
        <w:t>Ассортиментный перечень товаров, реализующихся через объекты розничной торговли и предприятия общественного питания (без торговли спиртными напитками или с торговлей спиртными напитками), определяется на основании сведений соответствующего уполномоченного органа, предоставляемых арендатором в адрес арендода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8" w:name="sub_3102"/>
      <w:bookmarkStart w:id="19" w:name="sub_3103"/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>Расчет арендной платы за земельный участок под социальные ряды производится на основании сведений соответствующего уполномоченного органа, предоставляемых арендатором в адрес арендода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0" w:name="sub_3103"/>
      <w:bookmarkEnd w:id="20"/>
      <w:r>
        <w:rPr>
          <w:rFonts w:cs="Times New Roman" w:ascii="Times New Roman" w:hAnsi="Times New Roman"/>
          <w:sz w:val="24"/>
          <w:szCs w:val="24"/>
        </w:rPr>
        <w:t>21. Неиспользование арендатором земельного участка не может служить основанием невнесения арендной пла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1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454545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snapToGrid w:val="false"/>
      <w:spacing w:lineRule="auto" w:line="240" w:before="0" w:after="0"/>
      <w:ind w:right="-6601" w:hanging="0"/>
      <w:jc w:val="center"/>
    </w:pPr>
    <w:rPr>
      <w:rFonts w:ascii="Times New Roman" w:hAnsi="Times New Roman" w:eastAsia="Times New Roman" w:cs="Times New Roman"/>
      <w:i/>
      <w:sz w:val="4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garantf1://12024624.0" TargetMode="External"/><Relationship Id="rId8" Type="http://schemas.openxmlformats.org/officeDocument/2006/relationships/hyperlink" Target="garantf1://12024624.39203" TargetMode="External"/><Relationship Id="rId9" Type="http://schemas.openxmlformats.org/officeDocument/2006/relationships/hyperlink" Target="garantf1://12024624.39204" TargetMode="External"/><Relationship Id="rId10" Type="http://schemas.openxmlformats.org/officeDocument/2006/relationships/hyperlink" Target="garantf1://10064072.413" TargetMode="Externa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06:00Z</dcterms:created>
  <dc:creator>К-г1</dc:creator>
  <dc:description/>
  <cp:keywords/>
  <dc:language>en-US</dc:language>
  <cp:lastModifiedBy>Сотрудник</cp:lastModifiedBy>
  <cp:lastPrinted>2023-05-02T12:24:00Z</cp:lastPrinted>
  <dcterms:modified xsi:type="dcterms:W3CDTF">2023-05-02T09:27:00Z</dcterms:modified>
  <cp:revision>4</cp:revision>
  <dc:subject/>
  <dc:title/>
</cp:coreProperties>
</file>