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drawing>
          <wp:inline distT="0" distB="0" distL="0" distR="0">
            <wp:extent cx="46101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 У М 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ЕСОВОГО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.05.2023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Кесова Г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определения размера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увеличение площади земельных участков, находящихся в частной собственности, в результате перераспределения таких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земель и (или) земельных участков, находящих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есовогорского муниципального округа Тве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пунктом 3 пункта 5 статьи 39.28 Земельного кодекса РФ</w:t>
        </w:r>
      </w:hyperlink>
      <w:r>
        <w:rPr>
          <w:rFonts w:cs="Times New Roman" w:ascii="Times New Roman" w:hAnsi="Times New Roman"/>
          <w:sz w:val="26"/>
          <w:szCs w:val="26"/>
        </w:rPr>
        <w:t>, Дума Кесовогорского муниципального округа ре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Кесовогорского муниципального округа Тве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решение Собрания депутатов Кесовогорского района от 10.04.2020 г. № 11 «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 находящихся в собственности Кесовогорского муниципального района Тверской области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 в газете «Сельский труженик» и подлежит размещению на официальном сайте Кесовогор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есовогорского муниципального округа                                                   С.Г. Тар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Ду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совогорского муниципального округа                                       А.В. Пелёвин</w:t>
      </w:r>
      <w:r>
        <w:br w:type="page"/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Кесовогорского муниципального округа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5.2023 г.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я размера платы за увеличение площади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частной собственности, в результате перераспределения таких земельных участков и земель и (или) земельных участков, находящихся в собств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Кесовогор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круга Тверской области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ер пл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увеличение площади земельных участков, находящихся в частной собственности,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ерераспределения таких земельных участков и земель и (или) земельных участков, находящихся в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Кесовогорского муниципального округа Тве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</w:t>
      </w:r>
      <w:r>
        <w:rPr>
          <w:rFonts w:cs="Times New Roman" w:ascii="Times New Roman" w:hAnsi="Times New Roman"/>
          <w:sz w:val="24"/>
          <w:szCs w:val="24"/>
        </w:rPr>
        <w:t xml:space="preserve">алее – размер платы) рассчитывается Комитетом по управлению имуществом Кесовогорского муниципального округа Тверской области, уполномоченным на заключение соглашения о перераспределении земельных участков, находящихся в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Кесовогорского муниципального округа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платы определяется как 100 % кадастровой стоимости земельного участка, находящегося в собственности Кесовогорского муниципального округа Тверской области (далее – Кесовогорский муниципальный округ)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3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орядок, условия и сроки внесения платы, а также пени за нарушение сроков внесения платы по соглашению о перераспределении земель и (или) земельных участков, находящихся в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совогор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и земельных участков, находящихся в частной собственности, устанавливаются таким соглашением, с учетом положений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лата за увеличение площади земельного участка, находящегося в частной собственности, в результате его перераспределения с земельными участками, находящимися в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Кесовогор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, вносится единовременно не позднее 30 календарных дней с даты заключения соглашения о перераспределении земель и (или) земельных участков, находящихся в собств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есовогор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 земельных участков, находящихся в частной собственности.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454545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napToGrid w:val="false"/>
      <w:spacing w:lineRule="auto" w:line="240" w:before="0" w:after="0"/>
      <w:ind w:right="-6601" w:hanging="0"/>
      <w:jc w:val="center"/>
    </w:pPr>
    <w:rPr>
      <w:rFonts w:ascii="Times New Roman" w:hAnsi="Times New Roman" w:eastAsia="Times New Roman" w:cs="Times New Roman"/>
      <w:i/>
      <w:sz w:val="4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8:00Z</dcterms:created>
  <dc:creator>К-г1</dc:creator>
  <dc:description/>
  <cp:keywords/>
  <dc:language>en-US</dc:language>
  <cp:lastModifiedBy>Сотрудник</cp:lastModifiedBy>
  <cp:lastPrinted>2020-04-10T09:25:00Z</cp:lastPrinted>
  <dcterms:modified xsi:type="dcterms:W3CDTF">2023-05-02T08:45:00Z</dcterms:modified>
  <cp:revision>5</cp:revision>
  <dc:subject/>
  <dc:title/>
</cp:coreProperties>
</file>