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Деревня Сугоново» в бюджет муниципального района «Ферзиковский  район»  на 2023 год и на плановый период 2024 - 2025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</w:t>
      </w:r>
      <w:r>
        <w:rPr>
          <w:rFonts w:cs="Times New Roman" w:ascii="Times New Roman" w:hAnsi="Times New Roman"/>
          <w:sz w:val="28"/>
          <w:szCs w:val="28"/>
        </w:rPr>
        <w:t>(расходы на денежное содержание (с учетом начислений на оплату труда) и обеспечение текущей деятельности работников, исполняющих 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Сугонов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Деревня Сугоново» в бюджет муниципального района «Ферзиковский  район»  на 2025 год и на плановый период 2024 - 2025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5 000,00 х 12 м-ев  = 300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63 700,67 х 12 м-ев  = 764 408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63 873 67 х 12 м-ев  = 766 48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17 х 12 м-ев  = 25 334,00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Web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944,59 х 12 м-ев  = 47 335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4 065,00 х 12 м-ев  = 48 78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BTA</cp:lastModifiedBy>
  <cp:lastPrinted>2014-06-23T16:23:00Z</cp:lastPrinted>
  <dcterms:modified xsi:type="dcterms:W3CDTF">2022-11-09T11:14:00Z</dcterms:modified>
  <cp:revision>19</cp:revision>
  <dc:subject/>
  <dc:title> </dc:title>
</cp:coreProperties>
</file>