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асильева Елена Павловна, 13 марта  1981 года рождения, паспорт 2911 466946, выдан: 01.12. 2011 года, ТП УФМС России по Калужской области в Ферзиковском районе 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5, кв.4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асильевой Елене Павловне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401,35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401,35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Земельный участок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угоново, д. 7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зиковский р-он, Калуж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т 17.03.2014г. № 139, администрации  МР «Ферзиковский район»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/3  доля в праве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угоново, д.5. кв.4, Ферзиковский р-он, Калужская област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ередачи квартиры в собственность граждан от 11.02.2010г. № 2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Калужское отделение Калужское ОСБ 8608/0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рплатная карта, рубль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8.2013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57 коп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0:00Z</dcterms:created>
  <dc:creator>User</dc:creator>
  <dc:description/>
  <cp:keywords/>
  <dc:language>en-US</dc:language>
  <cp:lastModifiedBy>User</cp:lastModifiedBy>
  <cp:lastPrinted>2016-04-22T05:56:00Z</cp:lastPrinted>
  <dcterms:modified xsi:type="dcterms:W3CDTF">2016-04-22T01:57:00Z</dcterms:modified>
  <cp:revision>24</cp:revision>
  <dc:subject/>
  <dc:title/>
</cp:coreProperties>
</file>