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Зотова Екатерина Ивановна 10 августа  1955 года рождения, паспорт 2902 566546, выдан 16.10.2002г. ОВД Ферзиковского р-на  Калужской обл.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Чкалово, д. 7, кв.1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Зотовой Екатерине Ивановне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148,54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пен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 713, 2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 861,76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2"/>
      <w:bookmarkEnd w:id="0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223"/>
      <w:bookmarkEnd w:id="1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2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ЛПХ,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калово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1 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о хозяйственной книги от 14.04.2014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" w:name="Par320"/>
      <w:bookmarkEnd w:id="3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4" w:name="Par393"/>
      <w:bookmarkEnd w:id="4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5" w:name="Par426"/>
      <w:bookmarkEnd w:id="5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428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7" w:name="Par473"/>
      <w:bookmarkEnd w:id="7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8" w:name="Par529"/>
      <w:bookmarkEnd w:id="8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bookmarkStart w:id="9" w:name="Par531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0" w:name="Par564"/>
      <w:bookmarkEnd w:id="10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0:00Z</dcterms:created>
  <dc:creator>User</dc:creator>
  <dc:description/>
  <cp:keywords/>
  <dc:language>en-US</dc:language>
  <cp:lastModifiedBy>User</cp:lastModifiedBy>
  <cp:lastPrinted>2016-04-14T05:42:00Z</cp:lastPrinted>
  <dcterms:modified xsi:type="dcterms:W3CDTF">2016-04-14T01:46:00Z</dcterms:modified>
  <cp:revision>26</cp:revision>
  <dc:subject/>
  <dc:title/>
</cp:coreProperties>
</file>