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Сельскую Думу сельского поселения «Деревня Сугоново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указывается наименование кадрового подразделения федерального  государственного органа, иного орга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5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имущественного характера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6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Я, Рябцева Елена Владимировна, 21 декабря 1965 года рождения, паспорт 2901 437716, выдан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20.01.2011г. Отделом УФМС России по Калужской области в Ленинском округе г. Калуга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Глава администрации сельского поселения «Деревня Сугоново»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регистрированный по адресу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Калужская область, Ферзиковский район, д. Сугоново, 1-12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   сведения   о    доходах,   расходах   своих   супруги   (супруга)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адрес места регистрации, основное место работы (службы), занимаемая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   отчетный   период   с  1  января  2015г.   по   31  декабря  2015г. об   имуществе,   принадлежащем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ябцева Елена Владимировна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  праве   собственности,   о   вкладах  в  банках,  ценных  бумагах,  об обязательствах имущественного характера по состоянию на 31 декабря 2015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1. Сведения о до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7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по основному месту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 546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педагогической и науч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иной творче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вкладов в банках и и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едит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ценных бумаг и долей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коммерчески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 Трудовая пен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 40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1 946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0" w:name="Par142"/>
      <w:bookmarkEnd w:id="0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Указываются доходы (включая пенсии, пособия, иные выплаты) за отчетный пери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9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учения 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котор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" w:name="Par223"/>
      <w:bookmarkEnd w:id="1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</w:t>
      </w:r>
      <w:r>
        <w:rPr>
          <w:rFonts w:cs="Times New Roman" w:ascii="Times New Roman" w:hAnsi="Times New Roman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225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1932"/>
        <w:gridCol w:w="1871"/>
        <w:gridCol w:w="1984"/>
        <w:gridCol w:w="1276"/>
        <w:gridCol w:w="198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собственност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3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ЛПХ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скра, д.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зиковский р-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00 кв.м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купли-продажи земельного участка от 28.05.2013 г., сбережения. 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) 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ые дома, дачи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скра, д. 15, Ферзиковский р-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4 кв.м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купли-продажи жилого дома от 28.05.2013 г., сбережения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ы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, п. Внуковское, ул. Самуила Маршака д. 4, кв.11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 кв.м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ережения, Соглашение об уступке права требования по Договору участия в долевом строительстве от 27.01.2014г. № Рас/ЗФ/2-2-12-4 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3" w:name="Par320"/>
      <w:bookmarkStart w:id="4" w:name="Par320"/>
      <w:bookmarkEnd w:id="4"/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, марка, модель транспортного сред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4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5" w:name="Par393"/>
      <w:bookmarkEnd w:id="5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поступивш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не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оссии Калужское отделение Калужское ОСБ 8608/00133,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а Электрон, рубль,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4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 000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 546,54 рублей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6" w:name="Par426"/>
      <w:bookmarkEnd w:id="6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ar428"/>
      <w:bookmarkEnd w:id="7"/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8" w:name="Par473"/>
      <w:bookmarkEnd w:id="8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Итого   по  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6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разделу   5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 "Сведения   о   ценных   бумагах"  суммарная декларированная  стоимость ценных бумаг, включая доли участия в коммерческих организациях      (руб.),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 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9" w:name="Par529"/>
      <w:bookmarkEnd w:id="9"/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дразделе 5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ConsPlusNonformat"/>
        <w:jc w:val="center"/>
        <w:rPr/>
      </w:pPr>
      <w:bookmarkStart w:id="10" w:name="Par531"/>
      <w:bookmarkEnd w:id="10"/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6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сроки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ьзование, бессрочно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сь в похозяйственной книг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жская область, Ферзиковский район, д. Сугоно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кв.м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1" w:name="Par564"/>
      <w:bookmarkEnd w:id="11"/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2. Срочные обязательства финансового характера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8"/>
        <w:gridCol w:w="1792"/>
        <w:gridCol w:w="1456"/>
        <w:gridCol w:w="1986"/>
        <w:gridCol w:w="1985"/>
        <w:gridCol w:w="18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стоянию на отчетную дату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ди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Россельхозбанк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договор от 27.09.2013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3 %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1 марта  2016г. ___</w:t>
      </w:r>
      <w:r>
        <w:rPr>
          <w:rFonts w:cs="Times New Roman" w:ascii="Times New Roman" w:hAnsi="Times New Roman"/>
          <w:sz w:val="22"/>
          <w:szCs w:val="22"/>
        </w:rPr>
        <w:t>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16C33276EA1BE531AC963E153B624158AA8C3F0948A3BC1A8FDBCBB0D26D52492F7A5880A5397BwCe0N" TargetMode="External"/><Relationship Id="rId3" Type="http://schemas.openxmlformats.org/officeDocument/2006/relationships/hyperlink" Target="consultantplus://offline/ref=0516C33276EA1BE531AC963E153B624158AD81330540A3BC1A8FDBCBB0D26D52492F7A5880A5397AwCe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40:00Z</dcterms:created>
  <dc:creator>User</dc:creator>
  <dc:description/>
  <cp:keywords/>
  <dc:language>en-US</dc:language>
  <cp:lastModifiedBy>User</cp:lastModifiedBy>
  <cp:lastPrinted>2016-04-13T06:56:00Z</cp:lastPrinted>
  <dcterms:modified xsi:type="dcterms:W3CDTF">2016-04-13T03:06:00Z</dcterms:modified>
  <cp:revision>15</cp:revision>
  <dc:subject/>
  <dc:title/>
</cp:coreProperties>
</file>