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Фролова Светлана Ивановна, 25 апреля 1976 года рождения, паспорт 2997 015437, выдан: 29.05. 1998 года, ОВД Ферзиковского р-на Калужской области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4, кв.12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Фроловой Светлане Ивановне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968,65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968,65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2"/>
      <w:bookmarkEnd w:id="0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223"/>
      <w:bookmarkEnd w:id="1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2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квартира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д.4. кв.12, Ферзиковский р-он, К.О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3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передачи квартиры в собственность граждан от 22.12.2008г. № 69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" w:name="Par320"/>
      <w:bookmarkEnd w:id="3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4" w:name="Par393"/>
      <w:bookmarkEnd w:id="4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Калужское отделение Калужское ОСБ 8608/01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рплатная карта, рубль,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2.2013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57 коп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5" w:name="Par426"/>
      <w:bookmarkEnd w:id="5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428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7" w:name="Par473"/>
      <w:bookmarkEnd w:id="7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8" w:name="Par529"/>
      <w:bookmarkEnd w:id="8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bookmarkStart w:id="9" w:name="Par531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0" w:name="Par564"/>
      <w:bookmarkEnd w:id="10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Фролова Светлана Ивановна, 25 апреля 1976 года рождения, паспорт 2997 015437, выдан: 29.05. 1998 года, ОВД Ферзиковского р-на Калужской области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4, кв.12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общаю   сведения   о    доходах,   расходах   своих   супруги   (супруга)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6"/>
          <w:szCs w:val="26"/>
        </w:rPr>
        <w:t xml:space="preserve">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Фролов Александр Александрович, паспорт  2909 349906,выдан 25.06.2009г. ТП УФМС России по Калужской области </w:t>
      </w:r>
      <w:r>
        <w:rPr>
          <w:rFonts w:cs="Times New Roman" w:ascii="Times New Roman" w:hAnsi="Times New Roman"/>
          <w:b/>
          <w:sz w:val="22"/>
          <w:szCs w:val="22"/>
        </w:rPr>
        <w:t xml:space="preserve"> в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Ферзиковском р-не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1,кв.12, Ферзиковский район, Калужской области, студент 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квартира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д.4. кв.12, Ферзиковский р-он, К.О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3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ередачи квартиры в собственность граждан от 22.12.2008г. № 69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hyperlink" Target="consultantplus://offline/ref=0516C33276EA1BE531AC963E153B624158AA8C3F0948A3BC1A8FDBCBB0D26D52492F7A5880A5397BwCe0N" TargetMode="External"/><Relationship Id="rId5" Type="http://schemas.openxmlformats.org/officeDocument/2006/relationships/hyperlink" Target="consultantplus://offline/ref=0516C33276EA1BE531AC963E153B624158AD81330540A3BC1A8FDBCBB0D26D52492F7A5880A5397AwCe7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40:00Z</dcterms:created>
  <dc:creator>User</dc:creator>
  <dc:description/>
  <cp:keywords/>
  <dc:language>en-US</dc:language>
  <cp:lastModifiedBy>User</cp:lastModifiedBy>
  <cp:lastPrinted>2016-04-13T06:50:00Z</cp:lastPrinted>
  <dcterms:modified xsi:type="dcterms:W3CDTF">2016-04-13T02:52:00Z</dcterms:modified>
  <cp:revision>22</cp:revision>
  <dc:subject/>
  <dc:title/>
</cp:coreProperties>
</file>