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Рябцев Игорь Иванович, 19 мая 1967 года рождения, паспорт 2911 514932, выдан: 29.05.2012 года, ТП УФМС России по Калужской области в Ферзиковском районе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Искра, д. 6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ябцеву Игорю Ивановичу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 864,78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 864,78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2"/>
      <w:bookmarkEnd w:id="0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С/х назначения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 000,00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ережения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 продажи земельного участка от 27.05.2015г.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С/х назначения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 000,00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ережения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 продажи земельного участка от 24.08.2015г.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С/х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ЛП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,00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ережен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 продажи земельного участка от 27.05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 продажи земельного участка от 14.07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223"/>
      <w:bookmarkEnd w:id="1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2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ЛПХ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луга,              д. Косарёво, д. 19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-во о праве на наследство по закону от 25.09.1991 года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</w:rPr>
              <w:t>С/х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С/х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С/х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8) ЛПХ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. Сугоново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скра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скра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скра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д.5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д.5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зиковский р-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4 500кв.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 000кв.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00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197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437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кв.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алужского районного суда от 30.11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. Купли продажи зем. уч. от 06.07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. купли продажи зем. уч. от 27.05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. купли продажи зем. уч. от 27.05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. купли продажи зем. уч. от 27.05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Сугоновского с/с народных депутатов от 25.11.1993г. № 6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Жилой дом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луга,              д. Косарево, д. 19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в-во о праве на наследство по закону от 25.09.1991 года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квартира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п. Внуковское, ул. Самуила Маршака д. 4, кв.11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ежения, Соглашение об уступке права требования по Договору участия в долевом строительстве от 27.01.2014г. № Рас/ЗФ/2-2-12-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" w:name="Par320"/>
      <w:bookmarkEnd w:id="3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ЭО ГИБДД УМВД России по Калужской обла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ЗиЛ 131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Прицеп легковой  МЭСА 817701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ЭО ГИБДД УМВД России по Калужской обла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4" w:name="Par393"/>
      <w:bookmarkEnd w:id="4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Калужское отделение Калужское ОСБ 8608/0129,8608/01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рплатная карта, рубль,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2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рублей 57 коп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5" w:name="Par426"/>
      <w:bookmarkEnd w:id="5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428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7" w:name="Par473"/>
      <w:bookmarkEnd w:id="7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8" w:name="Par529"/>
      <w:bookmarkEnd w:id="8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bookmarkStart w:id="9" w:name="Par531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денда, для ИЖС, на 15 ле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говор арен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3-А/2015 от 17.08.2015г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ерцево, Ферзиковский район, Калужская область, уч. № 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кв.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0" w:name="Par564"/>
      <w:bookmarkEnd w:id="10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40:00Z</dcterms:created>
  <dc:creator>User</dc:creator>
  <dc:description/>
  <cp:keywords/>
  <dc:language>en-US</dc:language>
  <cp:lastModifiedBy>User</cp:lastModifiedBy>
  <dcterms:modified xsi:type="dcterms:W3CDTF">2016-04-07T05:13:00Z</dcterms:modified>
  <cp:revision>15</cp:revision>
  <dc:subject/>
  <dc:title/>
</cp:coreProperties>
</file>