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Лазарук  Елена Михайловна, 04 мая  1964 года рождения, паспорт 2908 316796, выдан 20.05.2009г.  ТП УФМС России по Калужской области в Ферзиковском районе                          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 3, кв.13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  сведения   о    доходах,   расходах   своих   супруги   (</w:t>
      </w:r>
      <w:r>
        <w:rPr>
          <w:rFonts w:cs="Times New Roman" w:ascii="Times New Roman" w:hAnsi="Times New Roman"/>
          <w:sz w:val="26"/>
          <w:szCs w:val="26"/>
          <w:u w:val="single"/>
        </w:rPr>
        <w:t>супруга),</w:t>
      </w:r>
      <w:r>
        <w:rPr>
          <w:rFonts w:cs="Times New Roman" w:ascii="Times New Roman" w:hAnsi="Times New Roman"/>
          <w:sz w:val="26"/>
          <w:szCs w:val="26"/>
        </w:rPr>
        <w:t xml:space="preserve">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Лазарук  Николай Николаевич, 06.04.1960г/р., паспорт 2905 026926, выдан 07.04.2005г. ОВД Ферзиковского района Калужской области.__д. Аристово, д. 13, Ферзиковский район, Калужской области,  водитель экспедитор ООО «Нектарин»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Лазарук Николаю  Николаевичу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 400, 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 400, 0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42"/>
      <w:bookmarkEnd w:id="0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223"/>
      <w:bookmarkEnd w:id="1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25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квартира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д.3. кв.13, Ферзиковский р-он, Калужской обл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9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ередачи квартиры в собственность граждан от 26.09.2008г. № 9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от 14.12.2007г.</w:t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" w:name="Par320"/>
      <w:bookmarkEnd w:id="3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Ваз 2104, 2001 года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дивидуальная 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ДД  п. Ферзиково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Шевроле 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E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?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ЭО г. Калуга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4" w:name="Par393"/>
      <w:bookmarkEnd w:id="4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5" w:name="Par426"/>
      <w:bookmarkEnd w:id="5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428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7" w:name="Par473"/>
      <w:bookmarkEnd w:id="7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8" w:name="Par529"/>
      <w:bookmarkEnd w:id="8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bookmarkStart w:id="9" w:name="Par531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0" w:name="Par564"/>
      <w:bookmarkEnd w:id="10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0:00Z</dcterms:created>
  <dc:creator>User</dc:creator>
  <dc:description/>
  <cp:keywords/>
  <dc:language>en-US</dc:language>
  <cp:lastModifiedBy>Рябцев </cp:lastModifiedBy>
  <cp:lastPrinted>2016-05-13T11:34:00Z</cp:lastPrinted>
  <dcterms:modified xsi:type="dcterms:W3CDTF">2016-05-13T13:35:00Z</dcterms:modified>
  <cp:revision>35</cp:revision>
  <dc:subject/>
  <dc:title/>
</cp:coreProperties>
</file>