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омиссию Сельской Думы сельского поселения «Деревня Сугоново»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наименование кадрового подразделения федерального  государственного органа, иного орган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5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имущественного характера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6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Я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Васильева Елена Павловна, 13 марта  1981 года рождения, паспорт 2911 466946, выдан: 01.12. 2011 года, ТП УФМС России по Калужской области в Ферзиковском районе 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епутат Сельской Думы сельского поселения «Деревня Сугоново»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регистрированный по адресу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. Сугоново, д. 5, кв.4, Ферзиковский район, Калужской области</w:t>
      </w:r>
      <w:r>
        <w:rPr>
          <w:rFonts w:cs="Times New Roman" w:ascii="Times New Roman" w:hAnsi="Times New Roman"/>
          <w:sz w:val="22"/>
          <w:szCs w:val="22"/>
        </w:rPr>
        <w:t>,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общаю   сведения   о    доходах,   расходах   своих   супруги   (супруга), </w:t>
      </w:r>
      <w:r>
        <w:rPr>
          <w:rFonts w:cs="Times New Roman" w:ascii="Times New Roman" w:hAnsi="Times New Roman"/>
          <w:sz w:val="26"/>
          <w:szCs w:val="26"/>
          <w:u w:val="single"/>
        </w:rPr>
        <w:t>несовершеннолетнего ребенка</w:t>
      </w:r>
      <w:r>
        <w:rPr>
          <w:rFonts w:cs="Times New Roman" w:ascii="Times New Roman" w:hAnsi="Times New Roman"/>
          <w:sz w:val="26"/>
          <w:szCs w:val="26"/>
        </w:rPr>
        <w:t xml:space="preserve">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Жбанова  Маргарита  Александровна, 31.05.2002г/рождения, _св-во о рождении 1-НК № 539502, выдано 06.06.2002г. Администрацией  Сугоновского сельского совета,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Калужская область, Ферзиковский район, д. Сугоново, д. 5, кв.4._, _____учащаяся  </w:t>
      </w:r>
      <w:r>
        <w:rPr>
          <w:rFonts w:cs="Times New Roman" w:ascii="Times New Roman" w:hAnsi="Times New Roman"/>
          <w:sz w:val="22"/>
          <w:szCs w:val="22"/>
        </w:rPr>
        <w:t>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   отчетный   период   с  1  января  2015г.   по   31  декабря  2015г. об   имуществе,   принадлежащем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Жбановой  Маргарите Александровне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 праве   собственности,   о   вкладах  в  банках,  ценных  бумагах,  об обязательствах имущественного характера по состоянию на 31 декабря 2015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1. Сведения о до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7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по основному месту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педагогической и науч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иной твор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вкладов в банках и и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едит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ценных бумаг и долей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коммерчески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Указываются доходы (включая пенсии, пособия, иные выплаты) за отчетный перио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9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1932"/>
        <w:gridCol w:w="1871"/>
        <w:gridCol w:w="1984"/>
        <w:gridCol w:w="1276"/>
        <w:gridCol w:w="198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обственност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3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, дачи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нет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ы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квартира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/3  доля в праве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Сугоново, д.5. кв.4, Ферзиковский р-он, Калужская область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передачи квартиры в собственность граждан от 11.02.2010г. № 25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мая 2013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, марка, модель транспортного сред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4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ступив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не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Итого   по  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6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разделу   5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 "Сведения   о   ценных   бумагах"  суммарная декларированная  стоимость ценных бумаг, включая доли участия в коммерческих организациях      (руб.),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 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разделе 5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6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"/>
        <w:gridCol w:w="1792"/>
        <w:gridCol w:w="1456"/>
        <w:gridCol w:w="1986"/>
        <w:gridCol w:w="1985"/>
        <w:gridCol w:w="18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на отчетную дату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1 марта  2016г. 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6C33276EA1BE531AC963E153B624158AA8C3F0948A3BC1A8FDBCBB0D26D52492F7A5880A5397BwCe0N" TargetMode="External"/><Relationship Id="rId3" Type="http://schemas.openxmlformats.org/officeDocument/2006/relationships/hyperlink" Target="consultantplus://offline/ref=0516C33276EA1BE531AC963E153B624158AD81330540A3BC1A8FDBCBB0D26D52492F7A5880A5397AwCe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04:00Z</dcterms:created>
  <dc:creator>User</dc:creator>
  <dc:description/>
  <cp:keywords/>
  <dc:language>en-US</dc:language>
  <cp:lastModifiedBy>User</cp:lastModifiedBy>
  <cp:lastPrinted>2016-04-22T06:17:00Z</cp:lastPrinted>
  <dcterms:modified xsi:type="dcterms:W3CDTF">2016-04-22T02:19:00Z</dcterms:modified>
  <cp:revision>4</cp:revision>
  <dc:subject/>
  <dc:title/>
</cp:coreProperties>
</file>