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миссию Сельской Думы сельского поселения «Деревня Сугоново»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кадрового подразделения федерального  государственного органа, иного орг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организации)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5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</w:t>
      </w:r>
      <w:r>
        <w:fldChar w:fldCharType="begin"/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6"</w:instrTex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InternetLink"/>
          <w:vertAlign w:val="superscript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Я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Аваряскина Надежда Петровна, 11 сентября 1953 года рождения, паспорт 2902 414759, выдан 04.04.2002г. ОВД Ферзиковского р-на  Калужской обл.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путат Сельской Думы сельского поселения «Деревня Сугоново»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по адрес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. Сугоново, д. 7, кв.2, Ферзиковский район, Калужской области</w:t>
      </w:r>
      <w:r>
        <w:rPr>
          <w:rFonts w:cs="Times New Roman" w:ascii="Times New Roman" w:hAnsi="Times New Roman"/>
          <w:sz w:val="22"/>
          <w:szCs w:val="22"/>
        </w:rPr>
        <w:t>,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   сведения   о    доходах,   расходах   своих 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   отчетный   период   с  1  января  2015г.   по   31  декабря  2015г. об   имуществе,   принадлежащ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Аваряскиной Надежде Петровне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праве   собственности,   о   вкладах  в  банках,  ценных  бумагах,  об обязательствах имущественного характера по состоянию на 31 декабря 2015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7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090,87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педагогической и науч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64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иной твор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вкладов в банках и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едит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 от ценных бумаг и долей учас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оммерчески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пен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)патронатная семь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218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44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117,63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2"/>
      <w:bookmarkEnd w:id="0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Указываются доходы (включая пенсии, пособия, иные выплаты) за отчетный пери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609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223"/>
      <w:bookmarkEnd w:id="1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2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1932"/>
        <w:gridCol w:w="1871"/>
        <w:gridCol w:w="1984"/>
        <w:gridCol w:w="1276"/>
        <w:gridCol w:w="19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иобрет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3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ЛПХ,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Ферзиковский р-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о хозяйственной книги от 07.04.2015г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, дач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нет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квартира 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д.7. кв.2, Ферзиковский р-он, Калужской обл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кв.м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ередачи квартиры в собственность граждан от 26.09.2008г. № 4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квартира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гоново, д.7. кв.4, Ферзиковский р-он, Калужской об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кв.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от 31.10.2008г.</w:t>
            </w:r>
          </w:p>
        </w:tc>
      </w:tr>
      <w:tr>
        <w:trPr>
          <w:trHeight w:val="27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недвижимое имуществ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" w:name="Par320"/>
      <w:bookmarkEnd w:id="3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, марка, модель транспортного сред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instrText xml:space="preserve"> HYPERLINK "../../C:%5CUsers%5Cbogushev%5CDocuments%5C%D0%A3%D0%BA%D0%B0%D0%B7%20%E2%84%96%20460%20%D0%BE%D1%82%2023.06.2014%20-%D1%81%D0%BF%D1%80%D0%B0%D0%B2%D0%BA%D0%B0.doc" \l "Par614"</w:instrTex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ВАЗ 21114, 2006г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ЭО ГИБДД УМВД России по Калужской обла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нет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4" w:name="Par393"/>
      <w:bookmarkEnd w:id="4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е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оссии Калужское отделение Калужское ОСБ 8608/01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рплатная карта, рубль,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0.2012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 6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43 коп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117,63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5" w:name="Par426"/>
      <w:bookmarkEnd w:id="5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428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7" w:name="Par473"/>
      <w:bookmarkEnd w:id="7"/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Итого   по  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разделу   5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"Сведения   о   ценных   бумагах"  суммарная декларированная  стоимость ценных бумаг, включая доли участия в коммерческих организациях      (руб.),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 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8" w:name="Par529"/>
      <w:bookmarkEnd w:id="8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bogushev%5CDocuments%5C%D0%A3%D0%BA%D0%B0%D0%B7%20%E2%84%96%20460%20%D0%BE%D1%82%2023.06.2014%20-%D1%81%D0%BF%D1%80%D0%B0%D0%B2%D0%BA%D0%B0.doc" \l "Par4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разделе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ConsPlusNonformat"/>
        <w:jc w:val="center"/>
        <w:rPr/>
      </w:pPr>
      <w:bookmarkStart w:id="9" w:name="Par531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0" w:name="Par564"/>
      <w:bookmarkEnd w:id="10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1792"/>
        <w:gridCol w:w="1456"/>
        <w:gridCol w:w="1986"/>
        <w:gridCol w:w="1985"/>
        <w:gridCol w:w="18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на отчетную дату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бязатель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1 марта  2016г. 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8AA8C3F0948A3BC1A8FDBCBB0D26D52492F7A5880A5397BwCe0N" TargetMode="External"/><Relationship Id="rId3" Type="http://schemas.openxmlformats.org/officeDocument/2006/relationships/hyperlink" Target="consultantplus://offline/ref=0516C33276EA1BE531AC963E153B624158AD81330540A3BC1A8FDBCBB0D26D52492F7A5880A5397AwCe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40:00Z</dcterms:created>
  <dc:creator>User</dc:creator>
  <dc:description/>
  <cp:keywords/>
  <dc:language>en-US</dc:language>
  <cp:lastModifiedBy>User</cp:lastModifiedBy>
  <cp:lastPrinted>2016-04-13T11:20:00Z</cp:lastPrinted>
  <dcterms:modified xsi:type="dcterms:W3CDTF">2016-04-13T07:21:00Z</dcterms:modified>
  <cp:revision>24</cp:revision>
  <dc:subject/>
  <dc:title/>
</cp:coreProperties>
</file>