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асильева Елена Павловна, 13 марта  1981 года рождения, паспорт 2911 466946, выдан: 01.12. 2011 года, ТП УФМС России по Калужской области в Ферзиковском районе 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5, кв.4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аю   сведения   о    доходах,   расходах   своих   супруги   (супруга), </w:t>
      </w:r>
      <w:r>
        <w:rPr>
          <w:rFonts w:cs="Times New Roman" w:ascii="Times New Roman" w:hAnsi="Times New Roman"/>
          <w:sz w:val="26"/>
          <w:szCs w:val="26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6"/>
          <w:szCs w:val="26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асильева Виктория Валерьевна,  03.02.2012года рождения, _св-во о рождении 1-НК № 701189, выдано 16.02.2012г. отд. ЗАГС   Администрации МР «Ферзиковский район»  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Калужская область, Ферзиковский район, д. Сугоново, д. 5, кв.4._, _____                            </w:t>
      </w:r>
      <w:r>
        <w:rPr>
          <w:rFonts w:cs="Times New Roman" w:ascii="Times New Roman" w:hAnsi="Times New Roman"/>
          <w:sz w:val="22"/>
          <w:szCs w:val="22"/>
        </w:rPr>
        <w:t>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асильевой Виктории Валерьевне___________         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15:00Z</dcterms:created>
  <dc:creator>User</dc:creator>
  <dc:description/>
  <cp:keywords/>
  <dc:language>en-US</dc:language>
  <cp:lastModifiedBy>User</cp:lastModifiedBy>
  <cp:lastPrinted>2016-04-24T10:47:00Z</cp:lastPrinted>
  <dcterms:modified xsi:type="dcterms:W3CDTF">2016-04-24T06:47:00Z</dcterms:modified>
  <cp:revision>4</cp:revision>
  <dc:subject/>
  <dc:title/>
</cp:coreProperties>
</file>