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Лазарук  Елена Михайловна , 04 мая  1964 года рождения, паспорт 2908 316796, выдан 20.05.2009г.  ТП УФМС России по Калужской области в Ферзиковском районе                          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3, кв.13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Лазарук Елене Михайловне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 145, 28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пен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 600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 745, 28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2"/>
      <w:bookmarkEnd w:id="0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223"/>
      <w:bookmarkEnd w:id="1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2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ЛПХ,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о хозяйственной книги от 05.03.2014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ЛПХ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кв.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о хозяйственной книги от 05.03.2014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о хозяйственной книги от 05.03.2014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квартира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3. кв.13, Ферзиковский р-он, Калужской обл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9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квартиры в собственность граждан от 26.09.2008г. № 9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от 14.12.2007г.</w:t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" w:name="Par320"/>
      <w:bookmarkEnd w:id="3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4" w:name="Par393"/>
      <w:bookmarkEnd w:id="4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5" w:name="Par426"/>
      <w:bookmarkEnd w:id="5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428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7" w:name="Par473"/>
      <w:bookmarkEnd w:id="7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8" w:name="Par529"/>
      <w:bookmarkEnd w:id="8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bookmarkStart w:id="9" w:name="Par531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0" w:name="Par564"/>
      <w:bookmarkEnd w:id="10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0:00Z</dcterms:created>
  <dc:creator>User</dc:creator>
  <dc:description/>
  <cp:keywords/>
  <dc:language>en-US</dc:language>
  <cp:lastModifiedBy>Рябцев </cp:lastModifiedBy>
  <cp:lastPrinted>2016-05-13T10:33:00Z</cp:lastPrinted>
  <dcterms:modified xsi:type="dcterms:W3CDTF">2016-05-13T13:36:00Z</dcterms:modified>
  <cp:revision>31</cp:revision>
  <dc:subject/>
  <dc:title/>
</cp:coreProperties>
</file>